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5780" cy="754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851" w:leader="none"/>
        </w:tabs>
        <w:ind w:right="-18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ОВОКУЗНЕЦКИЙ ГОРОДСКОЙ СОВЕТ НАРОДНЫХ ДЕПУТАТОВ</w:t>
      </w:r>
    </w:p>
    <w:p>
      <w:pPr>
        <w:pStyle w:val="Normal"/>
        <w:tabs>
          <w:tab w:val="clear" w:pos="708"/>
          <w:tab w:val="center" w:pos="851" w:leader="none"/>
        </w:tabs>
        <w:ind w:right="-1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851" w:leader="none"/>
        </w:tabs>
        <w:ind w:right="-18" w:hanging="0"/>
        <w:jc w:val="center"/>
        <w:rPr/>
      </w:pPr>
      <w:r>
        <w:rPr>
          <w:b/>
          <w:sz w:val="28"/>
          <w:szCs w:val="28"/>
        </w:rPr>
        <w:t>Р Е Ш</w:t>
      </w:r>
      <w:r>
        <w:rPr/>
        <w:t xml:space="preserve"> Е Н И Е</w:t>
      </w:r>
    </w:p>
    <w:tbl>
      <w:tblPr>
        <w:tblW w:w="9796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6"/>
      </w:tblGrid>
      <w:tr>
        <w:trPr>
          <w:trHeight w:val="180" w:hRule="atLeast"/>
        </w:trPr>
        <w:tc>
          <w:tcPr>
            <w:tcW w:w="979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</w:tabs>
              <w:snapToGrid w:val="false"/>
              <w:ind w:right="3118" w:hanging="0"/>
              <w:rPr/>
            </w:pPr>
            <w:r>
              <w:rPr/>
            </w:r>
          </w:p>
        </w:tc>
      </w:tr>
    </w:tbl>
    <w:p>
      <w:pPr>
        <w:pStyle w:val="Heading7"/>
        <w:jc w:val="center"/>
        <w:rPr>
          <w:spacing w:val="0"/>
          <w:sz w:val="24"/>
        </w:rPr>
      </w:pPr>
      <w:r>
        <w:rPr>
          <w:spacing w:val="0"/>
          <w:sz w:val="24"/>
        </w:rPr>
        <w:t>Об утверждении отчёта об исполнении бюджета Новокузнецкого городского округа</w:t>
      </w:r>
    </w:p>
    <w:p>
      <w:pPr>
        <w:pStyle w:val="Heading7"/>
        <w:jc w:val="center"/>
        <w:rPr>
          <w:spacing w:val="0"/>
          <w:sz w:val="24"/>
        </w:rPr>
      </w:pPr>
      <w:r>
        <w:rPr>
          <w:spacing w:val="0"/>
          <w:sz w:val="24"/>
        </w:rPr>
        <w:t>за 2023 год</w:t>
      </w:r>
    </w:p>
    <w:p>
      <w:pPr>
        <w:pStyle w:val="Normal"/>
        <w:jc w:val="both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нято</w:t>
      </w:r>
    </w:p>
    <w:p>
      <w:pPr>
        <w:pStyle w:val="Normal"/>
        <w:jc w:val="right"/>
        <w:rPr/>
      </w:pPr>
      <w:r>
        <w:rPr/>
        <w:t>Новокузнецким городским</w:t>
      </w:r>
    </w:p>
    <w:p>
      <w:pPr>
        <w:pStyle w:val="Normal"/>
        <w:jc w:val="right"/>
        <w:rPr/>
      </w:pPr>
      <w:r>
        <w:rPr/>
        <w:t>Советом народных депутатов</w:t>
      </w:r>
    </w:p>
    <w:p>
      <w:pPr>
        <w:pStyle w:val="Normal"/>
        <w:jc w:val="right"/>
        <w:rPr/>
      </w:pPr>
      <w:r>
        <w:rPr/>
        <w:t>«28» мая 2024 года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/>
        <w:t>В соответствии со статьей 28 Устава Новокузнецкого городского округа, Положением о бюджетном процессе в Новокузнецком городском округе, утвержденным решением Новокузнецкого городского Совета народных депутатов от 16.03.2016 № 2/25 «Об утверждении Положения о бюджетном процессе в Новокузнецком городском округе», Новокузнецкий городской Совет народных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962" w:leader="none"/>
        </w:tabs>
        <w:spacing w:before="120" w:after="120"/>
        <w:ind w:left="0" w:firstLine="709"/>
        <w:jc w:val="both"/>
        <w:rPr/>
      </w:pPr>
      <w:r>
        <w:rPr/>
        <w:t>РЕШИЛ:</w:t>
        <w:tab/>
      </w:r>
    </w:p>
    <w:p>
      <w:pPr>
        <w:pStyle w:val="TextBody"/>
        <w:ind w:firstLine="720"/>
        <w:rPr/>
      </w:pPr>
      <w:r>
        <w:rPr/>
        <w:t>1. Утвердить отчёт об исполнении бюджета Новокузнецкого городского округа (далее также – бюджет города) за 20</w:t>
      </w:r>
      <w:r>
        <w:rPr>
          <w:lang w:val="ru-RU"/>
        </w:rPr>
        <w:t>23</w:t>
      </w:r>
      <w:r>
        <w:rPr/>
        <w:t xml:space="preserve"> год по доходам в сумме </w:t>
      </w:r>
      <w:r>
        <w:rPr>
          <w:lang w:val="ru-RU"/>
        </w:rPr>
        <w:t>32 382 282,7</w:t>
      </w:r>
      <w:r>
        <w:rPr/>
        <w:t xml:space="preserve"> тыс. руб., по расходам в сумме </w:t>
      </w:r>
      <w:r>
        <w:rPr>
          <w:lang w:val="ru-RU"/>
        </w:rPr>
        <w:t>32</w:t>
      </w:r>
      <w:r>
        <w:rPr/>
        <w:t> </w:t>
      </w:r>
      <w:r>
        <w:rPr>
          <w:lang w:val="ru-RU"/>
        </w:rPr>
        <w:t>840</w:t>
      </w:r>
      <w:r>
        <w:rPr/>
        <w:t> </w:t>
      </w:r>
      <w:r>
        <w:rPr>
          <w:lang w:val="ru-RU"/>
        </w:rPr>
        <w:t>968</w:t>
      </w:r>
      <w:r>
        <w:rPr/>
        <w:t>,</w:t>
      </w:r>
      <w:r>
        <w:rPr>
          <w:lang w:val="ru-RU"/>
        </w:rPr>
        <w:t>0</w:t>
      </w:r>
      <w:r>
        <w:rPr/>
        <w:t xml:space="preserve"> тыс. руб., с </w:t>
      </w:r>
      <w:r>
        <w:rPr>
          <w:lang w:val="ru-RU"/>
        </w:rPr>
        <w:t xml:space="preserve">дефицитом </w:t>
      </w:r>
      <w:r>
        <w:rPr/>
        <w:t xml:space="preserve">бюджета города в сумме </w:t>
      </w:r>
      <w:r>
        <w:rPr>
          <w:lang w:val="ru-RU"/>
        </w:rPr>
        <w:t xml:space="preserve">458 685,3 </w:t>
      </w:r>
      <w:r>
        <w:rPr/>
        <w:t>тыс. руб. со следующими показателями:</w:t>
      </w:r>
    </w:p>
    <w:p>
      <w:pPr>
        <w:pStyle w:val="Style19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«Исполнение бюджета Новокузнецкого городского округа за 2023 год по объему поступлений доходов бюджета по кодам классификации доходов бюджетов» согласно приложению № 1 к настоящему решению;</w:t>
      </w:r>
    </w:p>
    <w:p>
      <w:pPr>
        <w:pStyle w:val="Style19"/>
        <w:ind w:left="0" w:firstLine="709"/>
        <w:jc w:val="both"/>
        <w:rPr/>
      </w:pPr>
      <w:r>
        <w:rPr>
          <w:sz w:val="24"/>
          <w:szCs w:val="24"/>
        </w:rPr>
        <w:t>- «Исполнение бюджетных ассигнований бюджета Новокузнецкого городского округа за 2023 год по целевым статьям (муниципальным программам и непрограммным направлениям деятельности), группам и подгруппам видов классификации расходов бюджетов» согласно приложению № 2 к настоящему решению;</w:t>
      </w:r>
    </w:p>
    <w:p>
      <w:pPr>
        <w:pStyle w:val="Style19"/>
        <w:ind w:left="0" w:firstLine="709"/>
        <w:jc w:val="both"/>
        <w:rPr/>
      </w:pPr>
      <w:r>
        <w:rPr>
          <w:sz w:val="24"/>
          <w:szCs w:val="24"/>
        </w:rPr>
        <w:t>- «Исполнение бюджетных ассигнований бюджета Новокузнецкого городского округа за 2023 год по разделам, подразделам классификации расходов бюджетов» согласно приложению №3 к настоящему решению;</w:t>
      </w:r>
    </w:p>
    <w:p>
      <w:pPr>
        <w:pStyle w:val="Style19"/>
        <w:ind w:left="0" w:firstLine="720"/>
        <w:jc w:val="both"/>
        <w:rPr/>
      </w:pPr>
      <w:r>
        <w:rPr>
          <w:sz w:val="24"/>
          <w:szCs w:val="24"/>
        </w:rPr>
        <w:t>- «Исполнение по ведомственной структуре расходов бюджета Новокузнецкого городского округа за 2023 год» согласно приложению № 4 к настоящему решению;</w:t>
      </w:r>
    </w:p>
    <w:p>
      <w:pPr>
        <w:pStyle w:val="Normal"/>
        <w:ind w:firstLine="720"/>
        <w:jc w:val="both"/>
        <w:rPr/>
      </w:pPr>
      <w:r>
        <w:rPr/>
        <w:t>- «Исполнение бюджета Новокузнецкого городского округа за 2023 год по и</w:t>
      </w:r>
      <w:r>
        <w:rPr>
          <w:bCs/>
        </w:rPr>
        <w:t>сточникам финансирования дефицита бюджета</w:t>
      </w:r>
      <w:r>
        <w:rPr/>
        <w:t>» согласно приложению №5 к настоящему решению;</w:t>
      </w:r>
    </w:p>
    <w:p>
      <w:pPr>
        <w:pStyle w:val="Normal"/>
        <w:ind w:firstLine="720"/>
        <w:jc w:val="both"/>
        <w:rPr/>
      </w:pPr>
      <w:r>
        <w:rPr/>
        <w:t>- «Исполнение программы муниципальных внутренних заимствований Новокузнецкого городского округа за 2023 год» согласно приложению № 6 к настоящему решению;</w:t>
      </w:r>
    </w:p>
    <w:p>
      <w:pPr>
        <w:pStyle w:val="Normal"/>
        <w:ind w:firstLine="708"/>
        <w:jc w:val="both"/>
        <w:rPr/>
      </w:pPr>
      <w:r>
        <w:rPr/>
        <w:t>- «Исполнение по перечню и объемам бюджетных ассигнований на реализацию муниципальных программ Новокузнецкого городского округа за 2023 год</w:t>
      </w:r>
      <w:r>
        <w:rPr>
          <w:bCs/>
        </w:rPr>
        <w:t>»</w:t>
      </w:r>
      <w:r>
        <w:rPr/>
        <w:t xml:space="preserve"> согласно приложению № 7 к настоящему решению;</w:t>
      </w:r>
    </w:p>
    <w:p>
      <w:pPr>
        <w:pStyle w:val="Normal"/>
        <w:ind w:firstLine="708"/>
        <w:jc w:val="both"/>
        <w:rPr/>
      </w:pPr>
      <w:r>
        <w:rPr/>
        <w:t>- «Использование бюджетных ассигнований резервного фонда администрации города Новокузнецка за 2023 год» согласно приложению № 8 к настоящему решению;</w:t>
      </w:r>
    </w:p>
    <w:p>
      <w:pPr>
        <w:pStyle w:val="Normal"/>
        <w:ind w:firstLine="720"/>
        <w:jc w:val="both"/>
        <w:rPr/>
      </w:pPr>
      <w:r>
        <w:rPr/>
        <w:t>- «Объем муниципального долга Новокузнецкого городского округа по состоянию на 01.01.2024» согласно приложению №9 к настоящему решению.</w:t>
      </w:r>
    </w:p>
    <w:p>
      <w:pPr>
        <w:pStyle w:val="TextBody"/>
        <w:ind w:firstLine="720"/>
        <w:rPr>
          <w:lang w:val="ru-RU"/>
        </w:rPr>
      </w:pPr>
      <w:r>
        <w:rPr/>
        <w:t xml:space="preserve">2. Настоящее решение вступает в силу со дня, следующего за днём его </w:t>
      </w:r>
      <w:bookmarkStart w:id="0" w:name="_GoBack"/>
      <w:bookmarkEnd w:id="0"/>
      <w:r>
        <w:rPr/>
        <w:t xml:space="preserve">официального опубликования в городской </w:t>
      </w:r>
      <w:r>
        <w:rPr>
          <w:lang w:val="ru-RU"/>
        </w:rPr>
        <w:t>газете «Новокузнецк».</w:t>
      </w:r>
    </w:p>
    <w:p>
      <w:pPr>
        <w:pStyle w:val="Normal"/>
        <w:widowControl w:val="false"/>
        <w:ind w:firstLine="709"/>
        <w:jc w:val="both"/>
        <w:rPr/>
      </w:pPr>
      <w:r>
        <w:rPr/>
        <w:t>3. Контроль за выполнением данного решения возложить на администрацию города Новокузнецка и комитет Новокузнецкого городского Совета народных депутатов по бюджету, экономическому развитию и муниципальной собств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>Новокузнецкого городского</w:t>
      </w:r>
    </w:p>
    <w:p>
      <w:pPr>
        <w:pStyle w:val="Normal"/>
        <w:rPr/>
      </w:pPr>
      <w:r>
        <w:rPr/>
        <w:t>Совета народных депутатов</w:t>
        <w:tab/>
        <w:tab/>
        <w:tab/>
        <w:tab/>
        <w:tab/>
        <w:tab/>
        <w:t xml:space="preserve">    А. К. Шелковникова</w:t>
      </w:r>
    </w:p>
    <w:p>
      <w:pPr>
        <w:pStyle w:val="Normal"/>
        <w:jc w:val="both"/>
        <w:rPr/>
      </w:pPr>
      <w:r>
        <w:rPr/>
      </w:r>
    </w:p>
    <w:p>
      <w:pPr>
        <w:pStyle w:val="Style19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Xl24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Xl24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24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лава города Новокузнецка</w:t>
        <w:tab/>
        <w:tab/>
        <w:tab/>
        <w:tab/>
        <w:tab/>
        <w:tab/>
        <w:t xml:space="preserve">   С. Н. Кузнецов</w:t>
      </w:r>
    </w:p>
    <w:p>
      <w:pPr>
        <w:pStyle w:val="Xl24"/>
        <w:spacing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Новокузнецк</w:t>
      </w:r>
    </w:p>
    <w:p>
      <w:pPr>
        <w:pStyle w:val="Normal"/>
        <w:jc w:val="both"/>
        <w:rPr/>
      </w:pPr>
      <w:r>
        <w:rPr/>
        <w:t>«28» мая 2024 года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276" w:right="850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 xml:space="preserve">№ </w:t>
      </w:r>
      <w:r>
        <w:rPr/>
        <w:t xml:space="preserve">6/35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5580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Новокузнецкого</w:t>
      </w:r>
    </w:p>
    <w:p>
      <w:pPr>
        <w:pStyle w:val="Normal"/>
        <w:ind w:left="5580" w:hanging="0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Совета народных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8.05.2024 № 6/35</w:t>
      </w:r>
    </w:p>
    <w:p>
      <w:pPr>
        <w:pStyle w:val="Normal"/>
        <w:tabs>
          <w:tab w:val="clear" w:pos="708"/>
          <w:tab w:val="left" w:pos="2622" w:leader="none"/>
        </w:tabs>
        <w:jc w:val="center"/>
        <w:rPr/>
      </w:pPr>
      <w:r>
        <w:rPr>
          <w:sz w:val="20"/>
          <w:szCs w:val="20"/>
        </w:rPr>
        <w:t>Исполнение бюджета Новокузнецкого городского округа за 2023 год по объему поступлений доходов бюджета</w:t>
      </w:r>
      <w:r>
        <w:rPr>
          <w:color w:val="C00000"/>
          <w:sz w:val="20"/>
          <w:szCs w:val="20"/>
        </w:rPr>
        <w:t xml:space="preserve"> </w:t>
      </w:r>
      <w:r>
        <w:rPr>
          <w:sz w:val="20"/>
          <w:szCs w:val="20"/>
        </w:rPr>
        <w:t>по кодам классификации доходов бюдже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тыс. руб.)</w:t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072"/>
        <w:gridCol w:w="1276"/>
        <w:gridCol w:w="1276"/>
        <w:gridCol w:w="992"/>
      </w:tblGrid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групп, подгрупп, статей, подстатей, элементов, групп подвидов, аналитических групп подвидов классификации доход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ан на 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сполнено за 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  <w:br/>
              <w:t>исполнения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1000000000 0000 0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92 50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98 8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10000000 0000 0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3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85 07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10200001 0000 1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3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85 07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10201001 0000 1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20 5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2 6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10202001 0000 1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10203001 0000 1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5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10204001 0000 1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10205001 0000 1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не превышающей 650 000 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10208001 0000 1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8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10210001 0000 1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превышающей 650 000 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10213001 0000 1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4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10214001 0000 1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 4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30000000 0000 0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6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30200001 0000 1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6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30223001 0000 1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 9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30223101 0000 1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30224001 0000 1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30224101 0000 1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30225001 0000 1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9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30225101 0000 1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9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30226001 0000 1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 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 3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30226101 0000 1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 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 3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50000000 0000 0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 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 2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50100000 0000 1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 9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50101001 0000 1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 9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 5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50101101 0000 1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 9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51 5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50102001 0000 1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3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50102101 0000 1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3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50105001 0000 1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50200002 0000 1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 7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50201002 0000 1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 6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 5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50202002 0000 1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50300001 0000 1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50301001 0000 1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50400002 0000 1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4 5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50401002 0000 1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5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60000000 0000 0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1 0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7 8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60100000 0000 1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 3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60102004 0000 1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76 3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60400002 0000 1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8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60401102 0000 1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60401202 0000 1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60600000 0000 1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4 2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3 7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60603000 0000 1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1 2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9 9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60603204 0000 1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1 2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9 9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60604000 0000 1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60604204 0000 1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80000000 0000 0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2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80300001 0000 1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7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6,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80301001 0000 1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7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80700001 0000 1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80715001 0000 1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80717001 0000 1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80717301 0000 1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90000000 0000 0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90400000 0000 1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90405000 0000 1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90405204 0000 1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10000000 0000 0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 7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 1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10500000 0000 1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0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 7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10501000 0000 1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3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10501204 0000 1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3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10507000 0000 1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3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10507404 0000 1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3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10530000 0000 1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10531000 0000 1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по соглашениям об установлении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10531204 0000 1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10540000 0000 1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10541000 0000 1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10541004 0000 1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 и которые расположены в границах городских округов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10700000 0000 1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10701000 0000 1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10701404 0000 1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10900000 0000 1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78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10904000 0000 1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1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10904404 0000 1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1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10908000 0000 1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10908004 0000 1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20000000 0000 0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9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9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20100001 0000 1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9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9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20101001 0000 1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9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20103001 0000 1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20104001 0000 1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20104101 0000 1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размещение отходов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20104201 0000 1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размещение твердых коммунальных 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30000000 0000 0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 5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 3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30100000 0000 13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4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3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30107000 0000 13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информацион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30107404 0000 13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30199000 0000 13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30199404 0000 13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30200000 0000 13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31 1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 9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30206000 0000 13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30206404 0000 13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30299000 0000 13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8 0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 7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30299404 0000 13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8 0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 7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40000000 0000 0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5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40100000 0000 4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кварт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40104004 0000 4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квартир, находящихся в собственност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40200000 0000 0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59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40204004 0000 4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5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40204304 0000 4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5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40204004 0000 4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40204304 0000 4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40600000 0000 43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04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40601000 0000 43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7 04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40601204 0000 43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04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000000 0000 0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9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100001 0000 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105001 0000 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105301 0000 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106001 0000 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106301 0000 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107001 0000 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107301 0000 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107401 0000 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108001 0000 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108301 0000 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109001 0000 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109301 0000 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110001 0000 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110301 0000 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113001 0000 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113301 0000 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114001 0000 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114301 0000 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115001 0000 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115301 0000 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117001 0000 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117301 0000 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119001 0000 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119301 0000 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120001 0000 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4,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120301 0000 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200002 0000 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201002 0000 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202002 0000 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700000 0000 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701000 0000 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701004 0000 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709000 0000 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5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709004 0000 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5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1000000 0000 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причиненного ущерба (убы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9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1003004 0000 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1003104 0000 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1003204 0000 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1006000 0000 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муниципального контра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1006104 0000 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1010000 0000 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1010004 0000 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1012000 0000 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1012301 0000 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1012901 0000 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1100001 0000 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, уплачиваемые в целях возмещения вр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1105001 0000 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1106001 0000 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, уплачиваемые в целях возмещения вреда, причиняемого автомобильным дорог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1106401 0000 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70000000 0000 0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70100000 0000 18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70104004 0000 18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70500000 0000 18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70504004 0000 18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71500000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1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71502004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, зачисляемые в бюджеты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00000000 0000 0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64 4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83 4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0000000 0000 0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22 91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56 8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1000000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3 6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3 6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1500100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8 5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8 5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1500104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8 5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8 5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1500200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 7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 7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1500204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 7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 7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1999900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1999904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тации бюджетам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2000000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27 3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3 6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2004100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1 3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8 9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2004104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1 3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8 9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2007700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7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2007704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7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2029900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"Фонд развития территор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7 02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1 9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2029904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"Фонд развития территор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7 02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1 9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2030200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 5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2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2030204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 5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2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2516300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создание системы долговременного ухода за гражданами пожилого возраста и инвали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2516304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создание системы долговременного ухода за гражданами пожилого возраста и инвали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2517100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2517104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2517900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2517904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2529900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2529904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2530400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 7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 7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2530404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 7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 7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2539400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приведение в нормативное состояние автомобильных дорог и искусственных дорожных сооруж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 6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 6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2539404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приведение в нормативное состояние автомобильных дорог и искусственных дорожных сооруж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 6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 6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2549700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5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2549704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5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2555500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 2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 2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2555504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 2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 2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2559000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техническое оснащение региональных и муниципальных музе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2559004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техническое оснащение региональных и муниципальных музе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2999900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8 8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7 4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2999904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8 8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7 4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3000000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12 4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18 3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3001300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3001304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3002400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12 2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21 9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3002404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12 2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21 9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3002700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 7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 9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3002704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 7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59 9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3002900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3002904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3508200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7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7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3508204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7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7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3513500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3513504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3517600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3517604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4000000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9 4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1 2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4510800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на снижение совокупного объема выбросов загрязняющих веществ в атмосферный возду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43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43 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4510804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округов на снижение совокупного объема выбросов загрязняющих веществ в атмосферный возду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243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43 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4515600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на реализацию программ местного развития и обеспечение занятости для шахтерских городов и посел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4515604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округов на реализацию программ местного развития и обеспечение занятости для шахтерских городов и посел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4530300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 2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 8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4530304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 2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 8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4541800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на внедрение интеллектуальных транспортных систем, предусматривающих автоматизацию процессов управления дорожным движением в городских агломерациях, включающих города с населением свыше 300 тысяч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92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1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4541804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округов на внедрение интеллектуальных транспортных систем, предусматривающих автоматизацию процессов управления дорожным движением в городских агломерациях, включающих города с населением свыше 300 тысяч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92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1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4999900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4999904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70000000 0000 0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5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70400004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5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70405004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5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180000000 0000 0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180000000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180000004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180400004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180401004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190000000 0000 0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 4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190000004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 4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193538004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 из бюджетов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194515604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иных межбюджетных трансфертов на реализацию программ местного развития и обеспечение занятости для шахтерских городов и поселков из бюджетов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194539304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иных межбюджетных трансфертов на финансовое обеспечение дорожной деятельности в рамках реализации национального проекта "Безопасные и качественные автомобильные дороги" из бюджетов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196001004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 9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а -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456 9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82 28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Председатель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Новокузнецкого городского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134" w:right="678" w:gutter="0" w:header="709" w:top="1276" w:footer="709" w:bottom="85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67" w:hanging="0"/>
        <w:rPr>
          <w:b/>
          <w:b/>
        </w:rPr>
      </w:pPr>
      <w:r>
        <w:rPr>
          <w:sz w:val="20"/>
          <w:szCs w:val="20"/>
        </w:rPr>
        <w:t xml:space="preserve">Совета народных депутатов                                                                                                                </w:t>
        <w:tab/>
        <w:tab/>
        <w:tab/>
        <w:t>А. К. Шелковников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left="5580" w:hanging="0"/>
        <w:jc w:val="right"/>
        <w:rPr/>
      </w:pPr>
      <w:r>
        <w:rPr>
          <w:sz w:val="20"/>
          <w:szCs w:val="20"/>
        </w:rPr>
        <w:t>к решению Новокузнецкого</w:t>
      </w:r>
    </w:p>
    <w:p>
      <w:pPr>
        <w:pStyle w:val="Normal"/>
        <w:ind w:left="5580" w:hanging="0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Совета народных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8.05.2024 № 6/35</w:t>
      </w:r>
    </w:p>
    <w:p>
      <w:pPr>
        <w:pStyle w:val="Style19"/>
        <w:ind w:left="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9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9"/>
        <w:ind w:left="0" w:hanging="0"/>
        <w:jc w:val="center"/>
        <w:rPr/>
      </w:pPr>
      <w:r>
        <w:rPr>
          <w:b/>
        </w:rPr>
        <w:t>Исполнение бюджетных ассигнований бюджета Новокузнецкого городского округа за 2023 год</w:t>
      </w:r>
    </w:p>
    <w:p>
      <w:pPr>
        <w:pStyle w:val="Style19"/>
        <w:ind w:left="0" w:hanging="0"/>
        <w:jc w:val="center"/>
        <w:rPr>
          <w:b/>
          <w:b/>
        </w:rPr>
      </w:pPr>
      <w:r>
        <w:rPr>
          <w:b/>
        </w:rPr>
        <w:t xml:space="preserve">по целевым статьям (муниципальным программам и непрограммным направлениям деятельности), группам и подгруппам </w:t>
      </w:r>
    </w:p>
    <w:p>
      <w:pPr>
        <w:pStyle w:val="Style19"/>
        <w:ind w:left="0" w:hanging="0"/>
        <w:jc w:val="center"/>
        <w:rPr>
          <w:b/>
          <w:b/>
        </w:rPr>
      </w:pPr>
      <w:r>
        <w:rPr>
          <w:b/>
        </w:rPr>
        <w:t>видов классификации расходов бюджетов</w:t>
      </w:r>
    </w:p>
    <w:p>
      <w:pPr>
        <w:pStyle w:val="Style19"/>
        <w:ind w:left="0" w:hanging="0"/>
        <w:jc w:val="right"/>
        <w:rPr/>
      </w:pPr>
      <w:r>
        <w:rPr/>
        <w:t>(тыс. руб.)</w:t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1"/>
        <w:gridCol w:w="850"/>
        <w:gridCol w:w="851"/>
        <w:gridCol w:w="992"/>
        <w:gridCol w:w="1134"/>
        <w:gridCol w:w="992"/>
        <w:gridCol w:w="1418"/>
        <w:gridCol w:w="1417"/>
        <w:gridCol w:w="992"/>
      </w:tblGrid>
      <w:tr>
        <w:trPr>
          <w:trHeight w:val="76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грам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правления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лан на 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 за 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кузнецкого городского округа "Охрана окружающей среды и рациональное природопользование в границах Новокузнецкого городского окру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5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5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Комитета охраны окружающей среды и природных ресурсов администрации города Новокузнецка, направленной на снижение антропогенного воздействия на окружающую среду в границах Новокузнецкого городского окру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кузнецкого городского округа "Основные направления развития территории Новокузнецкого городского окру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 5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 9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,5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работка проектов планировок, проектов межевания, схем территориального планирования и схем инженерной инфраструктуры, подготовка изменений (корректировка) в проектную документацию по планировке территории Новокузнецкого городского окру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Контроль за выполнением условий договоров аренды, договоров безвозмездного пользования земельными участками и договоров на установку и эксплуатацию рекламных конструкций, договоров на размещение нестационарных торговых объектов, разрешений на использование земель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Комитета градостроительства и земельных ресурсов администрации города Новокузнецка по реализации программ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35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6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35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6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90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58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6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Выявление и оценка объектов накопленного вреда окружающей среде, в том числе проведение инженерных изысканий на таких объектах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родоохранные мероприятия, реализуемые муниципальными образова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0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0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работка проектно-сметной документации по ликвидации накопленного вреда окружающей среде 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родоохранные мероприятия, реализуемые муниципальными образова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0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0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966 69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901 7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 2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 8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6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4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1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БУ "Дирекция дорожно-коммунального хозяйства и благоустройств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22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22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ое строительство в области благоустро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2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2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99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99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6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6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6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6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содержания и техобслуживания средств организации дорожного дв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вывозу и утилизации твердых бытовых отходов с территории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дорожной деятельности в отношении дорог общего пользования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69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4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69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4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"Благоустройство городских территорий, организация содержания, ремонта городского хозяйства Новокузнецкого городского округа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1 48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4 8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и ремонт автомобильных дорог общего пользования местного знач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99 1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 0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 42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 6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 42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62 6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и капитального ремонта автомобильных дор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87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8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0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0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содержания автомобильных дорог общего пользования (выполнение работ на объектах улично-дорожной сети по устранению повреждений, заделке выбоин, просадок, ликвидации колей и других дефектов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езда специализированной  техники по внутриквартальным территор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4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4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Благоустройство и озеленение территории Новокузнецкого городского округа, содержание городских лесов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 67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6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содержания объектов озеле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77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 7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77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 7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содержания городских ле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и реконструкция сетей наружного освещ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45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 67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5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освещению территор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4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6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2,5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4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6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5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еконструкции, техническому перевооружению и содержанию объектов улич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7 0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9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9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чие мероприятия по благоустройству и организации содержания объектов благоустройств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7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содержания объектов коммунально-бытового назначения, технический ремонт и техобслуживание оборудования городских фонт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8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8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8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1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строительного 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гиональный проект «Дорожная сет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5 5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2 8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едение в нормативное состояние автомобильных дорог и искусственных дорожных сооружений в рамках реализации национального проекта "Безопасные качественные дорог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 8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 8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 8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 8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дорожной деятельности в рамках реализации национального проекта "Безопасные и качественные дороги" (агломера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3 6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1 0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 59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 9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7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9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гиональный проект "Общесистемные меры развития дорожного хозяйств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92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1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4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дрение интеллектуальных транспортных систем, предусматривающих автоматизацию процессов управления дорожным движением в городских агломерациях, включающих города с населением свыше 300 тысяч 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92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1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4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5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7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7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881 8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794 3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,7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7 4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0 2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отопление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2 7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 0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2 7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 0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горячее водоснабжение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 70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 4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1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 70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 4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1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холодное водоснабжение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 67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 6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 67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 6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водоотведение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6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0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6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0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твердое топливо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2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1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2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1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сжиженный га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"Разработка и актуализация схем коммунальной инфраструктуры и строительство, ремонт и реконструкция объектов инженерной инфраструктуры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 58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 58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гиональный проект"Чистый воздух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 58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 58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совокупного объема выбросов загрязняющих веществ в атмосферный воздух (переключение потребителей Куйбышевских котельных, работающих на угольном топливе, на теплоисточник "Центральная ТЭЦ"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 58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 58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 58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 58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"Жилищное хозяйство и капитальный ремонт жилого фонда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30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86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7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нос аварийных домов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58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58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носу аварийных муниципальных объ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2 58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58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58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58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мероприятий по обследованию, капитальному ремонту многоквартирных домов, ремонт муниципальных помещени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 обследованию и капитальному ремонту жил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ализация полномочий органов местного самоуправления по содержанию, текущему и капитальному ремонту общего имущества многоквартирных домов, оплате коммунальных услуг в доле муниципальных жилых и встроенных нежилых помещени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4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6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3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ремонт общего имущества, предоставление коммунальных услуг в муниципальном жилом и встроенном нежилом фон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4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6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3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61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42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1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выплаты компенсации убытков (возмещение затрат), связанных с реализацией товаров (услуг) по государственным регулируемым ценам, организациям предоставляющим населению жилищно-коммунальные услуги, возникшие в результате установления мер социальной поддержки гражданам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82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9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выплаты субсидии на компенсацию убытков (возмещение затрат), связанных с реализацией товаров (услуг) по государственным регулируемым ценам, организациям коммунального комплекса за услуги холодного водоснабжения и водоотвед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выплаты субсидии на возмещение затрат, связанных с применением государственных регулируемых цен, организациям коммунального комплекса за услуги холодного водоснабжения и водоот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 Возмещение затрат организациям, предоставляющим населению услуги по содержанию общего имущества в многоквартирных домах аварийного жилищного фонда, неблагоустроенного с выгребными ямами и вывозами нечисто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3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возмещения затрат организациям, предоставляющим населению услуги по содержанию общего имущества в многоквартирных домах аварийного жилищного фонда, неблагоустроенного жилищного фонда с выгребными ямами и вывозом нечист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3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3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Возмещение недополученных доходов, связанных с оказанием гражданам (нанимателям, собственникам) услуг по содержанию общего имущества многоквартирных домов, зданий, принадлежавших государственным или муниципальным предприятиям, учреждениям, а так же организациям частной формы собственности, и использовавшихся (- использующихся) в качестве общежитий или служебных жилых помещений, переданных в ведение органа местного самоуправления, маневренного жилищного фонда, в результате предоставления мер социальной поддержк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выплаты субсидии на возмещение недополученных доходов, связанных с оказанием гражданам (нанимателям, собственникам) услуг по содержанию общего имущества многоквартирных домов, зданий, принадлежавших государственным или муниципальным предприятиям, учреждениям, а так же организациям частной формы собственности, и использовавшихся (- использующихся) в качестве общежитий или служебных жилых помещений, переданных в ведение органа местного самоуправления, маневренного жилищного фонда, в результате предоставления мер социальной поддержк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"Обеспечение реализации муниципальной программы "Развитие жилищно-коммунального хозяйства города Новокузнецка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6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8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функционирования Комитета ЖКХ администрации города Новокузнец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38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1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5 38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1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38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3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6,1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функционирования МБУ "Дирекция ЖКХ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2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6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4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жилищно-коммунального комплек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2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6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4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2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6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4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кузнецкого городского округа "Защита населения и территории от чрезвычайных ситуаций природного и техногенного характера, обеспечение пожарной безопасности, безопасности на водных объектах территории Новокузнецкого городского окру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0 29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9 63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Защита населения и территории от чрезвычайных ситуаций природного и техногенного характера, аварий и происшестви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0 22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8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поисковых и аварийно-спасате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4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1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4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1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пожарной безопасности и безопасности на водных объектах, предупреждение чрезвычайных ситуаци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"Модернизация системы оповещения населения города, поддержание ее в постоянной готовности, реконструкция и развитие единой дежурно-диспетчерской службы, внедрение системы «112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 77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7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модернизация систем оповещения населения о чрезвычайных ситу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7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7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"Поддержка в постоянной готовности объектов инженерной защиты населения и территорий от чрезвычайных ситуаций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45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19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луатация природоохранных объектов, переданных ликвидируемыми организациями угольной промышленности в муниципальную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4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1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4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1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ремонт стратегически и социально значимых объектов инженерной защиты го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1 05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5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45 15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08 6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,6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социальных выплат молодым семьям, признанным нуждающимися в улучшении жилищных услови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3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8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3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8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1 93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8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иобретение жилых помещений либо возмещение выкупной стоимости за изымаемое жилое помещение в целях переселения граждан из аварийного жилищного фонд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93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9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зданий, сооружений и помещений в муниципальную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93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9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21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2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иобретение жилых помещений во исполнение вступивших в законную силу решений судов общей юрисдикци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зданий, сооружений и помещений в муниципальную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иобретение жилых помещений в целях предоставления их детям сиротам и детям, оставшимся без попечения родителе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4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43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66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6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66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6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77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7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77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7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жилых помещений  по договорам социального найма или единовременной денежной выплаты на строительство или приобретение жилого помещения социальным категориям граждан, состоящих на учете в качестве нуждающихся в жилых помещениях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1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1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зданий, сооружений и помещений в муниципальную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4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 54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жильем социальных категорий граждан, установленных законодательством Кемеровской области-Кузбасс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8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8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8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8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следование территорий и предоставление социальных выплат гражданам, переселяемым из ветхого жилья, ставшего непригодным для проживания в результате ведения горных рабо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 местного развития и обеспечение занятости для шахтерских городов и посел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ведение стоимостной оценки жилых помещени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, содержание и обслуживание муниципальной каз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250 78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8 3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4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мероприятий по переселению граждан из аварийного жилищного фонда, осуществляемых за счет средств, поступивших от Фонда развития территор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8 5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 4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5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8 5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 4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5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, осуществляемых за счет средств бюджетов субъектов Российской Федерации, в том числе за счет субсидий из бюджетов субъектов Российской Федерации местным бюджет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 4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1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 4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1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, осуществляемых за счет средств местных бюдж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F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8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8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2 69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7 0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2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2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4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4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3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и сохранение объектов культурного наследия, находящихся в собственности Новокузнец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2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2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стижение показателей государственной программы Российской Федерации "Реализация государственной национальной политики" (проведение мероприятий, направленных на укрепление единства российской нации и этнокультурное развитие народов, проживающих в Кемеровской области - Кузбасс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5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5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5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стижение показателей государственной программы Российской Федерации "Реализация государственной национальной политики" (проведение мероприятий, направленных на медицинское обслуживание коренных малочисленных народов, проживающих в Кемеровской области - Кузбасс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5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5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мероприятий, направленных на развитие таланта одаренных детей, совершенствование самодеятельного, профессионального искусства и киноискусства, а также проведение культурно-массовых мероприятий, в том числе связанных с проведением на региональном уровне праздничных и юбилейных дат, торжественных приемов и мероприят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0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0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тнокультурное развитие наций и народностей Кемеровской области - Кузбас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0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0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0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Культурно-историческое наследие и доступность информационного пространств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1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 7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муниципальных музеев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66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7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музеев и постоянных выстав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66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7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66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7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муниципальных библиотек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 24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7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библиот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 24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7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 24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7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гиональный проект "Культурная сред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ое оснащение региональных и муниципальных музе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"Сохранение и развитие профессионального искусства и народного творчества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4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 9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муниципальных культурно - досуговых учреждени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4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 9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дворцов культуры, кинотеатров, клубов, досуговых центров, центров культуры и творч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4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 9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4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 9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деятельности по реализации муниципальной программы "Развитие культуры в городе Новокузнецке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9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Управления культуры по реализации муниципальной программ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7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3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0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8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5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1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7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МБУ ЦБ культуры по реализации муниципальной программ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Ежемесячные выплаты стимулирующего характера работникам муниципальных учреждений культур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ые выплаты стимулирующего характера работникам муниципальных библиотек, музеев и культурно-досугов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0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0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 60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0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0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кузнецкого городского округа "Организация и развитие пассажирских перевозок и координация работы операторов связи на территории Новокузнецкого городского окру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40 46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35 3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"Обслуживание населения города Новокузнецка пассажирским транспортом и осуществляющим перевозку по социальному заказу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9 57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8 0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Выполнение социального заказа на перевозку пассажиров автомобильным транспортом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7 68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6 1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отдельных мероприятий по автомобильному транс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5 27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4 3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5 27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4 3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отдельных полномочий в сфере организации регулярных перевозок пассажиров и багажа автомобильным транспортом и городским наземным электрическим транспорт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4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76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39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39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0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3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Выполнение социального заказа на перевозку пассажиров электротранспортом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88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8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отдельных мероприятий по горэлектротранс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 11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 1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 11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 1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отдельных полномочий в сфере организации регулярных перевозок пассажиров и багажа автомобильным транспортом и городским наземным электрическим транспорт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7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7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"Обеспечение деятельности Управления по транспорту и связи администрации города Новокузнецка по созданию условий для организации и предоставления транспортных услуг и услуг связи населению Новокузнецкого городского округа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7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2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Управления по транспорту и связи администрации города Новокузнецк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1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8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, содержание и обслуживание муниципальной каз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циональная организация транспортного обслуживания с учетом пассажиропотока, а также совершенствование маршрутной се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44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4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движения пассажирского тран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44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4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5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5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4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7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3 "Федеральный проект"Чистый воздух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1 1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1 1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гиональный проект" Чистый воздух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1 1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1 1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совокупного объема выбросов загрязняющих веществ в атмосферный воздух (обновление подвижного состава общественного транспорта, в том числе развитие электротранспорта и улучшение инженерной инфраструк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1 1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1 1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 13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 1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 1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 1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 7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 7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кузнецкого городского округа "Управление муниципальным имуществом Новокузнецкого городского окру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 02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 8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КУМИ по реализации программ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7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7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4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4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2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"Оформление технической и правовой документации на объекты муниципальной собственности в соответствии с действующим законодательством; проведение оценки имущества; принятие имущества в муниципальную собственность; урегулирование судебных споров в отношении объектов муниципальной собственности; содержание и обслуживание муниципальной казны; выкуп нежилых помещений в многоквартирных домах, признанных аварийными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0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, содержание и обслуживание муниципальной каз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4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зданий, сооружений и помещений в муниципальную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6 2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Выполнение полномочий учредителя, контроль и анализ результатов деятельности муниципальных предприятий и подведомственных учреждений; выполнение полномочий акционера в акционерных обществах и полномочий учредителя (участника) в организациях иных форм собственности, в уставных капиталах которых есть доля муниципальной собственности Новокузнецкого городского окру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2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на выполнение полномочий учредителя муниципальных унитарных предприятий, полномочий акционера в акционерных обществах и учредителя (участника) в организациях иных форм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2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2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Выполнение работ и подготовка документов для внесения сведений об имуществе в реестр объектов муниципальной собственности Новокузнецкого городского окру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7 10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0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0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0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0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0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субъектов малого и среднего предпринимательства в городе Новокузнецке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04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8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,1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Центра поддержки предпринимательств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4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АУ "Центр поддержки предпринимательств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4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4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2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1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"Интеграция молодежи Новокузнецкого городского округа в социально-экономическую деятельность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3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2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временной занятости несовершеннолетних граждан Новокузнецкого городского окру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3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2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временных рабочих мест, трудоустройство несовершеннолетних граждан в учрежд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 в области государственной молодеж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0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0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деятельности по реализации муниципальной программы "Реализация молодежной политики в городе Новокузнецке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МБУ ГМЦ «Социум» по выполнению муниципального зада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физической культуры и массового спорта Новокузнецкого городского окру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33 56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6 3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,3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спортивных сооружений, находящихся в муниципальной собственно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 33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порта, физической культуры и тур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реконструкция и капитальный ремонт объектов физической культуры и спорта (субсидии муниципальным образова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 43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1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 43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1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проведение физкультурно- оздоровительных, спортивно-массовых мероприятий на территории Новокузнецкого городского окру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порта, физической культуры и тур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Комитета по физической культуре, спорту и туризму администрации города Новокузнецка по реализации программ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4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подведомственных физкультурно-спортивных учреждений по реализации программ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7 57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7 5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спортивной подгото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 1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 1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 1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 1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физической культуры и массового спор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0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1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1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0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1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1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 по подготовке спортивного резер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0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0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реконструкция и капитальный ремонт объектов физической культуры и спорта (субсидии муниципальным образова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9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9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851 79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793 7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9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8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2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10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7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и функционирование муниципальных организаций образования города Новокузнец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79 94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24 0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государственных гарантий реализации прав граждан на получение общедоступного и бесплатного дошкольного образования в дошкольных образовательных организация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2 62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96 4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строительство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детских дошко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9 45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3 2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55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9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13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2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5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425 45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7 3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69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1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2 3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2 3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9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9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6 8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6 8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06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0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(полного) общего образования в общеобразовательных организация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8 02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79 5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строительство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8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 2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4 9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 4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79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7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и дополнительного образования детей в муниципальных обще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3 97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3 8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 9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 7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0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5 11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5 09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 90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 9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реконструкция и капитальный ремонт образовательных организаций (субсидии муниципальным образова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 3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 3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7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7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4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 5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 5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2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2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образовательных организаций, осуществляющих деятельность по адаптированным программа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5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2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7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6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2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1,4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школ-интерна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6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образовательной деятельности образовательных организаций по адаптированным общеобразовательным программ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0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0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организаций дополнительного образования дет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8 2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4 7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4 6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1 13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 9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2 1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6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 9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5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по содержанию организаций для детей-сирот и детей, оставшихся без попечения родител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 0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 3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детских до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3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 содержанию организаций для детей-сирот и детей, оставшихся без попечения роди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50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4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72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6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9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образовательной деятельности организаций для детей-сирот и детей, оставшихся без попечения роди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43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8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 9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 8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53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0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научно-методического сопровождения деятельности образовательных организац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8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8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ого института повышения квалифик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8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8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8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8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психолого-педагогической, медицинской и социальной помощи обучающимся, испытывающим трудности в освоении основных общеобразовательных программ, развитии и социальной адаптаци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6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БУДО "ДООПЦ Крепыш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6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6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единого образовательного пространства, повышение качества образовательных результатов; реализация мероприятий, направленных на поддержание имиджа и повышение престижа участников образовательного процесс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бесплатного проезда отдельным категориям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8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единого образовательного пространства, повышение качества образовательных результат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МБУ «Централизованная бухгалтерия Комитета образования и науки администрации города Новокузнецка», МБУ «Комбинат питания», МАУ «Ремонтно-эксплуатационное управле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12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8 5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12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8 5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 29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 7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8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8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66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66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66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66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9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7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выплат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 28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 8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 28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 8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28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 1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9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 7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 7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 7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 7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 94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 9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ализация мероприятий по обеспечению антитеррористической защищенности в муниципальных образовательных организациях Кемеровской области - Кузбасс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1 1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обеспечению антитеррористической защищенности в муниципальных образовательных организациях Кемеровской области - Кузбас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3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3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ализация мероприятий по обеспечению пожарной безопасности в муниципальных образовательных организациях Кемеровской области - Кузбасс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2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2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обеспечению пожарной безопасности в муниципальных образовательных организациях Кемеровской области - Кузбас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2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2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86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8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здание кадетских (казачьих) классов в общеобразовательных организациях Кемеровской области - Кузбасс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кадетских (казачьих) классов в общеобразовательных организациях Кемеровской области - Кузбас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гиональный проект "Успех каждого ребенк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гиональный проект "Патриотическое воспитание граждан Российской Федераци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2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2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3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1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"Социальные гарантии в сфере образования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05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9 2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круглогодичного отдыха и оздоровления дете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1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1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в рамках оздоровительной компа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круглогодичного отдыха, оздоровления и занятости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8 7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7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8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1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9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епление материально-технической базы организаций отдыха детей и их оздоро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3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3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казание мер социальной поддержки многодетных семей, обеспечение питанием детей из малообеспеченных семе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3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3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циальная поддержка участников образовательного процесс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школ-интерна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3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3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работников образовательных организаций и участников образовательного процес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3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3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членам семей участников специальной военной операции, указанным в подпункте 2 статьи 2 Закона Кемеровской области - Кузбасса "О мерах социальной поддержки семей граждан, принимающих участие в специальной военной операции", обучающимся в пятых-одиннадцатых классах муниципальных общеобразовательных организаций, бесплатного одноразового горячего п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22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ная социальная поддержка участников образовательного процес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6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тей-сирот и детей, оставшихся без попечения родителей, одеждой, обувью, единовременным денежным пособием при выпуске из общеобразовательных организаций. Предоставление бесплатного проезда на городском, пригородном транспорте детям-сиротам, детям, оставшимся без попечения родителей, обучающимся в общеобразовательных организация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тей-сирот и детей, оставшихся без попечения родителей, одеждой, обувью, единовременным денежным пособием при выпуске из общеобразователь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вухразовым бесплатным питанием обучающихся с ограниченными возможностями здоровья в муниципальных общеобразовательных организациях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8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2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2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6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школ-интерна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3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гиональный проект «Финансовая поддержка семей при рождении дет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многодетных семей в соответствии с Законом Кемеровской области от 14 ноября 2005 года № 123-ОЗ "О мерах социальной поддержки многодетных семей в Кемеро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3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кузнецкого городского округа "Защита прав детей-сирот и детей, оставшихся без попечения родителей, прав недееспособных граждан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4 67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0 2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,7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семейных форм устройства детей-сирот и детей, оставшихся без попечения родителе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 01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 8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зачисления денежных средств для детей-сирот и детей, оставшихся без попечения родителей, на специальные накопительные банковские сч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назначения и выплаты денежных средств семьям, взявшим на воспитание детей-сирот и детей, оставшихся без попечения родителей, предоставление им мер социальной поддержки, осуществление назначения и выплаты денежных средств лицам, находившимся под попечительством, лицам, являвшимся приемными родителями, в соответствии с Законом Кемеровской области от 14 декабря 2010 года № 124-ОЗ "О некоторых вопросах в сфере опеки и попечительства несовершеннолетних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 7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 9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 44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 3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27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7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назначения и выплаты единовременного государственного пособия гражданам, усыновившим (удочерившим) детей-сирот и детей, оставшихся без попечения родителей, установленного Законом Кемеровской области от 13 марта 2008 года № 5-ОЗ "О предоставлении меры социальной поддержки гражданам, усыновившим (удочерившим) детей-сирот и детей, оставшихся без попечения родителе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3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3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жемесячного денежного пособия на каждого ребенка, переданного в приемную семью, согласно Решению Новокузнецкого городского Совета народных депутатов от 14 сентября 2016 года №12/172 "О дополнительных мерах социальной поддержки усыновителей, приемных семей, семей опекунов, взявших на воспитание детей-сирот и детей, оставшихся без попечения родителе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9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9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8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диновременного пособия при передаче на воспитание в семью (усыновление (удочерение), установление опеки (попечительства), передача на воспитание в приемную семью) детей-сирот и детей, оставшихся без попечения родителей, в возрасте от 14 до 18 лет согласно Решению Новокузнецкого городского Совета народных депутатов от 14 сентября 2016 года №12/172 "О дополнительных мерах социальной поддержки усыновителей, приемных семей, семей опекунов, взявших на воспитание детей-сирот и детей, оставшихся без попечения родителе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жемесячного пособия на каждого ребенка, являющегося инвалидом, переданного на воспитание в семью опекуна (попечителя), согласно Решению Новокузнецкого городского Совета народных депутатов от 14 сентября 2016 года №12/172 "О дополнительных мерах социальной поддержки усыновителей, приемных семей, семей опекунов, взявших на воспитание детей-сирот и детей, оставшихся без попечения родителе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Управления опеки и попечительства администрации города Новокузнецка по реализации программ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65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4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осуществление деятельности по опеке и попечительству, осуществление контроля за 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осуществления контроля за распоряжением и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02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8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8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34 09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22 48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92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8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в рамках оздоровительной компа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1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1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ная социальная поддержка участников образовательного процес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"Повышение качества жизни отдельных категорий граждан, степени их социальной защищенности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3 45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2 11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мер социальной поддержки отдельным категориям граждан по региональному законодательству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 93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9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 социальной поддержки ветеранов труда в соответствии с Законом Кемеровской области от 20 декабря 2004 года № 105-ОЗ "О мерах социальной поддержки отдельной категории ветеранов Великой Отечественной войны и ветеранов труд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9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9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9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9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 социальной поддержки ветеранов Великой Отечественной войны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 медалями СССР за самоотверженный труд в период Великой Отечественной войны, в соответствии с Законом Кемеровской области от 20 декабря 2004 года № 105-ОЗ "О мерах социальной поддержки отдельной категории ветеранов Великой Отечественной войны и ветеранов труд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, в соответствии с Законом Кемеровской области от 20 декабря 2004 года № 114-ОЗ "О мерах социальной поддержки реабилитированных лиц и лиц, признанных пострадавшими от политических репресси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отдельных категорий граждан в соответствии с Законом Кемеровской области от 27 января 2005 года № 15-ОЗ "О мерах социальной поддержки отдельных категорий граждан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1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1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 социальной поддержки по оплате проезда отдельными видами транспорта в соответствии с Законом Кемеровской области от 28 декабря 2016 года № 97-ОЗ "О мерах социальной поддержки по оплате проезда отдельными видами транспорт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 05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 2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 05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 2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отдельных категорий работников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отдельных категорий семей в форме оснащения жилых помещений автономными дымовыми пожарными извещателями и (или) датчиками (извещателями) угарного газа в соответствии с Законом Кемеровской области - Кузбасса от 5 октября 2022 года № 109-ОЗ "О социальной поддержке отдельных категорий семей в форме оснащения жилых помещений автономными дымовыми пожарными извещателями и (или) датчиками (извещателями) угарного газ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социального пособия на погребение и возмещение расходов по гарантированному перечню услуг по погребению в соответствии с Законом Кемеровской области от 7 декабря 2018 года № 104-ОЗ "О некоторых вопросах в сфере погребения и похоронного дела в Кемеро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4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 2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Дополнительное пенсионное обеспечение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53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28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53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28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6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7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5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казание адресной помощи отдельным категориям граждан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1 69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решением Новокузнецкого городского Совета народных депутатов от 27 января 2015 года № 1/8 "Об утверждении Положения об установлении пожизненной ренты на территории Новокузнецкого городского окру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5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7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3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Решением Новокузнецкого городского Совета народных депутатов от 14.09.2016 №12/177 "О наградах и поощрениях Новокузнецкого городского окру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3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8,4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Решением НГСНД от 27 марта 2012 года № 2/47 "Об утверждении Порядка предоставления отдельным категориям граждан дополнительных мер социальной поддержк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Решением НГСНД от 26.02.13 №2/22 "О предоставлении меры социальной поддержки отдельным категориям граждан, проживающим в городе Новокузнецке и являющимся абонентами сети фиксированной телефонной связи независимо от типа абонентской лини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4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6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5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Решением Новокузнецкого городского Совета народных депутатов от 28.06.2017 г. № 7/68 "О дополнительной мере социальной поддержки граждан с хронической почечной недостаточностью, нуждающихся в прохождении процедуры амбулаторного гемодиализ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Решением Новокузнецкого городского Совета народных депутатов от 26.12.2017г. №12/118 "О мере социальной поддержки молодым специалистам медицинских организаций государственной системы здравоохранения Кемеровской области, расположенных на территории Новокузнецкого городского окру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4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4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дополнительной меры социальной поддержки отдельным категориям граждан в виде ежемесячной денежной выплаты для оплаты проезда по муниципальным маршрутам регулярных перевозок по регулируемым тарифам в границах Новокузнецкого городского округа в соответствии с решением Новокузнецкого городского Совета народных депутатов от 22.09.2020г. №12/80 "О дополнительной мере социальной поддержки отдельных категорий граждан в виде ежемесячной денежной выплаты для оплаты проезда по муниципальным маршрутам регулярных перевозок по регулируемым тарифам в границах Новокузнецкого городского округа и внесении изменений в решение Новокузнецкого городского Совета народных депутатов от 26.03.2019г. №3/24 "О дополнительной мере социальной поддержки в виде бесплатного проезда по муниципальным маршрутам регулярных перевозок по регулируемым тарифам в границах Новокузнецкого городского округа отдельным категориям граждан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7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5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мер социальной поддержки семьям с детьм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отдельных категорий многодетных матерей в соответствии с Законом Кемеровской области от 8 апреля 2008 года № 14-ОЗ "О мерах социальной поддержки отдельных категорий многодетных матере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части платы за присмотр и уход, взимаемой с родителей (законных представителей) детей, осваивающих образовательные программы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20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ые денежные выплаты отдельным категориям граждан, воспитывающих детей в возрасте от 1,5 до 7 лет, в соответствии с Законом Кемеровской области от 10 декабря 2007 года № 162-ОЗ "О ежемесячной денежной выплате отдельным категориям граждан, воспитывающих детей в возрасте от 1,5 до 7 ле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циальное обслуживание населения, предоставление мер социальной поддержки работникам муниципальных учреждений социального обслужива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1 88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9 22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социального обслуживания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3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7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0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9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1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6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 2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 4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 76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 7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4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6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работников муниципальных учреждений социального обслуживания в виде пособий и компенсации в соответствии с Законом Кемеровской области от 30 октября 2007 года № 132-ОЗ "О мерах социальной поддержки работников муниципальных учреждений социального обслужива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помощи лицам, отбывшим наказание в виде лишения свободы, и содействие их социальной реабили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служивание граждан, достигших возраста 18 лет, признанных нуждающимися в социальном обслуживании, за исключением государственного полномочия по социальному обслуживанию граждан пожилого возраста и инвалидов, граждан, находящихся в трудной жизненной ситуации, в государственных организациях социального обслужи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 93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 8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 14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 0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гиональный проект "Разработка и реализация программы системной поддержки и повышения качества жизни граждан старшего поколения" ("Старшее поколение")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2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системы долговременного ухода за гражданами пожилого возраста и инвали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6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6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служивание граждан, достигших возраста 18 лет, признанных нуждающимися в социальном обслуживании, за исключением государственного полномочия по социальному обслуживанию граждан пожилого возраста и инвалидов, граждан, находящихся в трудной жизненной ситуации, в государственных организациях социального обслужи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деятельности Комитета по реализации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 7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 5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Комитета социальной защит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 7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 5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 7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 5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 4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 4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5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кузнецкого городского округа "Поддержка социально ориентированных некоммерческих организаций в городе Новокузнецке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,4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казание финансовой поддержки социально ориентированным НКО из бюджета Новокузнецкого городского окру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финансовой поддержки отдельным социально ориентирован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кузнецкого городского округа "Управление муниципальными финансами Новокузнецкого городского окру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9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9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птимизация расходов на обслуживание муниципального дол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кузнецкого городского округа "Формирование современной городской среды на территории Новокузнецкого городского округа на 2018-2024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23 5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6 7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 "Региональный проект "Формирование комфортной городской сре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 06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 0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 формирования современной городской среды (дворовые территор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 9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 9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 9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 9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 формирования современной городской среды (общественные территор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1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1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1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1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Благоустройство дворовых территорий многоквартирных домов, расположенных на территории Новокузнец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5 69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4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Благоустройство дворовых территорий многоквартирных домов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3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направленные на выполнение работ по благоустройству дворовых территорий за счет средств заинтересованных л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3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3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"Оплата работ за благоустройство дворовых территорий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6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6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6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Благоустройство общественных территорий, расположенных на территории Новокузнец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 7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 7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 общественных территор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 7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 7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стройство общественных территорий с установкой памятных композиций участникам боевых дей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 7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 7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 7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 7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5 10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7 8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,1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Водоснабжение территории сектора индивидуальной жилой застройк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11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2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модернизации систем коммунальной инфраструктуры, осуществляемых за счет средств, поступивших от Фонда развития террито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модернизации систем коммунальной инфраструктуры, осуществляемых за счет средств бюджетов субъектов Российской Федерации, в том числе за счет субсидий из бюджетов субъектов Российской Федерации местным бюджет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 по строительству и реконструкции объектов коммунальной инфраструк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1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1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1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1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ежегодно проезда к местам накопления твердых коммунальных отходов и подвоза воды в секторе индивидуальной жилой застройк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69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69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69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69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69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69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содержание мест накопления твёрдых коммунальных отходов сектора индивидуальной жилой застройк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наружного освещения улиц сектора индивидуальной жилой застройк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7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освещению территор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7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гиональный проект "Чистый воздух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совокупного объема выбросов загрязняющих веществ в атмосферный воздух (перевод частных домовладений с угольного отопления на газов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кузнецкого городского округа "Стимулирование развития жилищного строительства на территории Новокузнецкого городского окру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 40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7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,3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УКСа по реализации установленных полномочи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0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3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5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6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4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7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строительного 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8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6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8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6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кузнецкого городского округа "Укрепление общественного здоровья населения Новокузнецкого городского окру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паганда здорового образа жизни и информирование населения о мерах профилактики заболеваний, сохранения и укрепления своего здоровь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порта, физической культуры и тур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кузнецкого городского округа "Профилактика терроризма, а также минимизация и (или) ликвидация последствий его проявлени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Мероприятия по антитеррористической защищенности мест массового пребывания люде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безопасности при проведении массов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9 27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8 4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,7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9 27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8 4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Глав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9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7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9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7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 54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 6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 44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 4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80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9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Председателя представительного орган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депутатов представительного орган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8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2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2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5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общегородски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по обязательствам государства, не отнесенные к другим целевым стать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4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2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строительства, не отнесенные к другим целевым стать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7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7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БУ "Архив города Новокузнецк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8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8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финансовой поддержки в сфере культуры, кинематографии и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87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3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1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5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7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связанные с исполнением судебных актов, не отнесенные к другим направлениям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Председателя Комитета городского контроля и его замест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Решением Новокузнецкого городского Совета народных депутатов от 14.09.2016 №12/177 "О наградах и поощрениях Новокузнецкого городского окру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5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функционирование комиссий по делам несовершеннолетних и защите их пр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3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государственных полномочий Кемеровской области - Кузбасса по хранению, комплектованию, учету и использованию архивных документов, относящихся к собственности Кемеровской области - Кузбасс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функционирование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 824 46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840 9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,1%</w:t>
            </w:r>
          </w:p>
        </w:tc>
      </w:tr>
    </w:tbl>
    <w:p>
      <w:pPr>
        <w:pStyle w:val="Style19"/>
        <w:ind w:left="0" w:hanging="0"/>
        <w:rPr/>
      </w:pPr>
      <w:r>
        <w:rPr/>
      </w:r>
    </w:p>
    <w:p>
      <w:pPr>
        <w:pStyle w:val="Style19"/>
        <w:ind w:left="0" w:hanging="0"/>
        <w:rPr/>
      </w:pPr>
      <w:r>
        <w:rPr/>
      </w:r>
    </w:p>
    <w:p>
      <w:pPr>
        <w:pStyle w:val="Style19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Новокузнецкого городского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Совета народных депутатов                                                                                                                                                                 А. К. Шелковникова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ind w:left="5580" w:hanging="0"/>
        <w:jc w:val="right"/>
        <w:rPr/>
      </w:pPr>
      <w:r>
        <w:rPr>
          <w:sz w:val="20"/>
          <w:szCs w:val="20"/>
        </w:rPr>
        <w:t>к решению Новокузнецкого</w:t>
      </w:r>
    </w:p>
    <w:p>
      <w:pPr>
        <w:pStyle w:val="Normal"/>
        <w:ind w:left="5580" w:hanging="0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Совета народных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8.05.2024 № 6/35</w:t>
      </w:r>
    </w:p>
    <w:p>
      <w:pPr>
        <w:pStyle w:val="Style19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9"/>
        <w:ind w:left="0" w:hanging="0"/>
        <w:jc w:val="center"/>
        <w:rPr/>
      </w:pPr>
      <w:r>
        <w:rPr>
          <w:b/>
        </w:rPr>
        <w:t>Исполнение бюджетных ассигнований бюджета Новокузнецкого городского округа за 2023 год</w:t>
      </w:r>
    </w:p>
    <w:p>
      <w:pPr>
        <w:pStyle w:val="Style19"/>
        <w:ind w:left="0" w:hanging="0"/>
        <w:jc w:val="center"/>
        <w:rPr>
          <w:b/>
          <w:b/>
        </w:rPr>
      </w:pPr>
      <w:r>
        <w:rPr>
          <w:b/>
        </w:rPr>
        <w:t>по разделам, подразделам классификации расходов бюджетов</w:t>
      </w:r>
    </w:p>
    <w:p>
      <w:pPr>
        <w:pStyle w:val="Style19"/>
        <w:ind w:left="0" w:hanging="0"/>
        <w:jc w:val="right"/>
        <w:rPr/>
      </w:pPr>
      <w:r>
        <w:rPr/>
        <w:t>(тыс. руб.)</w:t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5"/>
        <w:gridCol w:w="977"/>
        <w:gridCol w:w="15"/>
        <w:gridCol w:w="835"/>
        <w:gridCol w:w="15"/>
        <w:gridCol w:w="1545"/>
        <w:gridCol w:w="15"/>
        <w:gridCol w:w="1544"/>
        <w:gridCol w:w="15"/>
        <w:gridCol w:w="1402"/>
        <w:gridCol w:w="15"/>
      </w:tblGrid>
      <w:tr>
        <w:trPr>
          <w:trHeight w:val="52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лан на 2023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 за 2023 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5 079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5 15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,8%</w:t>
            </w:r>
          </w:p>
        </w:tc>
      </w:tr>
      <w:tr>
        <w:trPr>
          <w:trHeight w:val="510" w:hRule="atLeast"/>
        </w:trPr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92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7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510" w:hRule="atLeast"/>
        </w:trPr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17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560" w:hRule="atLeast"/>
        </w:trPr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97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 07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%</w:t>
            </w:r>
          </w:p>
        </w:tc>
      </w:tr>
      <w:tr>
        <w:trPr>
          <w:trHeight w:val="510" w:hRule="atLeast"/>
        </w:trPr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222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2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918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0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%</w:t>
            </w:r>
          </w:p>
        </w:tc>
      </w:tr>
      <w:tr>
        <w:trPr>
          <w:trHeight w:val="357" w:hRule="atLeast"/>
        </w:trPr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9 510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18 6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55" w:hRule="atLeast"/>
        </w:trPr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жданская обор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57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510" w:hRule="atLeast"/>
        </w:trPr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552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7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330" w:hRule="atLeast"/>
        </w:trPr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103 238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039 68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255" w:hRule="atLeast"/>
        </w:trPr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0 461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35 33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1 918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7 83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%</w:t>
            </w:r>
          </w:p>
        </w:tc>
      </w:tr>
      <w:tr>
        <w:trPr>
          <w:trHeight w:val="255" w:hRule="atLeast"/>
        </w:trPr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859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52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9%</w:t>
            </w:r>
          </w:p>
        </w:tc>
      </w:tr>
      <w:tr>
        <w:trPr>
          <w:trHeight w:val="255" w:hRule="atLeast"/>
        </w:trPr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286 397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889 00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,5%</w:t>
            </w:r>
          </w:p>
        </w:tc>
      </w:tr>
      <w:tr>
        <w:trPr>
          <w:trHeight w:val="255" w:hRule="atLeast"/>
        </w:trPr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2 853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4 61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8%</w:t>
            </w:r>
          </w:p>
        </w:tc>
      </w:tr>
      <w:tr>
        <w:trPr>
          <w:trHeight w:val="255" w:hRule="atLeast"/>
        </w:trPr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80 923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2 42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%</w:t>
            </w:r>
          </w:p>
        </w:tc>
      </w:tr>
      <w:tr>
        <w:trPr>
          <w:trHeight w:val="255" w:hRule="atLeast"/>
        </w:trPr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 823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 57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%</w:t>
            </w:r>
          </w:p>
        </w:tc>
      </w:tr>
      <w:tr>
        <w:trPr>
          <w:trHeight w:val="255" w:hRule="atLeast"/>
        </w:trPr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6 79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 40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55" w:hRule="atLeast"/>
        </w:trPr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03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49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,3%</w:t>
            </w:r>
          </w:p>
        </w:tc>
      </w:tr>
      <w:tr>
        <w:trPr>
          <w:trHeight w:val="255" w:hRule="atLeast"/>
        </w:trPr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3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9 49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%</w:t>
            </w:r>
          </w:p>
        </w:tc>
      </w:tr>
      <w:tr>
        <w:trPr>
          <w:trHeight w:val="255" w:hRule="atLeast"/>
        </w:trPr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952 962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894 73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55" w:hRule="atLeast"/>
        </w:trPr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94 17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67 9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55" w:hRule="atLeast"/>
        </w:trPr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44 891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18 59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55" w:hRule="atLeast"/>
        </w:trPr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4 349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0 83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55" w:hRule="atLeast"/>
        </w:trPr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208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2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11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4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55" w:hRule="atLeast"/>
        </w:trPr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 930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9 78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55" w:hRule="atLeast"/>
        </w:trPr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2 519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716 83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255" w:hRule="atLeast"/>
        </w:trPr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4 806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9 88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55" w:hRule="atLeast"/>
        </w:trPr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712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95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%</w:t>
            </w:r>
          </w:p>
        </w:tc>
      </w:tr>
      <w:tr>
        <w:trPr>
          <w:trHeight w:val="255" w:hRule="atLeast"/>
        </w:trPr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403 21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383 14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255" w:hRule="atLeast"/>
        </w:trPr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534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2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55" w:hRule="atLeast"/>
        </w:trPr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666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2 00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55" w:hRule="atLeast"/>
        </w:trPr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 915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 27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1%</w:t>
            </w:r>
          </w:p>
        </w:tc>
      </w:tr>
      <w:tr>
        <w:trPr>
          <w:trHeight w:val="255" w:hRule="atLeast"/>
        </w:trPr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822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 5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255" w:hRule="atLeast"/>
        </w:trPr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 272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 0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33 662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6 4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,3%</w:t>
            </w:r>
          </w:p>
        </w:tc>
      </w:tr>
      <w:tr>
        <w:trPr>
          <w:trHeight w:val="255" w:hRule="atLeast"/>
        </w:trPr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7 821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7 82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 332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%</w:t>
            </w:r>
          </w:p>
        </w:tc>
      </w:tr>
      <w:tr>
        <w:trPr>
          <w:trHeight w:val="255" w:hRule="atLeast"/>
        </w:trPr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8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9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949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94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 внутреннего  дол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49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4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 824 464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840 9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,1%</w:t>
            </w:r>
          </w:p>
        </w:tc>
      </w:tr>
    </w:tbl>
    <w:p>
      <w:pPr>
        <w:pStyle w:val="Style19"/>
        <w:ind w:left="0" w:hanging="0"/>
        <w:rPr/>
      </w:pPr>
      <w:r>
        <w:rPr/>
      </w:r>
    </w:p>
    <w:p>
      <w:pPr>
        <w:pStyle w:val="Style19"/>
        <w:ind w:left="0" w:hanging="0"/>
        <w:rPr/>
      </w:pPr>
      <w:r>
        <w:rPr/>
      </w:r>
    </w:p>
    <w:p>
      <w:pPr>
        <w:pStyle w:val="Style19"/>
        <w:ind w:left="567" w:hanging="0"/>
        <w:rPr/>
      </w:pPr>
      <w:r>
        <w:rPr/>
        <w:t xml:space="preserve">Председатель </w:t>
      </w:r>
    </w:p>
    <w:p>
      <w:pPr>
        <w:pStyle w:val="Style19"/>
        <w:ind w:left="567" w:hanging="0"/>
        <w:rPr/>
      </w:pPr>
      <w:r>
        <w:rPr/>
        <w:t xml:space="preserve">Новокузнецкого городского </w:t>
      </w:r>
    </w:p>
    <w:p>
      <w:pPr>
        <w:pStyle w:val="Style19"/>
        <w:ind w:left="567" w:hanging="0"/>
        <w:rPr/>
      </w:pPr>
      <w:r>
        <w:rPr/>
        <w:t xml:space="preserve">Совета народных депутатов                                                                                                                                     </w:t>
        <w:tab/>
        <w:t xml:space="preserve"> А. К. Шелковникова</w:t>
      </w:r>
      <w:r>
        <w:br w:type="page"/>
      </w:r>
    </w:p>
    <w:p>
      <w:pPr>
        <w:pStyle w:val="Style19"/>
        <w:ind w:left="567" w:hanging="0"/>
        <w:rPr/>
      </w:pPr>
      <w:r>
        <w:rPr/>
      </w:r>
    </w:p>
    <w:p>
      <w:pPr>
        <w:pStyle w:val="Normal"/>
        <w:ind w:left="80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ind w:left="5580" w:hanging="0"/>
        <w:jc w:val="right"/>
        <w:rPr/>
      </w:pPr>
      <w:r>
        <w:rPr>
          <w:sz w:val="20"/>
          <w:szCs w:val="20"/>
        </w:rPr>
        <w:t>к решению Новокузнецкого</w:t>
      </w:r>
    </w:p>
    <w:p>
      <w:pPr>
        <w:pStyle w:val="Normal"/>
        <w:ind w:left="5580" w:hanging="0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Совета народных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8.05.2024 № 6/35</w:t>
      </w:r>
    </w:p>
    <w:p>
      <w:pPr>
        <w:pStyle w:val="Style19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9"/>
        <w:ind w:left="0" w:hanging="0"/>
        <w:jc w:val="center"/>
        <w:rPr>
          <w:b/>
          <w:b/>
        </w:rPr>
      </w:pPr>
      <w:r>
        <w:rPr>
          <w:b/>
        </w:rPr>
        <w:t xml:space="preserve">Исполнение по ведомственной структуре расходов бюджета Новокузнецкого городского округа за 2023 год </w:t>
      </w:r>
    </w:p>
    <w:p>
      <w:pPr>
        <w:pStyle w:val="Style19"/>
        <w:ind w:left="0" w:hanging="0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0"/>
        <w:gridCol w:w="992"/>
        <w:gridCol w:w="992"/>
        <w:gridCol w:w="851"/>
        <w:gridCol w:w="1276"/>
        <w:gridCol w:w="851"/>
        <w:gridCol w:w="1276"/>
        <w:gridCol w:w="1559"/>
        <w:gridCol w:w="1276"/>
      </w:tblGrid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ом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лан на 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 за 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05 19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92 1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5 66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6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9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9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Главы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9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9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9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 0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9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 0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 3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 4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 21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4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80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67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2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по обязательствам государства, не отнесенные к другим целевым стат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функционирование комиссий по делам несовершеннолетних и защите их пр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1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3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1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1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7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7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7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7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общегородски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связанные с исполнением судебных актов, не отнесенные к другим направлениям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Решением Новокузнецкого городского Совета народных депутатов от 14.09.2016 №12/177 «О наградах и поощрениях Новокузнецкого городского округ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8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 90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 2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Защита населения и территории от чрезвычайных ситуаций природного и техногенного характера, обеспечение пожарной безопасности, безопасности на водных объектах территории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8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11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11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поисковых и аварийно-спас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11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1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11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1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модернизация систем оповещения населения о чрезвычайных ситу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31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31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48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по обязательствам государства, не отнесенные к другим целевым стат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 1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 50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Защита населения и территории от чрезвычайных ситуаций природного и техногенного характера, обеспечение пожарной безопасности, безопасности на водных объектах территории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 14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 5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поисковых и аварийно-спас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11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56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2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11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56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2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21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21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31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31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модернизация систем оповещения населения о чрезвычайных ситу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31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8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31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8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луатация природоохранных объектов, переданных ликвидируемыми организациями угольной промышленности в муниципальную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51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40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1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51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40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1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ремонт стратегически и социально значимых объектов инженерной защиты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51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5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51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5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51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6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по обязательствам государства, не отнесенные к другим целевым стат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связанные с исполнением судебных актов, не отнесенные к другим направлениям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5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5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Профилактика терроризма, а также минимизация и (или) ликвидация последствий его проявлен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безопасности при проведении массов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111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111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32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32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Управление муниципальным имуществом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0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0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01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0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0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01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0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0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по обязательствам государства, не отнесенные к другим целевым стат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связанные с исполнением судебных актов, не отнесенные к другим направлениям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7 9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 7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7 93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 7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6 68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3 4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зданий, сооружений и помещений в муниципальную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2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9 93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9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2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21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2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2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, осуществляемых за счет средств, поступивших от Фонда развития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F3674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7 47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 4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F3674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7 47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 4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, осуществляемых за счет средств бюджетов субъектов Российской Федерации, в том числе за счет субсидий из бюджетов субъектов Российской Федерации местным бюдже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F3674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 27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 0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0F3674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 27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 0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связанные с исполнением судебных актов, не отнесенные к другим направлениям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связанные с исполнением судебных актов, не отнесенные к другим направлениям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связанные с исполнением судебных актов, не отнесенные к другим направлениям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8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8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по обязательствам государства, не отнесенные к другим целевым стат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связанные с исполнением судебных актов, не отнесенные к другим направлениям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38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Основные направления развития территории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родоохранные мероприятия, реализуемые муниципальными образова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016S0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16S0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по обязательствам государства, не отнесенные к другим целевым стат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по обязательствам государства, не отнесенные к другим целевым стат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26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1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6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79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7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2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7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 местного развития и обеспечение занятости для шахтерских городов и посел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651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7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651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7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отдельных категорий семей в форме оснащения жилых помещений автономными дымовыми пожарными извещателями и (или) датчиками (извещателями) угарного газа в соответствии с Законом Кемеровской области - Кузбасса от 5 октября 2022 года № 109-ОЗ "О социальной поддержке отдельных категорий семей в форме оснащения жилых помещений автономными дымовыми пожарными извещателями и (или) датчиками (извещателями) угарного газ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171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171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3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8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3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8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1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3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8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1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3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8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Поддержка социально ориентированных некоммерческих организаций в городе Новокузнец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финансовой поддержки отдельным социально ориентирован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111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111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финансовой поддержки в сфере культуры, кинематографии и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 внутреннего 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Управление муниципальными финансами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61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61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ЦЕНТРАЛЬНОГО РАЙОНА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 14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 0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9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9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9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9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9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9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79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79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65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6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9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9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функционирование административных коми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езда специализированной техники по внутриквартальным территор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111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111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41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41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5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5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80001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ИТЕТ ЖИЛИЩНО-КОММУНАЛЬНОГО ХОЗЯЙСТВА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908 31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757 2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 60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 8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 60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 8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Формирование современной городской среды на территории Новокузнецкого городского округа на 2018-2024 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 60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 8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 формирования современной городской среды (дворовые территор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F2555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 90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 9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F2555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 90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 9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направленные на выполнение работ по благоустройству дворовых территорий за счет средств заинтересованны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1011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3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011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3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04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6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04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6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99 30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2 0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38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6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78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1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носу аварийных муниципальных объ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011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58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5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011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58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5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 обследованию и капитальному ремонту жи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021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021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ремонт общего имущества, предоставление коммунальных услуг в муниципальном жилом и встроенном нежилом фон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031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6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031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61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031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8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возмещения затрат организациям, предоставляющим населению услуги по содержанию общего имущества в многоквартирных домах аварийного жилищного фонда, неблагоустроенного жилищного фонда с выгребными ямами и вывозом нечист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0611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4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0611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4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выплаты субсидии на возмещение недополученных доходов, связанных с оказанием гражданам (нанимателям, собственникам) услуг по содержанию общего имущества многоквартирных домов, зданий, принадлежавших государственным или муниципальным предприятиям, учреждениям, а так же организациям частной формы собственности, и использовавшихся (- использующихся) в качестве общежитий или служебных жилых помещений, переданных в ведение органа местного самоуправления, маневренного жилищного фонда, в результате предоставления мер социальной поддержк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0711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3 2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0711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1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1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5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1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64 1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26 4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0 4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1 38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отоп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725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2 74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 0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725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2 74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 0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грячее водоснабж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725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 70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 4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1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725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 70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 4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1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холодное водоснабж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725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 67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 6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725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 67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 6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водоотвед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000725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65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0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725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65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0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твердое топлив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725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1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000725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1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725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725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совокупного объема выбросов загрязняющих веществ в атмосферный воздух (переключение потребителей старой Куйбышевской котельной, работающей на угольном топливе, на теплоисточник Центральной теплоэлектроцентрали, работающей на газовом топли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G4510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 58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 58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G4510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 58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 58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ремонт общего имущества, предоставление коммунальных услуг в муниципальном жилом и встроенном нежилом фон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031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4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031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4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выплаты субсидии на возмещение затрат, связанных с применением государственных регулируемых цен, организациям коммунального комплекса за услуги холодного водоснабжения и водоот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021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021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 11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 9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модернизации систем коммунальной инфраструктуры, осуществляемых за счет средств, поступивших от Фонда развития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2095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2095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модернизации систем коммунальной инфраструктуры, осуществляемых за счет средств бюджетов субъектов Российской Федерации, в том числе за счет субсидий из бюджетов субъектов Российской Федерации местным бюдже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2096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2096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6 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 по строительству и реконструкции объектов коммунальной инфра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21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1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1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21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1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1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совокупного объема выбросов загрязняющих веществ в атмосферный воздух (перевод частных домовладений с угольного отопления на газов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G4510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G4510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57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57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5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6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1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освещению территор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610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610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4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610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15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3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5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7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3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1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38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30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1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жилищно-коммунального комплек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210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23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6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40210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23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6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7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6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7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 5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6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8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4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ИТЕТ ПО УПРАВЛЕНИЮ МУНИЦИПАЛЬНЫМ ИМУЩЕСТВОМ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2 7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3 0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,2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2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2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, содержание и обслуживание муниципальной каз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2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2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Управление муниципальным имуществом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64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5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6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0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44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4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1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, содержание и обслуживание муниципальной каз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4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4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04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4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на выполнение полномочий учредителя муниципальных унитарных предприятий, полномочий акционера в акционерных обществах и учредителя (участника) в организациях иных форм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511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2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511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2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 34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БУ "Архив города Новокузнец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Кемеровской области - Кузбасса по хранению, комплектованию, учету и использованию архивных документов, относящихся к собственности Кемеровской области - Кузба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9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9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4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8,1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4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субъектов малого и среднего предпринимательства в городе Новокузнец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 04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АУ "Центр поддержки предприниматель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10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4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10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4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 69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4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 69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4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 43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7 1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зданий, сооружений и помещений в муниципальную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3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3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, осуществляемых за счет средств, поступивших от Фонда развития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F3674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0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9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F3674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0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9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, осуществляемых за счет средств бюджетов субъектов Российской Федерации, в том числе за счет субсидий из бюджетов субъектов Российской Федерации местным бюдже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F3674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 19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F3674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 19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, осуществляемых за счет средств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F36748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F36748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Управление муниципальным имуществом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зданий, сооружений и помещений в муниципальную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4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4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Управление муниципальным имуществом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 74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77 74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2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2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2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7 2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зданий, сооружений и помещений в муниципальную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социальных категорий граждан, установленных законодательством Кемеровской области-Кузба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71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8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8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71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8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8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43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4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43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4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471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66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6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471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66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6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4R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77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7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4R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77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7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ИТЕТ ГРАДОСТРОИТЕЛЬСТВА И ЗЕМЕЛЬНЫХ РЕСУРСОВ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 1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 5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35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6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35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6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Основные направления развития территории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35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6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14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35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6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14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90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5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14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6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14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14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2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2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Основные направления развития территории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2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21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0021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111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111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111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Основные направления развития территории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родоохранные мероприятия, реализуемые муниципальными образова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15S0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15S0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ОРДЖОНИКИДЗЕВСКОГО РАЙОНА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 2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 3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9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9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9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8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9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1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1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функционирование административных коми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6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8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6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8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езда специализированной техники по внутриквартальным территор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111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111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41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41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3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8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 1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5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5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000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1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1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ИТЕТ ОБРАЗОВАНИЯ И НАУКИ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497 12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440 69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6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6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6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2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68 14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11 9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93 30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67 0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93 30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67 0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детских дошко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110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9 45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3 2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110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55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9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110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13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20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110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5 45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407 3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110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69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1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110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110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17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2 22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2 21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17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96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9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17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17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6 83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6 8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17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0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0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обеспечению антитеррористической защищенности в муниципальных образовательных организациях Кемеровской области - Кузба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27S1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5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27S1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127S1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39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3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27S1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обеспечению пожарной безопасности в муниципальных образовательных организациях Кемеровской области - Кузба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28S1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66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6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28S1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28S1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58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5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28S1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43 9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17 6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43 9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17 6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210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8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 2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210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4 90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 4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210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79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7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210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и дополнительного образования детей в муниципаль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271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3 9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3 7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271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66 9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 7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271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271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5 11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5 0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271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 90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 90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реконструкция и капитальный ремонт образовательных организаций (субсидии муниципальным образования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2S17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 32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 3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2S17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76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7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2S17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 55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 5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2S3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2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2S3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2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310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7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64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310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310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2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9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310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310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310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школ-интерн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310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6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310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310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310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310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образовательной деятельности образовательных организаций по адаптированным общеобразовательным програм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371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0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371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 80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детских до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510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510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3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510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510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510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 содержанию организаций для детей-сирот и детей, оставшихся без попечения род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571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50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4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571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72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68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571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8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571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9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образовательной деятельности организаций для детей-сирот и детей, оставшихся без попечения род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571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43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8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571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 90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 8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571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5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0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бесплатного проезда отдельным категориям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873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873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873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8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873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единого образовательного пространства, повышение качества образовательных резуль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8S1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8S1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225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 28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 87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225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225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28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 18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225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23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 7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 7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23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2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23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 94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 9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23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обеспечению антитеррористической защищенности в муниципальных образовательных организациях Кемеровской области - Кузба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27S1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85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8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27S1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1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27S1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27S1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обеспечению пожарной безопасности в муниципальных образовательных организациях Кемеровской области - Кузба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28S1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80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80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28S1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28S1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5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5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28S1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5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кадетских (казачьих) классов в общеобразовательных организациях Кемеровской области - Кузба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29S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29S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29S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E251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E251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EВ5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8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2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EВ5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EВ5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1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EВ5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210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3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210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5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210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210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школ-интерн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310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310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510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510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2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510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510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2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510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510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6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школ-интерн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510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510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510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4 42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2 6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4 42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2 6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410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 0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 2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410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8 3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8 32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410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6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 9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4S3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4S3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1210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66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6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1210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9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1210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7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обеспечению антитеррористической защищенности в муниципальных образовательных организациях Кемеровской области - Кузба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27S1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2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27S1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27S1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обеспечению пожарной безопасности в муниципальных образовательных организациях Кемеровской области - Кузба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28S1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2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28S1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28S1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2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E251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E251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E251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01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0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01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0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17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17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и дополнительного образования детей в муниципаль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271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271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310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310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ого института повышения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61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8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8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61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8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8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 47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 55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временных рабочих мест, трудоустр-во несовершеннолетних граждан в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 41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4 4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8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24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10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7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0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0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БУДО "ДООПЦ Крепыш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710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6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710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6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81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81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101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12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8 5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101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 29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 7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101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8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8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обеспечению пожарной безопасности в муниципальных образовательных организациях Кемеровской области - Кузба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28S1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28S1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круглогодичного отдыха, оздоровления и занятости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171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7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171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171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8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171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3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1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8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работников образовательных организаций и участников образовательного проце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37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6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37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37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37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7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37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ная социальная поддержка участников образовательного проце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3S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3S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6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3S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3S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тей-сирот и детей, оставшихся без попечения родителей, одеждой, обувью, единовременным денежным пособием при выпуске из обще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47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47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многодетных семей в соответствии с Законом Кемеровской области от 14 ноября 2005 года № 123-ОЗ "О мерах социальной поддержки многодетных семей в Кемеро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P17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P17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3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P17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ые денежные выплаты отдельным категориям граждан, воспитывающих детей в возрасте от 1,5 до 7 лет, в соответствии с Законом Кемеровской области от 10 декабря 2007 года № 162-ОЗ "О ежемесячной денежной выплате отдельным категориям граждан, воспитывающих детей в возрасте от 1,5 до 7 лет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88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88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88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членам семей участников специальной военной операции, указанным в подпункте 2 статьи 2 Закона Кемеровской области - Кузбасса "О мерах социальной поддержки семей граждан, принимающих участие в специальной военной операции", обучающимся в пятых-одиннадцатых классах муниципальных общеобразовательных организаций, бесплатного одноразового горячего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372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372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372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части платы за присмотр и уход, взимаемой с родителей (законных представителей) детей, осваивающих образовательные программы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871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871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871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культуры и молодежной политики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7 6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1 0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5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5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5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 2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 44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 87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 1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 87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 1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410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 59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 8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410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 59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 8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обеспечению антитеррористической защищенности в муниципальных образовательных организациях Кемеровской области - Кузба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27S1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27S1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обеспечению пожарной безопасности в муниципальных образовательных организациях Кемеровской области - Кузба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28S1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28S1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11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11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7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7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1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1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временных рабочих мест, трудоустр-во несовершеннолетних граждан в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 в области государственной молодеж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S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S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021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021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 07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2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7 35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3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 97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 9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9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7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7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и сохранение объектов культурного наследия, находящихся в собственности Новокузнецкого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стижение показателей государственной программы Российской Федерации "Реализация государственной национальной политики" (проведение мероприятий, направленных на укрепление единства российской нации и этнокультурное развитие народов, проживающих в Кемеровской области - Кузбасс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L51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L51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L51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, направленных на развитие таланта одаренных детей, совершенствование самодеятельного, профессионального искусства и киноискусства, а также проведение культурно-массовых мероприятий, в том числе связанных с проведением на региональном уровне праздничных и юбилейных дат, торжественных приемов и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S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S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тнокультурное развитие наций и народностей Кемеровской области - Кузба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S0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S0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S0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музеев и постоянных выстав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011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66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7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011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66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7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библиот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021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 24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7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021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 24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7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ое оснащение региональных и муниципальных музе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A155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A155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дворцов культуры, кинотеатров, клубов, досуговых центров, центров культуры и твор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0110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45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 9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0110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45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 9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ые выплаты стимулирующего характера работникам муниципальных библиотек, музеев и культурно-досугов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3S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0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3S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3S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0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здание временных рабочих мест, трудоустройство несовершеннолетних граждан в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7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9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7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9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3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9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0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11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8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11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1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11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6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11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21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21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стижение показателей государственной программы Российской Федерации "Реализация государственной национальной политики" (проведение мероприятий, направленных на медицинское обслуживание коренных малочисленных народов, проживающих в Кемеровской области - Кузбасс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L51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L51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11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11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работников образовательных организаций и участников образовательного проце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37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37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отдельных категорий работников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17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17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ИТЕТ ПО ФИЗИЧЕСКОЙ КУЛЬТУРЕ, СПОРТУ И ТУРИЗМУ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34 1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6 8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3 66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 4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7 82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7 8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физической культуры и массового спорта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7 72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7 7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порта, физической культуры и тур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21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21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21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спортивной подго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510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 1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 1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510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 1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 1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физической культуры и массового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5S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16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16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5S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16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16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 по подготовке спортивного резер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5S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5S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реконструкция и капитальный ремонт объектов физической культуры и спорта (субсидии муниципальным образования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5S1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5S1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Укрепление общественного здоровья населения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порта, физической культуры и тур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021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021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 33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физической культуры и массового спорта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 33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1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1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реконструкция и капитальный ремонт объектов физической культуры и спорта (субсидии муниципальным образования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S1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 43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1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S1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 43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1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физической культуры и массового спорта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3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3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4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3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94 95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83 3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Защита населения и территории от чрезвычайных ситуаций природного и техногенного характера, обеспечение пожарной безопасности, безопасности на водных объектах территории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11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11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33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3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социального обслуживани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1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1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7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7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служивание граждан, достигших возраста 18 лет, признанных нуждающимися в социальном обслуживании, за исключением государственного полномочия по социальному обслуживанию граждан пожилого возраста и инвалидов, граждан, находящихся в трудной жизненной ситуации, в государственных организациях социального обслуж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73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73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017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017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81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8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73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7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в рамках оздоровительной комп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1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1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1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круглогодичного отдыха, оздоровления и занятости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171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2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171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2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171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9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епление материально-технической базы организаций отдыха детей и их оздоро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1S3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1S3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1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в рамках оздоровительной комп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1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1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2 94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1 3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53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28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53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28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51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53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28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51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6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51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7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5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66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2 0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временных рабочих мест, трудоустр-во несовершеннолетних граждан в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2 89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 24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социального обслуживани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1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5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1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0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1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1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1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7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 0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 2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7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 76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 7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7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2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4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7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работников муниципальных учреждений социального обслуживания в виде пособий и компенсации в соответствии с Законом Кемеровской области от 30 октября 2007 года № 132-ОЗ "О мерах социальной поддержки работников муниципальных учреждений социального обслужи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7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7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7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помощи лицам, отбывшим наказание в виде лишения свободы, и содействие их социальной реабили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71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71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служивание граждан, достигших возраста 18 лет, признанных нуждающимися в социальном обслуживании, за исключением государственного полномочия по социальному обслуживанию граждан пожилого возраста и инвалидов, граждан, находящихся в трудной жизненной ситуации, в государственных организациях социального обслуж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73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 9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 77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73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73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73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 11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 0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73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служивание граждан, достигших возраста 18 лет, признанных нуждающимися в социальном обслуживании, за исключением государственного полномочия по социальному обслуживанию граждан пожилого возраста и инвалидов, граждан, находящихся в трудной жизненной ситуации, в государственных организациях социального обслуж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P373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P373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 36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 8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6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зданий, сооружений и помещений в муниципальную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9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9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51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51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51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51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 49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9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1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1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ная социальная поддержка участников образовательного проце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S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S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 социальной поддержки ветеранов труда в соответствии с Законом Кемеровской области от 20 декабря 2004 года № 105-ОЗ "О мерах социальной поддержки отдельной категории ветеранов Великой Отечественной войны и ветеранов труд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17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9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9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17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9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9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 социальной поддержки ветеранов Великой Отечественной войны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 медалями СССР за самоотверженный труд в период Великой Отечественной войны, в соответствии с Законом Кемеровской области от 20 декабря 2004 года № 105-ОЗ "О мерах социальной поддержки отдельной категории ветеранов Великой Отечественной войны и ветеранов труд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17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17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, в соответствии с Законом Кемеровской области от 20 декабря 2004 года № 114-ОЗ "О мерах социальной поддержки реабилитированных лиц и лиц, признанных пострадавшими от политических репресс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17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17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отдельных категорий граждан в соответствии с Законом Кемеровской области от 27 января 2005 года № 15-ОЗ "О мерах социальной поддержки отдельных категорий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17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1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17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1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 социальной поддержки по оплате проезда отдельными видами транспорта в соответствии с Законом Кемеровской области от 28 декабря 2016 года № 97-ОЗ "О мерах социальной поддержки по оплате проезда отдельными видами тран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17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 05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 2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17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 05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 2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социального пособия на погребение и возмещение расходов по гарантированному перечню услуг по погребению в соответствии с Законом Кемеровской области от 7 декабря 2018 года № 104-ОЗ "О некоторых вопросах в сфере погребения и похоронного дела в Кемеро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1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1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1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0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1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решением Новокузнецкого городского Совета народных депутатов от 27 января 2015 года № 1/8 "Об утверждении Положения об установлении пожизненной ренты на территории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1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1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1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2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2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7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Решением Новокузнецкого городского Совета народных депутатов от 14.09.2016 №12/177 «О наградах и поощрениях Новокузнецкого городского округ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Решением НГСНД от 27 марта 2012 года № 2/47 "Об утверждении Порядка предоставления отдельным категориям граждан дополнительных мер социальной поддержк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85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85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85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Решением НГСНД от 26.02.13 №2/22 "О предоставлении меры социальной поддержки отдельным категориям граждан, проживающим в городе Новокузнецке и являющимся абонентами сети фиксированной телефонной связи независимо от типа абонентской лин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85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85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6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85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Решением Новокузнецкого городского Совета народных депутатов от 28.06.2017 г. № 7/68 "О дополнительной мере социальной поддержки граждан с хронической почечной недостаточностью, нуждающихся в прохождении процедуры амбулаторного гемодиализ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85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85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85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Решением Новокузнецкого городского Совета народных депутатов от 26.12.2017г. №12/118 "О мере социальной поддержки молодым специалистам медицинских организаций государственной системы здравоохранения Кемеровской области, расположенных на территории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85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85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85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дополнительной меры социальной поддержки отдельным категориям граждан в виде ежемесячной денежной выплаты для оплаты проезда по муниципальным маршрутам регулярных перевозок по регулируемым тарифам в границах Новокузнецкого городского округа в соответствии с решением Новокузнецкого городского Совета народных депутатов от 22.09.2020г. №12/80 "О дополнительной мере социальной поддержки отдельных категорий граждан в виде ежемесячной денежной выплаты для оплаты проезда по муниципальным маршрутам регулярных перевозок по регулируемым тарифам в границах Новокузнецкого городского округа и внесении изменений в решение Новокузнецкого городского Совета народных депутатов от 26.03.2019г. №3/24 "О дополнительной мере социальной поддержки в виде бесплатного проезда по муниципальным маршрутам регулярных перевозок по регулируемым тарифам в границах Новокузнецкого городского округа отдельным категориям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85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85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85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отдельных категорий многодетных матерей в соответствии с Законом Кемеровской области от 8 апреля 2008 года № 14-ОЗ "О мерах социальной поддержки отдельных категорий многодетных матер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87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87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 37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 1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1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 8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системы долговременного ухода за гражданами пожилого возраста и инвали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P351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6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P351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6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017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 64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 4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017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 45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 4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017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3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017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017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017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3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3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3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3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КУЙБЫШЕВСКОГО РАЙОНА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 08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 0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31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46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31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46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31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46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4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3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0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6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функционирование административных коми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4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4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1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езда специализированной техники по внутриквартальным территор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111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1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111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1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41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41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2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5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5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5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5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5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связанные с исполнением судебных актов, не отнесенные к другим направлениям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1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1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2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2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2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2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НОВОИЛЬИНСКОГО РАЙОНА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 62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 1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2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2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2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5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3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функционирование административных коми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езда специализированной техники по внутриквартальным территор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111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111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41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41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1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1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КАПИТАЛЬНОГО СТРОИТЕЛЬСТВА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65 40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58 7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 9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 3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35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3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35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3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ое строительство в области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2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2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99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9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дорожной деятельности в рамках реализации национального проекта "Безопасные и качественные дороги" (агломер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R172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9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R172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9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6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8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Стимулирование развития жилищного строительства на территории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9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2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1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6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6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строительного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111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8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6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111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8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6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 80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 8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строительства, не отнесенные к другим целевым стат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Формирование современной городской среды на территории Новокузнецкого городского округа на 2018-2024 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021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021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 77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 7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Формирование современной городской среды на территории Новокузнецкого городского округа на 2018-2024 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 77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 7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стройство общественных территорий с установкой памятных композиций участникам боевых дей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02S2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 77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 7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02S2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 77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 7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строительство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11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11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строительство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21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21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Стимулирование развития жилищного строительства на территории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ИТЕТ ОХРАНЫ ОКРУЖАЮЩЕЙ СРЕДЫ И ПРИРОДНЫХ РЕСУРСОВ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5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5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Охрана окружающей среды и рациональное природопользование в границах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2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2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6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2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2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ИТЕТ ГОРОДСКОГО КОНТРОЛЯ НОВОКУЗНЕЦКОГО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 89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 8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6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5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6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5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6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5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Председателя Комитета городского контроля и его замест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ОВОКУЗНЕЦКИЙ ГОРОДСКОЙ СОВЕТ НАРОДНЫХ ДЕПУ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 65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 58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8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0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0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Председателя представительного орган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депутатов представительного орган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Решением Новокузнецкого городского Совета народных депутатов от 14.09.2016 №12/177 «О наградах и поощрениях Новокузнецкого городского округ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КУЗНЕЦКОГО РАЙОНА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 67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 3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80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4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80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4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80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4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7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4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4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функционирование административных коми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2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2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езда специализированной техники по внутриквартальным территор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111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111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41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41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5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5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1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1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ДОРОЖНО-КОММУНАЛЬНОГО ХОЗЯЙСТВА И БЛАГОУСТРОЙСТВА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45 3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480 8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Защита населения и территории от чрезвычайных ситуаций природного и техногенного характера, обеспечение пожарной безопасности, безопасности на водных объектах территории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11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11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3 16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3 2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3 01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3 10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3 01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3 10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БУ "Дирекция дорожно-коммунального хозяйства и благоустро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22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22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6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6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6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6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содержания и техобслуживания средств организаци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9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9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дорожной деятельности в отношении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S2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6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S2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6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11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 42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 67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11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 42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 67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и капитального ремонта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110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87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8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110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0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0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110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содержания автомобильных дорог общего пользования (выполнение работ на объектах улично-дорожной сети по устранению повреждений, заделке выбоин, просадок, ликвидации колей и других дефектов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11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11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81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6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81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6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строительного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811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811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едение в нормативное состояние автомобильных дорог и искусственных дорожных сооружений в рамках реализации национального проекта "Безопасные качественные дорог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R153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 8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 8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R153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 8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 8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дорожной деятельности в рамках реализации национального проекта "Безопасные и качественные дороги" (агломер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R172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 59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 9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R172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 59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 9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дрение интеллектуальных транспортных систем, предусматривающих автоматизацию процессов управления дорожным движением в городских агломерациях, включающих города с населением свыше 300 тысяч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R254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92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1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R254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54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0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R254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7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по обязательствам государства, не отнесенные к другим целевым стат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64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 9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6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вывозу и утилизации твердых бытовых отходов с территории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 5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 3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 90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 7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содержания объектов озеле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21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77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 7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21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77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 7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содержания городских ле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210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210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освещению территор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310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44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6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310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44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6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еконструкции, техническому перевооружению и содержанию объектов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310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9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310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9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содержания объектов коммунально-бытового назначения, технический ремонт и техобслуживание оборудования городских фонт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810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810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81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81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7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6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81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81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87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87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Реализация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L2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L2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Формирование современной городской среды на территории Новокузнецкого городского округа на 2018-2024 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1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1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 формирования современной городской среды (общественные территор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F2555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1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1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F2555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1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1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4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1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ПО ТРАНСПОРТУ И СВЯЗИ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40 46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35 3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0 46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35 3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0 46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35 3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Организация и развитие пассажирских перевозок и координация работы операторов связи на территории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0 46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35 3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отдельных мероприятий по автомобильному транспор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011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5 27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4 34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011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5 27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4 34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отдельных полномочий в сфере организации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0171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40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7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0171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39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3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0171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0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3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отдельных мероприятий по горэлектротранспор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02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 1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 1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02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 1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 1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отдельных полномочий в сфере организации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0271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0271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0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8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1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6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, содержание и обслуживание муниципальной каз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1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1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движения пассажирского тран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21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44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21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56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5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21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21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21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21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совокупного объема выбросов загрязняющих веществ в атмосферный воздух (обновление подвижного состава общественного транспорта, в том числе развитие электротранспорта и улучшение инженерной инфраструктур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G4510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1 1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1 1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G4510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 13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 1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G4510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 18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 1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G4510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 79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 7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Организация и развитие пассажирских перевозок и координация работы операторов связи на территории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ЗАВОДСКОГО РАЙОНА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 80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 37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,6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5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6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5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6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5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6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27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3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24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2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2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функционирование административных коми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езда специализированной техники по внутриквартальным территор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111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111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41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41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5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5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1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1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4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ОПЕКИ И ПОПЕЧИТЕЛЬСТВА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4 92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0 4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,8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65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43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Защита прав детей-сирот и детей, оставшихся без попечения родителей, прав недееспособных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осуществление деятельности по опеке и попечительству, осуществление контроля за 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осуществления контроля за распоряжением и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37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37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63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4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Защита прав детей-сирот и детей, оставшихся без попечения родителей, прав недееспособных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63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4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3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3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осуществление деятельности по опеке и попечительству, осуществление контроля за 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осуществления контроля за распоряжением и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37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00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7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37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5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37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37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 26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 0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 0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 8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Защита прав детей-сирот и детей, оставшихся без попечения родителей, прав недееспособных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 0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 8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зачисления денежных средств для детей-сирот и детей, оставшихся без попечения родителей, на специальные накопительные банковские с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2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2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2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назначения и выплаты денежных средств семьям, взявшим на воспитание детей-сирот и детей, оставшихся без попечения родителей, предоставление им мер социальной поддержки, осуществление назначения и выплаты денежных средств лицам, находившимся под попечительством, лицам, являвшимся приемными родителями, в соответствии с Законом Кемеровской области от 14 декабря 2010 года № 124-ОЗ «О некоторых вопросах в сфере опеки и попечительства несовершеннолетни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8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 79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 9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8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8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 44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 3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8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2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назначения и выплаты единовременного государственного пособия гражданам, усыновившим (удочерившим) детей-сирот и детей, оставшихся без попечения родителей, установленного Законом Кемеровской области от 13 марта 2008 года № 5-ОЗ "О предоставлении меры социальной поддержки гражданам, усыновившим (удочерившим) детей-сирот и детей, оставшихся без попечения родител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8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8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8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3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жемесячного денежного пособия на каждого ребенка, переданного в приемную семью, согласно Решению Новокузнецкого городского Совета народных депутатов от 14 сентября 2016 года №12/172 «О дополнительных мерах социальной поддержки усыновителей, приемных семей, семей опекунов, взявших на воспитание детей-сирот и детей, оставшихся без попечения родител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85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9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85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85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8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8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диновременного пособия при передаче на воспитание в семью (усыновление (удочерение), установление опеки (попечительства), передача на воспитание в приемную семью) детей-сирот и детей, оставшихся без попечения родителей, в возрасте от 14 до 18 лет согласно Решению Новокузнецкого городского Совета народных депутатов от 14 сентября 2016 года №12/172 «О дополнительных мерах социальной поддержки усыновителей, приемных семей, семей опекунов, взявших на воспитание детей-сирот и детей, оставшихся без попечения родител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85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85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85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жемесячного пособия на каждого ребенка, являющегося инвалидом, переданного на воспитание в семью опекуна (попечителя), согласно Решению Новокузнецкого городского Совета народных депутатов от 14 сентября 2016 года №12/172 «О дополнительных мерах социальной поддержки усыновителей, приемных семей, семей опекунов, взявших на воспитание детей-сирот и детей, оставшихся без попечения родител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85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85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85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НАНСОВОЕ УПРАВЛЕНИЕ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 2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 2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35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3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35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3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35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3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35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3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78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7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3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 внутреннего 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3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Управление муниципальными финансами Новокузнец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3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61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3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61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3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 824 46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840 9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,1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Председатель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Новокузнецкого городского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Совета народных депутатов                                                                                                                                                             А. К. Шелковникова</w:t>
      </w:r>
      <w:r>
        <w:br w:type="page"/>
      </w:r>
    </w:p>
    <w:p>
      <w:pPr>
        <w:pStyle w:val="Normal"/>
        <w:ind w:left="180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Normal"/>
        <w:ind w:left="5580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Новокузнецкого</w:t>
      </w:r>
    </w:p>
    <w:p>
      <w:pPr>
        <w:pStyle w:val="Normal"/>
        <w:ind w:left="5580" w:hanging="0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Совета народных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8.05.2024 № 6/35</w:t>
      </w:r>
    </w:p>
    <w:p>
      <w:pPr>
        <w:pStyle w:val="Normal"/>
        <w:jc w:val="center"/>
        <w:rPr>
          <w:sz w:val="20"/>
          <w:szCs w:val="20"/>
          <w:vertAlign w:val="subscript"/>
        </w:rPr>
      </w:pPr>
      <w:r>
        <w:rPr>
          <w:sz w:val="20"/>
          <w:szCs w:val="20"/>
        </w:rPr>
        <w:t>Исполнение бюджета Новокузнецкого городского округа за 2023 год</w:t>
      </w:r>
      <w:r>
        <w:rPr>
          <w:bCs/>
          <w:sz w:val="20"/>
          <w:szCs w:val="20"/>
        </w:rPr>
        <w:t xml:space="preserve"> по источникам финансирования дефицита бюдж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тыс. руб.)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080"/>
        <w:gridCol w:w="1559"/>
        <w:gridCol w:w="1559"/>
        <w:gridCol w:w="1418"/>
      </w:tblGrid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0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 51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409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89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7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 51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4 0000 7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 51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409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89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0 0000 0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8 01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8 01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000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8 01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8 01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7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 1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 1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 xml:space="preserve">000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0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00 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7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 (бюджетный кредит на частичное покрытие дефицита бюджета муниципального образ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 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 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4 0002 7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 (бюджетный кредит на покрытие временного кассового разрыва, возникающего при исполнении бюджета муниципального образ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 6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 6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8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бюджетных кредитов, полученных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42 20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 542 2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4 0001 8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 (бюджетный кредит на частичное покрытие дефицита бюджета муниципального образ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55 51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 455 51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4 0002 8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 (бюджетный кредит на покрытие временного кассового разрыва, возникающего при исполнении бюджета муниципального образ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6 6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86 6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 7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4 0000 5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4 366 66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7 367 26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4 0000 6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 366 66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439 96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0 00 00 0000 0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10 02 04 0002 55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финансовых активов в собственности городских округов за счет средств на казначейских счетах для осуществления и отражения операций с денежными средствами, поступающими во временное распоряжение получателей средств местного бюджета, казначейских счетах для осуществления и отражения операций с денежными средствами бюджетных и автономных учреждений, казначейских счетах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 (увеличение финансовых активов за счет привлечения на единый счет местного бюджета остатков средств на казначейских счетах для осуществления и отражения операций с денежными средствами бюджетных и автономных учреждений, открытых финансовому органу муниципального образ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 68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3</w:t>
            </w:r>
          </w:p>
        </w:tc>
      </w:tr>
    </w:tbl>
    <w:p>
      <w:pPr>
        <w:pStyle w:val="Normal"/>
        <w:numPr>
          <w:ilvl w:val="0"/>
          <w:numId w:val="0"/>
        </w:numPr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Новокузнецкого городского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Совета народных депутатов                                                                                                                                                           А. К. Шелковникова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ind w:left="5580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Новокузнецкого</w:t>
      </w:r>
    </w:p>
    <w:p>
      <w:pPr>
        <w:pStyle w:val="Normal"/>
        <w:ind w:left="5580" w:hanging="0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Совета народных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8.05.2024 № 6/35</w:t>
      </w:r>
    </w:p>
    <w:p>
      <w:pPr>
        <w:pStyle w:val="Normal"/>
        <w:jc w:val="center"/>
        <w:rPr/>
      </w:pPr>
      <w:r>
        <w:rPr>
          <w:sz w:val="20"/>
          <w:szCs w:val="20"/>
        </w:rPr>
        <w:t>Исполнение программы муниципальных внутренних заимствований Новокузнецкого городского округа за 2023 год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1. Привлечение заимствований</w:t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276"/>
        <w:gridCol w:w="1134"/>
        <w:gridCol w:w="1134"/>
        <w:gridCol w:w="1276"/>
        <w:gridCol w:w="1134"/>
        <w:gridCol w:w="1134"/>
      </w:tblGrid>
      <w:tr>
        <w:trPr>
          <w:trHeight w:val="23" w:hRule="atLeast"/>
        </w:trPr>
        <w:tc>
          <w:tcPr>
            <w:tcW w:w="9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е внутренние заимствования по видам долговых обязательств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привлечения средств, тыс.ру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ельный срок погашения долговых обязательств </w:t>
            </w:r>
          </w:p>
        </w:tc>
      </w:tr>
      <w:tr>
        <w:trPr>
          <w:trHeight w:val="23" w:hRule="atLeast"/>
        </w:trPr>
        <w:tc>
          <w:tcPr>
            <w:tcW w:w="9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 2023 год</w:t>
            </w:r>
          </w:p>
        </w:tc>
      </w:tr>
      <w:tr>
        <w:trPr>
          <w:trHeight w:val="23" w:hRule="atLeast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42"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7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54 1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7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54 1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 (бюджетный кредит на частичное покрытие дефицита бюджета муниципального образ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</w:tr>
      <w:tr>
        <w:trPr>
          <w:trHeight w:val="23" w:hRule="atLeast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42"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 (бюджетный кредит на покрытие временного кассового разрыва, возникающего при исполнении бюджета муниципального образ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 6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 6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23</w:t>
            </w:r>
          </w:p>
        </w:tc>
      </w:tr>
      <w:tr>
        <w:trPr>
          <w:trHeight w:val="23" w:hRule="atLeast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42"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Кредиты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7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55 5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7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,5 года</w:t>
            </w:r>
          </w:p>
        </w:tc>
      </w:tr>
      <w:tr>
        <w:trPr>
          <w:trHeight w:val="23" w:hRule="atLeast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9 7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 1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Title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. Погашение заимствований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/>
        <w:t>(тыс. руб.)</w:t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276"/>
        <w:gridCol w:w="2126"/>
        <w:gridCol w:w="1843"/>
        <w:gridCol w:w="1843"/>
      </w:tblGrid>
      <w:tr>
        <w:trPr>
          <w:trHeight w:val="23" w:hRule="atLeast"/>
        </w:trPr>
        <w:tc>
          <w:tcPr>
            <w:tcW w:w="9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е внутренние заимствования по видам долговых обязательств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погашения средств </w:t>
            </w:r>
          </w:p>
        </w:tc>
      </w:tr>
      <w:tr>
        <w:trPr>
          <w:trHeight w:val="23" w:hRule="atLeast"/>
        </w:trPr>
        <w:tc>
          <w:tcPr>
            <w:tcW w:w="9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 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я</w:t>
            </w:r>
          </w:p>
        </w:tc>
      </w:tr>
      <w:tr>
        <w:trPr>
          <w:trHeight w:val="23" w:hRule="atLeast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right="-62" w:firstLine="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542 20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right="-62" w:firstLine="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542 20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right="-62" w:firstLine="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 (бюджетный кредит на частичное покрытие дефицита бюджета муниципального образова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right="-62" w:firstLine="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455 51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right="-62" w:firstLine="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455 51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right="-62" w:firstLine="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 (бюджетный кредит на покрытие временного кассового разрыва, возникающего при исполнении бюджета муниципального образова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right="-62" w:firstLine="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6 68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right="-62" w:firstLine="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6 68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right="-62" w:firstLine="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right="-62" w:firstLine="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542 20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right="-62" w:firstLine="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542 20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right="-62" w:firstLine="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Председатель</w:t>
      </w:r>
    </w:p>
    <w:p>
      <w:pPr>
        <w:pStyle w:val="Normal"/>
        <w:ind w:left="567" w:hanging="0"/>
        <w:rPr/>
      </w:pPr>
      <w:r>
        <w:rPr>
          <w:sz w:val="20"/>
          <w:szCs w:val="20"/>
        </w:rPr>
        <w:t>Новокузнецкого городского</w:t>
      </w:r>
    </w:p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134" w:right="678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>
          <w:b/>
          <w:b/>
          <w:sz w:val="20"/>
          <w:szCs w:val="20"/>
        </w:rPr>
      </w:pPr>
      <w:r>
        <w:rPr>
          <w:sz w:val="20"/>
          <w:szCs w:val="20"/>
        </w:rPr>
        <w:t>Совета народных депутатов                                                                                                                                                        А. К. Шелковникова</w:t>
      </w:r>
    </w:p>
    <w:p>
      <w:pPr>
        <w:pStyle w:val="Normal"/>
        <w:ind w:right="-456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ind w:left="5580" w:hanging="0"/>
        <w:jc w:val="right"/>
        <w:rPr/>
      </w:pPr>
      <w:r>
        <w:rPr>
          <w:sz w:val="20"/>
          <w:szCs w:val="20"/>
        </w:rPr>
        <w:t>к решению Новокузнецкого</w:t>
      </w:r>
    </w:p>
    <w:p>
      <w:pPr>
        <w:pStyle w:val="Normal"/>
        <w:ind w:left="5580" w:hanging="0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Совета народных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8.05.2024 № 6/35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/>
      </w:pPr>
      <w:r>
        <w:rPr>
          <w:b/>
          <w:sz w:val="20"/>
          <w:szCs w:val="20"/>
        </w:rPr>
        <w:t>Исполнение по перечню и объемам бюджетных ассигнований на реализацию муниципальных программ Новокузнецкого городского округа за 2023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  <w:gridCol w:w="1418"/>
        <w:gridCol w:w="1417"/>
        <w:gridCol w:w="1418"/>
      </w:tblGrid>
      <w:tr>
        <w:trPr>
          <w:trHeight w:val="425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а 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 за 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Защита населения и территории от чрезвычайных ситуаций природного и техногенного характера, обеспечение пожарной безопасности, безопасности на водных объектах территории Новокузнецкого городского округ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29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 63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Защита прав детей-сирот и детей, оставшихся без попечения родителей, прав недееспособных граждан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7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2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6 69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1 7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5 15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8 62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6</w:t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 10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 8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1</w:t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Организация и развитие пассажирских перевозок и координация работы операторов связи на территории Новокузнецкого городского округ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0 46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35 33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Основные направления развития территории Новокузнецкого городского округ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5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5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Охрана окружающей среды и рациональное природопользование в границах Новокузнецкого городского округ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0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Поддержка социально ориентированных некоммерческих организаций в городе Новокузнецк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Профилактика терроризма, а также минимизация и (или) ликвидация последствий его проявлени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81 8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4 33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</w:t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51 79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93 74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 69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 01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4 09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2 48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субъектов малого и среднего предпринимательства в городе Новокузнецк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4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1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физической культуры и массового спорта Новокузнецкого городского округ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3 56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 31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3</w:t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8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Стимулирование развития жилищного строительства на территории Новокузнецкого городского округ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0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7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3</w:t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Укрепление общественного здоровья населения Новокузнецкого городского округ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Управление муниципальным имуществом Новокузнецкого городского округ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02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85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Управление муниципальными финансами Новокузнецкого городского округ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4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Формирование современной городской среды на территории Новокузнецкого городского округа на 2018-2024 год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3 5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6 7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965 19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 992 55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Председатель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Новокузнецкого городского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                                                                                                       </w:t>
        <w:tab/>
        <w:tab/>
        <w:tab/>
        <w:tab/>
        <w:tab/>
        <w:t>А. К. Шелковникова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ind w:left="5580" w:hanging="0"/>
        <w:jc w:val="right"/>
        <w:rPr/>
      </w:pPr>
      <w:r>
        <w:rPr>
          <w:sz w:val="20"/>
          <w:szCs w:val="20"/>
        </w:rPr>
        <w:t>к решению Новокузнецкого</w:t>
      </w:r>
    </w:p>
    <w:p>
      <w:pPr>
        <w:pStyle w:val="Normal"/>
        <w:ind w:left="5580" w:hanging="0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Совета народных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8.05.2024 № 6/35</w:t>
      </w:r>
    </w:p>
    <w:p>
      <w:pPr>
        <w:pStyle w:val="Style19"/>
        <w:ind w:left="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пользование бюджетных ассигнований резервного фонда администрации города Новокузнецка за 2023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6101"/>
        <w:gridCol w:w="425"/>
        <w:gridCol w:w="2126"/>
        <w:gridCol w:w="1560"/>
      </w:tblGrid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4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ополучатель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ое направле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и № распоряжения администрации гор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Сумма, руб.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900</w:t>
            </w:r>
            <w:r>
              <w:rPr>
                <w:b/>
                <w:bCs/>
                <w:sz w:val="20"/>
                <w:szCs w:val="20"/>
              </w:rPr>
              <w:t xml:space="preserve"> Администрация города Новокузнецка</w:t>
            </w:r>
          </w:p>
        </w:tc>
        <w:tc>
          <w:tcPr>
            <w:tcW w:w="8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1 022 480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одготовительных мероприятиях к безопасному пропуску паводковых вод в 2023 году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1.2022 №18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26 950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рючкову Владимиру Алексеевичу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.01.2023 №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4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Бриневой Нине Викторовне на организацию похорон ее сына Бринева Алексея Геннадье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9.01.2023 №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9 432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Галайчук Татьяне Валерьевне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3.01.2023 №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Говорусской Анне Сергеевне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4.01.2023 №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4 943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Нелюбовой Татьяне Владимировне на организацию похорон ее сына Фоминых Владислава Сергее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.01.2023 №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2 146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Панасенко Светлане Михайловне на организацию похорон ее матери Панасенко Людмилы Павловн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.01.2023 №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000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Яковлеву Евгению Дмитриевичу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01.2023 №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Черепенко Оксане Владимировне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01.2023 №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4 943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Талтаевой Анастасии Анатольевне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02.2023 №1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Говорусской Анне Сергеевне на организацию похорон ее мужа Говорусского Данила Сергее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2.02.2023 №1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1 137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корику Игорю Викторовичу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3.02.2023 №1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олокольцевой Вере Александровне на организацию похорон ее сына Колокольцева Александра Михайло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6.02.2023 №1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1 969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Удаловой Татьяне Николаевне на организацию похорон ее мужа Удалова Андрея Михайло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7.02.2023 №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3 75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Тетеруковой Анастасии Андреевне на организацию похорон ее мужа Тетерукова Алексея Юрье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7.02.2023 №1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1 609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опыловой Ольге Александровне на организацию похорон ее сына Копылова Александра Сергее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7.02.2023 №1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 895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Рисуновой Светлане Владимировне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7.02.2023 №1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 724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Бабановой Ольге Петровне на организацию похорон ее мужа Бабанова Степана Викторо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7.02.2023 №1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4 645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Вохрамеевой Вере Валентиновне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8.02.2023 №1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 724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ыделении денежных средств с целью уплаты членского взноса в Ассоциацию "Совет муниципальных образований Кемеровской области - Кузбасса"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.02.2023 №1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06 000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азначеевой Светлане Алексеевне на организацию похорон ее мужа Казначеева Вячеслава Андрее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02.2023 №2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 652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Агеевой Татьяне Георгиевне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.02.2023 №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 966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Мурзиной Виктории Владимировне на организацию похорон ее сына Иванова Ивана Михайло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.02.2023 №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 855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Забудской Ирине Григорьевне на организацию похорон ее сына Кирдяшева Сергея Сергее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.02.2023 №2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0 769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Лариной Ольге Николаевне на организацию похорон ее сына Ларина Максима Константино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.02.2023 №2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6 790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Яриновскому Петру Григорьевичу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.02.2023 №2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Дикой Нине Федоровне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.02.2023 №2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4 943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Тетеруковой Анастасии Андреевне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02.2023 №2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 540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Афанасьевой Людмиле Николаевне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7.02.2023 №2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2 414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Лихачеву Андрею Ивановичу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7.02.2023 №2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94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Машковой Ольге Владимировне на организацию похорон ее сына Лобанова Максима Игоре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.02.2023 №2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 128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околовой Розе Анасовне на организацию похорон ее мужа Соколова Евгения Юрье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.02.2023 №2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5 085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Щеглаковой Елене Викторовне на организацию похорон ее сына Сидоренко Александра Евгенье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.02.2023 №2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9 454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Трофимову Леониду Сергеевичу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03.2023 №3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Мигашевой Евгении Станиславовне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2.03.2023 №3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Ушакову Алексею Иноятовичу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6.03.2023 №3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Дудоладовой Ирине Геннадьевне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7.03.2023 №3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 713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Толстикову Василию Васильевичу на организацию похорон его сына Толстикова Василия Василье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.03.2023 №3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 047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Борисовой Ольге Николаевне на организацию похорон ее сына Борисова Антона Сергее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.03.2023 №3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023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Мурзиной Севиндж Тофик кызы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03.2023 №3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Волкову Игорю Владиславовичу на организацию похорон его отца Волкова Владислава Владимиро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.03.2023 №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3 659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Юрченко Светлане Юрьевне на организацию похорон ее сына Юрченко Антона Сергее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.03.2023 №4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4 147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ирилловой Юлии Александровне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.03.2023 №4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 724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Романовой Марии Андреевне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.03.2023 №4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Поповой Екатерине Евгеньевне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7.03.2023 №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Хмилевскому Виталию Владимировичу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.03.2023 №4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Тивиковой Анастасии Александровне на организацию похорон ее мужа Тивикова Дениса Владимиро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.03.2023 №4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2 438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арайкиной Ольге Владимировне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03.2023 №4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Забудской Ирине Игоревне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03.2023 №4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310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ель Анастасии Юрьевне на организацию похорон ее мужа Келя Михаила Александро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03.2023 №4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3 225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ухих Ларисе Леонидовне на организацию похорон ее мужа Сухих Андрея Владимиро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3.03.2023 №4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игаревой Евгении Михайловне на организацию похорон ее матери Тенековой Любови Александровн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3.03.2023 №4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Орлову Александру Михайловичу на организацию похорон его внука Орлова Владимира Денисо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4.03.2023 №4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3 726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анниковой Елене Владимировне на организацию похорон ее сына Хадаева Руслана Абу-Саидо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4.03.2023 №4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2 448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Поповой Ларисе Владимировне на организацию похорон ее сына Попова Артура Викторо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4.03.2023 №4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3 195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Ивановой Елене Викторовне на организацию похорон ее сына Иванова Кирилла Владимиро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4.03.2023 №4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2 110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Будко Ольге Юрьевне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7.03.2023 №4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апустину Константину Владимировичу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7.03.2023 №4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Увиной Елене Юрьевне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03.2023 №5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Зудиной Татьяне Фаридовне на организацию похорон ее мужа Зудина Захара Дмитрие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.03.2023 №5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6 930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узнецовой Екатерине Александровне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3.04.2023 №5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Хохловой Марии Андреевне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4.04.2023 №5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Побегайло Максиму Владимировичу на организацию похорон его брата Побегайло Дмитрия Владимиро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4.04.2023 №5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6 375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Родионову Евгению Васильевичу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6.04.2023 №5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46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ыделении денежных средств в связи с участием в мероприятиях, посвященных празднованию Дня шахтера в Кемеровском муниципальном округе в 2023 году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.04.2023 №5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 000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Евсеевой Виктории Васильевне на организацию похорон ее мужа Евсеева Андрея Александро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.04.2023 №6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3 849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Ивлевой Ирине Александровне на организацию похорон ее мужа Ивлева Александра Юрье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.04.2023 №6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7 167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Винтовкиной Ирине Ивановне на организацию похорон ее сына Винтовкина Юрия Александро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.04.2023 №6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9 669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изовой Вере Анатольевне на организацию похорон ее сына Сизова Николая Михайло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.04.2023 №6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9 508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Олейниковой Оксане Николаевне на организацию похорон ее сына Олейникова Вадима Юрье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.04.2023 №6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4 687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Зудиной Татьяне Фаридовне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.04.2023 №6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138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орокиной Марии Дмитриевне на организацию похорон ее мужа Сорокина Евгения Юрье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.04.2023 №6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2 928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Вершининой Наталье Алексеевне на организацию похорон ее сына Вершинина Андрея Андрее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.04.2023 №6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 645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очешевой Надежде Борисовне на организацию похорон ее сына Кочешева Константина Вячеславо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4.2023 №6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7 195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Федуловой Елене Алексеевне на организацию похорон ее сына Федулова Александра Андрее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4.2023 №6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 490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Горбаль Анне Владимировне на организацию похорон ее брата Митина Ивана Владимиро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4.2023 №6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0 39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азаковой Валентине Сергеевне на организацию похорон ее сына Казакова Андрея Геннадье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4.2023 №6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1 556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Хорошевич Светлане Александровне на организацию похорон ее сына Хорошевича Александра Владимиро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4.2023 №6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7 974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ондаковой Аните Олеговне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04.2023 №6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230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ушкиной Ларисе Анатольевне на организацию похорон ее мужа Тропина Александра Алексее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4.04.2023 №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3 384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Фукс Светлане Ратмировне на организацию похорон ее сына Фукса Андрея Леонтье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.04.2023 №7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276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урской Ксении Сергеевне на организацию похорон ее мужа Курского Александра Сергее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.04.2023 №7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4 56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Шараповой Тамаре Ивановне на организацию похорон ее мужа Шарапова Алексея Анатолье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.04.2023 №7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000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Пагиной Инне Сергеевне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04.2023 №7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Бишоф Анне Павловне на организацию похорон ее мужа Яговдика Алексея Василье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.04.2023 №7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2 320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Хайло Людмиле Николаевне на организацию похорон ее мужа Хайло Александра Анатолье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.04.2023 №7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3 555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Тюлиной Рушании Раисовне на организацию похорон ее сына Тюлина Руслана Викторо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.04.2023 №7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0 303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алачнюк Вере Владимировне на организацию похорон ее мужа Калачнюка Олега Игоре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2.05.2023 №7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0 224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Герасимовой Ирине Александровне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2.05.2023 №7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Беляеву Данилу Сергеевичу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2.05.2023 №7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Поповой Людмиле Леонидовне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2.05.2023 №7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оловьевой Надежде Ивановне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2.05.2023 №7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Лаврухиной Татьяне Михайловне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2.05.2023 №7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Хмилевскому Виталию Владимировичу на организацию похорон его матери Чепли Надежды Ивановн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5.05.2023 №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000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Детушевой Оксане Тофиковне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5.05.2023 №8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Митковцу Виталию Евгеньевичу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5.05.2023 №8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Дмитриевой Елене Владимировне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.05.2023 №8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 529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Панченко Николаю Ивановичу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.05.2023 №8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Трубиной Анне-Анастасии Николаевне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.05.2023 №8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0 920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Трубниковой Олесе Геннадьевне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.05.2023 №8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Ребровой Наталье Геннадьевне на организацию похорон ее мужа Седых Рамиля Иззато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7.05.2023 №8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2 107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Фадеевой Анне Сергеевне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9.05.2023 №8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 966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рутовой Марии Сергеевне на организацию похорон ее мужа Мухина Владимира Геннадье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05.2023 №9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 079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уликовой Розе Александровне на организацию похорон ее мужа Куликова Станислава Андрее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06.2023 №9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2 178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Шадриной Альбине Александровне на организацию похорон ее мужа Овчинникова Евгения Александро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06.2023 №9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0 676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Асямоловой Светлане Дмитриевне на организацию похорон ее мужа Лещука Руслана Сергее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06.2023 №9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2 239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Афанасьеву Евгению Сергеевичу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06.2023 №9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 724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Оленеву Вадиму Юрьевичу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06.2023 №9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 724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Рудь Дарье Сергеевне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06.2023 №9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 724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Знатковой Евгении Сергеевне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06.2023 №9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 724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азаку Танзиле Багаудиновне на организацию похорон ее мужа Казаку Станислава Валерье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5.06.2023 №9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9 024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амохваловой Марине Николаевне на организацию похорон ее брата Самохвалова Сергея Николае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5.06.2023 №9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2 262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озловой Вере Петровне на организацию похорон ее сына Козлова Владислава Валерье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5.06.2023 №9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5 099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Осипову Сергею Николаевичу на организацию похорон его сына Осипова Александра Сергее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7.06.2023 №9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9 733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Бежевец Марине Васильевне на организацию похорон ее сына Бежевец Андрея Валерье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7.06.2023 №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0 524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Новокшановой Ольге Георгиевне на организацию похорон ее сына Новокшанова Дениса Геннадье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7.06.2023 №9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2 055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урчуковой Ольге Юрьевне на организацию похорон ее мужа Тесли Кирилла Валерие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9.06.2023 №1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3 500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Бабамирзаевой Евгении Бахтияровне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.06.2023 №1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оролевой Тамаре Ивановне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.06.2023 №1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Щепеткову Александру Юрьевичу на организацию похорон его сына Щепеткова Юрия Александро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.06.2023 №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2 323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Лавриненко Владимиру Павловичу на организацию похорон его сына Лавриненко Вячеслава Владимиро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6.2023 №1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2 359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риве Галине Викторовне на организацию похорон ее сына Кривы Сергея Николае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6.2023 №1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2 412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Буйницкой Яне Александровне на организацию похорон ее мужа Войнова Александра Григорье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6.2023 №10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2 330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Залевской Елене Анатольевне на организацию похорон ее сына Залевского Петра Владимиро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6.2023 №10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2 032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Уфимцевой Екатерине Вячеславовне на организацию похорон ее сына Уфимцева Евгения Сергее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6.2023 №10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2 323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Ивановой Ларисе Александровне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6.2023 №10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736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еливановой Елене Героевне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06.2023 №10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Гайнцевой Юлии Алексеевне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06.2023 №10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Мезенцевой Марии Юрьевне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06.2023 №10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Шеиной Нине Александровне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3.06.2023 №10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736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Фомичевой Ирине Сергеевне на организацию похорон ее мужа Фомичева Ивана Ивано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3.06.2023 №1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7 16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Лемешонок Юлии Вадимовне на организацию похорон Жаворонкова Константина Владимиро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06.2023 №10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1 572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отельниковой Ирине Васильевне на организацию похорон Веретельникова Андрея Николае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06.2023 №10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0 537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Щербаковой Наталье Александровне на организацию похорон ее сына Щербакова Сергея Викторо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06.2023 №1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6 249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абановой Надежде Иосифовне на организацию похорон ее сына Кабанова Михаила Николае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06.2023 №10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2 237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ахаровой Татьяне Викторовне на организацию похорон ее сына Сахарова Вадима Виталье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06.2023 №10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1 283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Череневой Ларисе Зайнулловне на организацию похорон ее сына Тарского Алексея Константино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06.2023 №10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1 867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Филипповой Екатерине Евгеньевне на организацию похорон ее супруга Филиппова Сергея Василье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06.2023 №10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2 137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Злотиной Марине Андреевне на организацию похорон ее супруга Злотина Алексея Анатолье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06.2023 №10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2 366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Федоровой Юлии Андреевне на организацию похорон ее брата Серегина Дмитрия Михайло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06.2023 №10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1 760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Никишиной Анне Владимировне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06.2023 №10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460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Ивановой Людмиле Васильевне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7.06.2023 №10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736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Бойцовой Надежде Владимировне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7.06.2023 №10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690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Норец Ларисе Александровне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.06.2023 №11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Яковлеву Евгению Дмитриевичу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3.07.2023 №11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747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Родичевой Наталье Александровне на организацию похорон ее сына Першина Андрея Андрее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3.07.2023 №11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2 414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Бастриковой Раисе Пантилимоновне на организацию похорон ее сына Бастрикова Александра Михайло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3.07.2023 №1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2 179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Чучумашевой Марине Викторовне на организацию похорон ее сына Чучумашева Виталия Михайло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3.07.2023 №11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2 410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Папушевой Раисе Николаевне на организацию похорон ее сына Папушева Сергея Викторо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3.07.2023 №11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2 393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Шебалиной Лидии Станиславовне на организацию похорон ее сына Шебалина Валерия Ивано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3.07.2023 №11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2 029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Матюшенко Рубине Михайловне на организацию похорон ее брата Осиновского Николая Леонтье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3.07.2023 №11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8 526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Щербакову Анатолию Владимировичу на организацию похорон его брата Щербакова Сергея Владимиро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3.07.2023 №11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2 39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Попову Максиму Игоревичу на организацию похорон Лебеденко Павла Валентино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3.07.2023 №11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1 946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анаевой Марии Николаевне на организацию похорон ее мужа Хорошавцева Артема Владимиро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3.07.2023 №11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2 09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Ноздрачевой Екатерине Дмитриевне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4.07.2023 №11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Бондареву Николаю Александровичу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4.07.2023 №11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Брехиной Людмиле Геннадьевне на организацию похорон ее сына Сизива Валерия Геннадье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5.07.2023 №11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2 393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ошеву Ярославу Николаевичу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5.07.2023 №11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Холодневой Анастасии Сергеевне на организацию похорон ее брата Кондрашова Ильи Сергее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5.07.2023 №11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1 987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укуновой Светлане Владимировне на организацию похорон ее сына Бакланова Владимира Александро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6.07.2023 №11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2 338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Белкиной Ольге Александровне на организацию похорон ее дочери Белкиной Елизаветы Кирилловн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6.07.2023 №11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Храмых Марине Николаевне на организацию похорон ее сына Храмых Андрея Евгенье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7.07.2023 №11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3 529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рекер Елене Николаевне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.07.2023 №12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954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учер Ларисе Евгеньевне на организацию похорон ее сына Кучера Никиты Дмитрие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7.07.2023 №12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кворцовой Олесе Сергеевне на организацию похорон ее дочери Скворцовой Марии Денисовн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7.07.2023 №12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Никитину Константину Михайловичу на организацию похорон его брата Белова Вячеслава Александро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7.07.2023 №12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1 772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ишкурно Наталье Викторовне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.07.2023 №12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Мистюрину Андрею Владимировичу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.07.2023 №12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736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Левкиной Наталье Альбертовне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7.07.2023 №12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Васильевой Дарье Анатольевне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2.08.2023 №13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Березовской Ларисе Ивановне на организацию похорон Сафронова Ивана Сергее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2.08.2023 №13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2 410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Черноусовой Виктории Юрьевне на организацию похорон Шмакова Николая Николае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2.08.2023 №13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2 210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Захаровой Ольге Михайловне на организацию похорон Скакова Олега Викторо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8.08.2023 №13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2 378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алдарарь Татьяне Николаевне на организацию похорон Шкобыдова Андрея Николае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8.08.2023 №13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1 624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Увиной Елене Юрьевне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.08.2023 №13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Головко Елене Сергеевне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.08.2023 №13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977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улаковой Ольге Владимировне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.08.2023 №13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977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Мигалю Олегу Анатольевичу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.08.2023 №13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977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Лучкиной Елене Сергеевне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.08.2023 №13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977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ергеевой Олесе Сергеевне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.08.2023 №13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977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Фатеевой Наталье Александровне на организацию похорон ее сына Фатеева Вячеслава Шукрие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08.2023 №14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Романовой Екатерине Сергеевне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08.2023 №14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977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икоре Елене Александровне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08.2023 №14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Громану Евгению Юрьевичу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3.08.2023 №14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 885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Гординой Светлане Юрьевне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4.08.2023 №14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 724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Марковой Милене Вячеславовне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4.08.2023 №14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 724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Баклаковой Светлане Александровне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08.2023 №14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именковой Наталье Сергеевне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08.2023 №14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230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Пантюхиной Алене Евгеньевне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08.2023 №14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230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оловьевой Юлии Игоревне на организацию похорон ее мужа Соловьева Сергея Валентино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.08.2023 №15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9 670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идановой Ольге Викторовне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09.2023 №15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Добреле Веронике Сергеевне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09.2023 №15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230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Миковой Алене Валерьевне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09.2023 №15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230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арпенко Евгении Александровне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09.2023 №15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230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ачановой Анне Александровне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09.2023 №15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230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Яковлеву Евгению Дмитриевичу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5.09.2023 №15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747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Гончаренко Кире Юрьевне на организацию похорон ее мужа Дискина Вячеслава Сергее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5.09.2023 №15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9 809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Жилину Александру Борисовичу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6.09.2023 №15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афаровой Ситоре Садуллоевне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7.09.2023 №15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ухареву Ивану Андреевичу на организацию похорон Лопачева Александра Владимиро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.09.2023 №15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3 778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Тихановой Вере Владимировне на организацию похорон ее мужа Тиханова Вадима Владимиро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.09.2023 №15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000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Шикановой Валентине Анатольевне на организацию похорон ее сына Мамонтова Анатолия Андрее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.09.2023 №15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8 413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Выпову Александру Владимировичу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9.2023 №15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 724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мирновой Вере Михайловне на организацию похорон ее сына Смирнова Егора Николае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.09.2023 №16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4 897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ергеевой Ольге Николаевне на организацию похорон ее сына Сергеева Артема Станиславо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.09.2023 №16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8 349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иселевой Ларисе Геннадьевне на организацию похорон Киселева Сергея Михайло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09.2023 №16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1 959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Гидаятхановой Татьяне Леонидовне на организацию похорон ее сына Гидаятханова Зейдуллы Сейфуллае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09.2023 №16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1 608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Власенко Денису Анатольевичу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09.2023 №16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 966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Яриновскому Петру Григорьевичу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09.2023 №16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 966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Ушакову Алексею Иноятовичу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09.2023 №16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алинину Владимиру Владимировичу на организацию похорон его сына Калинина Алексея Владимиро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2.10.2023 №16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9 483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Шибиркиной Елене Владимировне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2.10.2023 №1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230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Демушкиной Ирине Николаевне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2.10.2023 №1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736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ивому Виктору Васильевичу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4.10.2023 №17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460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Школину Роману Александровичу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9.10.2023 №17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убботиной Анастасии  Владимировне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9.10.2023 №17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Власовой Светлане Александровне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.10.2023 №17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4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Вороновскому Владиславу Владимировичу на организацию похорон его сына Вороновского Павла Владиславо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.10.2023 №17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9 49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Ездаковой Светлане Михайловне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.10.2023 №17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94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Фоминых Андрею Владимировичу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9.10.2023 №18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736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Павлову Никите Андреевичу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3.10.2023 №18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 184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Лоцмановой Анжелике Васильевне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.10.2023 №18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586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Алексеенковой Ольге Алексеевне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11.2023 №18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736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Александрову Александру Васильевичу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11.2023 №19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Благовой Анне Владимировне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3.11.2023 №19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4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Романовой Екатерине Сергеевне на организацию похорон ее отца Иванова Сергея Анатолье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9.11.2023 №19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000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алинину Роману Сергеевичу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9.11.2023 №19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4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алининой Елене Владимировне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9.11.2023 №19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Луганцевой Анне Владимировне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.11.2023 №19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 000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Русяевой Светлане Юрьевне на организацию похорон Клюева Алексея Сергее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.11.2023 №19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2 544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Горевой Анастасии Валерьевне на организацию похорон ее мужа Горева Евгения Дмитрие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.11.2023 №19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3 766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Артемьевой Анастасии Игоревне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3.11.2023 №2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195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Макаровой Анастасии Максимовне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11.2023 №20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Чернышову Ивану Александровичу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11.2023 №20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 874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Золотухиной Надежде Викторовне на организацию похорон Золотухина Дениса Евгенье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11.2023 №20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5 252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Высоцкой Зинаиде Александровне на организацию похорон Галайды Станислава Николае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4.12.2023 №2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5 033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Мачневой Лине Сергеевне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4.12.2023 №21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увшиновой Ольге Витальевне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7.12.2023 №21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Даниловой Любови Артемовне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7.12.2023 №21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Парфененку Сергею Анатольевичу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8.12.2023 №21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Ушакову Алексею Иноятовичу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12.2023 №22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4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Шмаковой Наталии Александровне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12.2023 №22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Романовой Марии Андреевне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12.2023 №22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Функ Татьяне Николаевне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2.2023 №22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Гущиной Анне Владимировне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2.2023 №22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Ивановой Наталье Александровне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2.2023 №22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Федоровой Инессе Рашидовне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2.2023 №22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арпенко Татьяне Михайловне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2.2023 №22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 322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Ждановой Елизавете Валерьевне в связи с тяжелой жизненной ситуаци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12.2023 №22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690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БУ "Управление по защите населения и территории"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одготовительных мероприятиях к безопасному пропуску паводковых вод в 2023 году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1.2022 №18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903 </w:t>
            </w:r>
            <w:r>
              <w:rPr>
                <w:b/>
                <w:bCs/>
                <w:sz w:val="20"/>
                <w:szCs w:val="20"/>
              </w:rPr>
              <w:t>Администрация Центрального район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92 871,95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Центрального района 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одготовительных мероприятиях к безопасному пропуску паводковых вод в 2023 году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1.2022 №18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2 871,95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Центрального района 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Щетининой Людмиле Николаевне на организацию похорон ее мужа Щетинина Леонида Ивано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05.2023 №8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000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Центрального района 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Бородуля Ольге Викторовне на организацию похорон ее матери Гвоздевой Нонны Дмитриевн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06.2023 №11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000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Центрального района 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Туневой Елене Николаевне на организацию похорон ее сына Ярковского Льва Александро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4.07.2023 №12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000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904</w:t>
            </w:r>
            <w:r>
              <w:rPr>
                <w:b/>
                <w:bCs/>
                <w:sz w:val="20"/>
                <w:szCs w:val="20"/>
              </w:rPr>
              <w:t xml:space="preserve"> Комитет жилищно-коммунального хозяйства администрации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153 906,65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жилищно-коммунального хозяйства администрации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Жуковой Татьяне Леонидовне на организацию похорон ее отца Уфимцева Леонида Федоро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7.01.2023 №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000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жилищно-коммунального хозяйства администрации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мероприятиях по ликвидации последствий чрезвычайной ситуации, произошедшей на территории Новокузнецкого городского округа 19.11.202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.12.2023 №21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03 906,65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905</w:t>
            </w:r>
            <w:r>
              <w:rPr>
                <w:b/>
                <w:bCs/>
                <w:sz w:val="20"/>
                <w:szCs w:val="20"/>
              </w:rPr>
              <w:t xml:space="preserve"> Комитет управления муниципальным имуществом администрации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0 000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итет управления муниципальным имуществом администрации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Диденко Ирине Владимировне на организацию похорон ее матери Голенковой Эльвиры Васильевн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2.2023 №22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000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906</w:t>
            </w:r>
            <w:r>
              <w:rPr>
                <w:b/>
                <w:bCs/>
                <w:sz w:val="20"/>
                <w:szCs w:val="20"/>
              </w:rPr>
              <w:t xml:space="preserve"> Комитет градостроительства и земельных ресурсов администрации города Новокузнецка</w:t>
            </w:r>
          </w:p>
        </w:tc>
        <w:tc>
          <w:tcPr>
            <w:tcW w:w="8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0 000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градостроительства и земельных ресурсов администрации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Гизатулиной Инне Владимировне на организацию похорон ее матери Черновой Надежды Филипповн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6.03.2023 №3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000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градостроительства и земельных ресурсов администрации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Мущенко Анастасии Валерьевне на организацию похорон ее отца Родина Валерия Викторо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03.2023 №4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000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градостроительства и земельных ресурсов администрации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Фахрутдиновой Сании Нигматулловне на организацию похорон ее мужа Фахрутдинова Рустама Салахо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.09.2023 №15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000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908 </w:t>
            </w:r>
            <w:r>
              <w:rPr>
                <w:b/>
                <w:bCs/>
                <w:sz w:val="20"/>
                <w:szCs w:val="20"/>
              </w:rPr>
              <w:t>Администрация Орджоникидзевского район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505 829,52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Орджоникидзевского района 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одготовительных мероприятиях к безопасному пропуску паводковых вод в 2023 году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1.2022 №18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55 829,52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Орджоникидзевского района 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узнецовой Валентине Николаевне на организацию похорон ее мужа Кузнецова Виктора Романо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3.05.2023 №7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000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Орджоникидзевского района 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Овчинниковой Вере Ивановне на организацию похорон ее дочери Мирюковой Елены Александровн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3.05.2023 №7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000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Орджоникидзевского района 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Полеву Сергею Николаевичу на организацию похорон его матери Полевой Анны Федоровн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5.05.2023 №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000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Орджоникидзевского района 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Башариной Наталье Геннадьевне на организацию похорон ее матери Башариной Татьяны Николаевн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.05.2023 №8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000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Орджоникидзевского района 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Рудаковой Лидии Ивановне на организацию похорон ее матери Баталовой Нины Павловн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05.2023 №8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000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Орджоникидзевского района 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Веретенниковой Елене Павловне на организацию похорон ее мужа Веретенникова Василия Алексее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5.10.2023 №17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000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911</w:t>
            </w:r>
            <w:r>
              <w:rPr>
                <w:b/>
                <w:bCs/>
                <w:sz w:val="20"/>
                <w:szCs w:val="20"/>
              </w:rPr>
              <w:t xml:space="preserve"> Комитет образования и науки администрации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7 777,91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итет образования и науки администрации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одготовительных мероприятиях к безопасному пропуску паводковых вод в 2023 году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1.2022 №18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 777,91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итет образования и науки администрации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Домницкой Марии Игоревне на организацию похорон ее отца Домницкого Игоря Григорье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.05.2023 №8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000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итет образования и науки администрации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Рагозиной Татьяне Николаевне на организацию похорон ее мужа Рагозина Александра Васильевич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7.06.2023 №10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000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913</w:t>
            </w:r>
            <w:r>
              <w:rPr>
                <w:b/>
                <w:bCs/>
                <w:sz w:val="20"/>
                <w:szCs w:val="20"/>
              </w:rPr>
              <w:t xml:space="preserve"> Управление культуры и молодежной политики администрации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6 200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 и молодежной политики администрации города Новокузнец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одготовительных мероприятиях к безопасному пропуску паводковых вод в 2023 году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1.2022 №18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 200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915</w:t>
            </w:r>
            <w:r>
              <w:rPr>
                <w:b/>
                <w:bCs/>
                <w:sz w:val="20"/>
                <w:szCs w:val="20"/>
              </w:rPr>
              <w:t xml:space="preserve"> Комитет социальной защиты администрации города Новокузнецка</w:t>
            </w:r>
          </w:p>
        </w:tc>
        <w:tc>
          <w:tcPr>
            <w:tcW w:w="8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6 939 514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одготовительных мероприятиях к безопасному пропуску паводковых вод в 2023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1.2022 №18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9 088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Батчевой Наталье Владимиров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12.2022 №22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5 057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Фаистовой Елене Александровне на организацию похорон ее отца Южакова Александра Гаврилови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.01.2023 №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000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Паньковой Татьяне Андре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.01.2023 №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2 785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Роевой Любови Яковл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.01.2023 №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Тишиной Ольге Владимиро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.01.2023 №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2 759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Ларину Константину Егоровичу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.01.2023 №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 713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Богдановой Тамаре Никола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.01.2023 №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94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Жилиной Анастасии Александро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.01.2023 №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000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Исаенковой Екатерине Вячеславо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3.01.2023 №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Домниковой Елене Василь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3.01.2023 №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аруевой Милене Олего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3.01.2023 №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Цапенко Валентине Серге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3.01.2023 №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Злобинской Марине Никола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3.01.2023 №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667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Петровой Татьяне Михайло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3.01.2023 №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793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ташок Ольге Евгень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3.01.2023 №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Чистик Людмиле Григорь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02.2023 №1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94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Вист Елене Анатоль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2.02.2023 №1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Бабановой Ольге Петро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2.02.2023 №1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4 943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Пукало Оксане Серге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2.02.2023 №1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Говорусской Анне Серге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7.02.2023 №1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Тетерукову Кириллу Юрьевичу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7.02.2023 №1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 16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Тетеруковой Анастасии Андре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7.02.2023 №1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736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Шеметовой Ирине Никола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.02.2023 №1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2 414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Воронцовой Светлане Михайло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.02.2023 №1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4 943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Плешковой Анастасии Серге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.02.2023 №1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Лукичевой Екатерине Викторо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.02.2023 №1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1 144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Тетеруковой Анастасии Андре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.02.2023 №1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4 943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Лариной Ольге Никола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.02.2023 №1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4 943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опыловой Ольге Александро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.02.2023 №1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4 943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азначеевой Светлане Алексе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.02.2023 №1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4 943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околовой Розе Анасо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.02.2023 №1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4 943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Забирко Людмиле Никола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.02.2023 №1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Плешкову Дмитрию Евгеньевичу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.02.2023 №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4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Гребневой Эльвире Геннадь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2.2023 №2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Паньковой Татьяне Андре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2.2023 №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овалеву Николаю Александровичу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.02.2023 №2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 139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Вереник Екатерине Александро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.02.2023 №2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 084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Делову Виктору Владимировичу на организацию похорон его сестры Деловой Ольги Владимиров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02.2023 №2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000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трельниковой Светлане Серге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02.2023 №2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138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Хлыстовой Татьяне Степано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02.2023 №2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Хлыстовой Анастасии Анатоль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02.2023 №2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Анциферовой Ксении Александро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02.2023 №2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94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ибалкиной Ирине Сергеев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02.2023 №2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2 644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Удаловой Татьяне Никола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02.2023 №2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4 943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Ягиной Ирине Вячеславо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02.2023 №2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138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Забудской Ирине Григорь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02.2023 №2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4 943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Лукичевой Юлии Виталь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02.2023 №2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Марковой Оксане Батыро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02.2023 №2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 517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арповой Екатерине Юрь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02.2023 №2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Беляковой Юлии Андре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.02.2023 №2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0 115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Мичковой Екатерине Вазихо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.02.2023 №2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138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Антоновой Нине Егоро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.02.2023 №2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2 644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ошелевой Лилии Дамиро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.02.2023 №2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 874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Перцевой Раисе Ивано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3.03.2023 №3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урской Марии Савель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.03.2023 №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 556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урской Марии Савель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.03.2023 №3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омиссаровой Светлане Василь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.03.2023 №3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5 208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атвалдиевой Шахнозахон Тахиржоно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.03.2023 №3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977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Огрызковой Эльвире Азато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.03.2023 №3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 058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лёк Анне Дмитри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03.2023 №3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Тарасовой Зинаиде Михайло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03.2023 №3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94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ель Анастасии Юрь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03.2023 №3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Тивиковой Анастасии Александро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03.2023 №3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Волкову Игорю Владиславовичу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03.2023 №3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Поповой Ларисе Владимиро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03.2023 №3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ирпиченко Елене Борисо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03.2023 №3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460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Горбоносову Анатолию Ивановичу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03.2023 №3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аюковой Вере Александро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03.2023 №3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Никифоровой Наталье Викторо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03.2023 №3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Орлову Александру Михайловичу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03.2023 №4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Тетеруковой Анастасии Андре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03.2023 №4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5 772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Харитоновой Валентине Василь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03.2023 №4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 539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Макаровой Любови Дмитри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4.03.2023 №4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00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Рогожиной Татьяне Викторо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.03.2023 №4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000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Жилиной Ларисе Валерь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.03.2023 №4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4 943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Букиной Наталье Юрь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.03.2023 №4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943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линниковой Светлане Анатоль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.03.2023 №4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Исаенковой Екатерине Вячеславо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.03.2023 №4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Зайнутдиновой Анастасии Дмитри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.03.2023 №4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Зудиной Татьяне Фаридо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.03.2023 №5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арымовой Регине Владимиро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3.04.2023 №5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Лютаевой Алине Викторо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4.04.2023 №5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Гильманову Ильдару Нурулловичу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5.04.2023 №5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 966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Полозовой Яне Игор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6.04.2023 №5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000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Бриневой Нине Викторо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.04.2023 №6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 506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Леушиной Наталье Геннадь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.04.2023 №6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1 552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Любимовой Светлане Владимиро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.04.2023 №6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5 747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Прядкиной Наталье Викторо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.04.2023 №6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4 943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углобовой Наталье Никола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.04.2023 №6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Искорневу Сергею Александровичу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.04.2023 №6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000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Тимофеевой Анне Александро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.04.2023 №6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Гнусаревой Валентине Юрьевне в связи с похоронами ее матери Баглаевой Людмилы Николаев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.04.2023 №6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000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ротовой Юлии Серге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.04.2023 №6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Ядыкиной Лидии Павло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.04.2023 №6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Михалицыной Татьяне Валерь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.04.2023 №6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Полухиной Марине Владимиро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.04.2023 №6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Федуловой Елене Алексе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9.04.2023 №6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очешевой Надежде Борисо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9.04.2023 №6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Евсеевой Виктории Василь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9.04.2023 №6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арповой Лилии Викторо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4.04.2023 №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Винтовкиной Ирине Иванов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4.04.2023 №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Забирко Людмиле Никола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.04.2023 №7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 862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Злобинскому Александру Исаковичу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.04.2023 №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793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Богатыревой Яне Эдуардо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.04.2023 №7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 897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Бузовкину Спартаку Владимировичу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.04.2023 №7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 828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Николаевой Галине Дмитри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.04.2023 №7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94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орокиной Марии Дмитри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5.05.2023 №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4 943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Фукс Светлане Ратмиро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5.05.2023 №8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урской Ксении Серге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5.05.2023 №8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Хайло Людмиле Никола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5.05.2023 №8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Олейниковой Оксане Никола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5.05.2023 №8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Забудской Ирине Григорь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5.05.2023 №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632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ушкиной Ларисе Анатоль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5.05.2023 №8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азаковой Кристине Юрь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.05.2023 №8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736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Ратницыной Нине Александро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.05.2023 №8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736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Ричерд Ирине Владимиро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.05.2023 №8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736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Будник Светлане Юрь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.05.2023 №8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736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ель Екатерине Игор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.05.2023 №8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138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овалевой Любови Дмитри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.05.2023 №8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4 943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Упоровой Елене Геннадь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.05.2023 №8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552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расноперовой Екатерине Евгень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.05.2023 №8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862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араме Елене Юрь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.05.2023 №8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7 356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Женековой Екатерине Александро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.05.2023 №8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лёк Анне Дмитри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.05.2023 №8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Жуковой Анне Виталь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.05.2023 №8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Воловой Надежде Алексеевне в связи с похоронами ее сына Волова Юрия Сергееви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.05.2023 №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000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Валеевой Светлане Александро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9.05.2023 №8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4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Башевой Ирине Никола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05.2023 №9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4 943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толяровой Инне Никола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06.2023 №9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6 207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очугановой Наталье Никола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9.06.2023 №1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Елисеевой Ольге Виталь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06.2023 №10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рутовой Марии Серге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06.2023 №10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Повериной Ксении Дмитри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06.2023 №10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Расторгуевой Наталье Владимиро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06.2023 №10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058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Цапенко Валентине Серге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06.2023 №10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092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углобовой Наталье Никола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06.2023 №10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оробейниковой Анастасии Андре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06.2023 №10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Туркину Олегу Николаевичу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06.2023 №10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690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оловьеву Павлу Анатольевичу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06.2023 №10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Ивановой Раисе Федоро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06.2023 №10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6 897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Терескову Олегу Викторовичу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7.06.2023 №1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 724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метанниковой Анастасии Валентино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7.06.2023 №1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 356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арповой Екатерине Юрь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7.06.2023 №1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94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Одинокову Анатолию Олеговичу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06.2023 №1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4 943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озлову Станиславу Сергеевичу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06.2023 №11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4 943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ухинину Александру Андреевичу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06.2023 №11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4 943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Морозову Дмитрию Павловичу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06.2023 №11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4 943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ониной Алле Юрь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4.07.2023 №1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94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мольникову Ивану Валерьевичу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7.07.2023 №11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Беляеву Виктору Петровичу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7.07.2023 №11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роватьевой Анне Валерьев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7.07.2023 №11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Ушаковой Елене Олего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.07.2023 №12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4 943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Иванову Борису Мстиславовичу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.07.2023 №12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Зиновой Анастасии Владимиро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07.2023 №1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000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ирсанову Анатолию Александровичу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07.2023 №12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Чевардиной Светлане Олего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4.07.2023 №12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9 195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Дробининой Анастасии Эдуардо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4.07.2023 №12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000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Горбоносову Анатолию Ивановичу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.07.2023 №12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 966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Горшковой Дарье Андре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.07.2023 №12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586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Марценюк Любови Геннадь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.07.2023 №12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977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Липатовой Любови Никола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.07.2023 №12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4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Титовой Евгении Серге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.07.2023 №12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345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Анциферовой Ксении Александро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.07.2023 №12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Елисеевой Альбине Серге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.07.2023 №12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орокину Михаилу Федоровичу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.07.2023 №12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иселеву Никите Андреевичу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.07.2023 №12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Жаронкиной Ольге Викторо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.07.2023 №12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 713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Диваеву Александру Валерьевичу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.07.2023 №12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Доманевскому Владиславу Вадимовичу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.07.2023 №12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Богдашкину Вадиму Вадимовичу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.07.2023 №12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Надежкиной Валентине Маркело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2.08.2023 №13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736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Рязановой Ольге Константино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2.08.2023 №13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379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Чукановой Клавдии Петро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2.08.2023 №1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460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оловьевой Юлии Игор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7.08.2023 №13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4 943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Грекову Евгению Григорьевичу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7.08.2023 №13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Перфильевой Елене Владимиро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7.08.2023 №13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736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Ястребову Виталию Сергеевичу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.08.2023 №13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Хохлову Антону Викторовичу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.08.2023 №13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Пуршеву Вячеславу Игоревичу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.08.2023 №13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аеву Кириллу Александровичу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.08.2023 №13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Петрущак Ольге Сергеев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8.2023 №13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мирнову Алексею Игоревичу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8.2023 №13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Глазырину Павлу Сергеевичу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8.2023 №13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Цап Юрию Юрьевичу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8.2023 №13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Панькину Сергею Алексеевичу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8.2023 №13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Романовой Марине Никола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8.2023 №13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000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аломакину Сергею Владимировичу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8.2023 №13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Фурс Вячеславу Владимировичу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08.2023 №13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Понюшенко Артему Владимировичу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08.2023 №14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Ивановой Ольге Василь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08.2023 №14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Хмаренко Дмитрию Николаевичу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08.2023 №14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Хамзину Алексею Фардаузовичу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4.08.2023 №14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расильникову Валерию Валерьевичу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4.08.2023 №14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Архангельскому Владимиру Сергеевичу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08.2023 №14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утерину Олегу Евгеньевичу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08.2023 №14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Зайцеву Владимиру Владимировичу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08.2023 №14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Луневой Татьяне Владимиро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08.2023 №14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Южанину Сергею Николаевичу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08.2023 №14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Лиманову Кириллу Юрьевичу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5.09.2023 №15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Гавриловой Надежде Владимиро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.09.2023 №15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4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Горкуненко Евгению Викторовичу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.09.2023 №15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Болееву Дмитрию Васильевичу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.09.2023 №15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Пшеничниковой Надежде Юрь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.09.2023 №15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977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Беляковой Юлии Андре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.09.2023 №15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4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Барнаеву Андрею Вениаминовичу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.09.2023 №15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околовой Валентине Григорь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.09.2023 №15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736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ергеевой Ольге Никола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.09.2023 №15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Дадынской Надежде Валери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.09.2023 №15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736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Воронкиной Наталье Серге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.09.2023 №15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138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Литвиновой Анастасии Олего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.09.2023 №15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 667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урской Ксении Серге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.09.2023 №15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Титовой Татьяне Серге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.09.2023 №15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 000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узьминой Анастасии Александро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.09.2023 №15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 069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аргину Константину Владимировичу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.09.2023 №15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Шоеву Евгению Умаралиевичу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9.2023 №15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230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алайдовой Наталье Никола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9.2023 №15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мирновой Инне Викторовне на организацию похорон ее отца Лихотина Виктора Григорьеви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.09.2023 №16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000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икош Николаю Станиславовичу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09.2023 №16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алашникову Вадиму Александровичу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09.2023 №16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Амелину Дмитрию Евгеньевичу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09.2023 №16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оробейниковой Анастасии Андре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09.2023 №16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узьминову Сергею Михайловичу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09.2023 №16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460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Денисовой Оксане Викторо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.10.2023 №17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араме Елене Юрь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.10.2023 №17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3 354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ондради Юлии Никола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.10.2023 №17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 70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ононенко Юрию Николаевичу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.10.2023 №17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 62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апитоновой Татьяне Александро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.10.2023 №17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94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Анисимовой Марине Владимиро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.10.2023 №17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Мельникову Андрею Андреевичу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.10.2023 №17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4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Захарову Антону Валерьевичу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.10.2023 №17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4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алагину Владимиру Михайловичу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.10.2023 №17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4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Осипову Ивану Сергеевичу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.10.2023 №17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4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Зоре Роману Вячеславовичу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.10.2023 №17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узнецовой Ксении Василь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.10.2023 №17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Зенковой Светлане Викторо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.10.2023 №17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069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Лаптевой Елене Валерь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.10.2023 №17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Изатовой Барно Бурхвалишо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.10.2023 №17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9 770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луженикиной Алене Серге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.10.2023 №17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Паргановой Валентине Василь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.10.2023 №17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Панэ Елене Василь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.10.2023 №17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Баландиной Светлане Михайло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.10.2023 №17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Андриановой Любови Владимиро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.10.2023 №17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ачеевой Людмиле Ивано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.10.2023 №17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Никифоровой Надежде Никола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.10.2023 №17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Мазаеву Александру Александровичу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.10.2023 №17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Петренко Артему Александровичу 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7.10.2023 №17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Бойко Владимиру Александровичу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.10.2023 №18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977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Беспаловой Алене Алексеевне на организацию похорон ее матери Беспаловой Любови Николаев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.10.2023 №18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000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Бишоф Анне Павло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.10.2023 №18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977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Зайнутдиновой Анастасии Дмитри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.10.2023 №18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000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пицыну Александру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.10.2023 №18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Милюхину Петру Викторовичу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7.11.2023 №19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нисарь Анастасии Андре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7.11.2023 №19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Вихареву Илье Васильевичу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.11.2023 №19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авеличевой Светлане Александро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.11.2023 №19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782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Фетькиной Наталье Серге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.11.2023 №19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5 172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Щербаковой Наталье Александро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.11.2023 №19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0 460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Болобан Елене Владимиро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.11.2023 №19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Агишевой Наталье Юрь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.11.2023 №19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00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ошелевой Лилии Дамиро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.11.2023 №19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1 380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Захаровой Ольге Михайло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.11.2023 №19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Малкину Владимиру Юрьевичу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4.12.2023 №21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5 057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Назаровой Елене Алексе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.12.2023 №21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00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араме Елене Юрь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.12.2023 №21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195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Матвееву Максиму Сергеевичу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.12.2023 №21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94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трельниковой Светлане Серге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.12.2023 №21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092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Гургурову Николаю Владимировичу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.12.2023 №21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94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Грибову Степану Михайловичу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.12.2023 №21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94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очугановой Наталье Никола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.12.2023 №21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94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Горкунову Александру Сергеевичу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.12.2023 №21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94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апанину Сергею Викторовичу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.12.2023 №2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94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Гладких Юлии Владимиро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.12.2023 №22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Юрченко Людмиле Никитич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.12.2023 №22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4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Алмамедовой Анжелике Валерь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.12.2023 №22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ривцовой Екатерине Владимиро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.12.2023 №22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4 943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Волошиной Наталье Александро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.12.2023 №22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оролевой Анжеле Павло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12.2023 №22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Лихачеву Андрею Ивановичу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12.2023 №22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4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Демаковой Наталье Виталь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12.2023 №22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 218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Ивановой Евгении Никола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12.2023 №22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437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азаковой Валентине Сергее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12.2023 №22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94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арасеву Андрею Алексеевичу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12.2023 №22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Рыбиной Ирине Ивановне в связи с трудной жизненной ситу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.12.2023 №22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917 </w:t>
            </w:r>
            <w:r>
              <w:rPr>
                <w:b/>
                <w:bCs/>
                <w:sz w:val="20"/>
                <w:szCs w:val="20"/>
              </w:rPr>
              <w:t>Администрация Куйбышевского район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84 549,5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Куйбышевского района 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одготовительных мероприятиях к безопасному пропуску паводковых вод в 2023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1.2022 №18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4 549,5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Куйбышевского района 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имаковой Марине Александровне на организацию похорон ее отца Плындина Александра Николаеви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09.2023 №16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000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Куйбышевского района 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ругловой Татьяне Сергеевне на организацию похорон ее матери Богдановой Зои Егоров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11.2023 №20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000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919 </w:t>
            </w:r>
            <w:r>
              <w:rPr>
                <w:b/>
                <w:bCs/>
                <w:sz w:val="20"/>
                <w:szCs w:val="20"/>
              </w:rPr>
              <w:t>Администрация Новоильинского район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2 330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Новоильинского района  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одготовительных мероприятиях к безопасному пропуску паводковых вод в 2023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1.2022 №18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 330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926 </w:t>
            </w:r>
            <w:r>
              <w:rPr>
                <w:b/>
                <w:bCs/>
                <w:sz w:val="20"/>
                <w:szCs w:val="20"/>
              </w:rPr>
              <w:t>Администрация Кузнецкого район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3 507,6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Кузнецкого района  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одготовительных мероприятиях к безопасному пропуску паводковых вод в 2023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1.2022 №18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 507,6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933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Управление дорожно-коммунального хозяйства и благоустройства администрации города Новокузнецка</w:t>
            </w:r>
          </w:p>
        </w:tc>
        <w:tc>
          <w:tcPr>
            <w:tcW w:w="8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8 883,58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правление дорожно-коммунального хозяйства и благоустройства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одготовительных мероприятиях к безопасному пропуску паводковых вод в 2023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1.2022 №18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883,58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935 </w:t>
            </w:r>
            <w:r>
              <w:rPr>
                <w:b/>
                <w:bCs/>
                <w:sz w:val="20"/>
                <w:szCs w:val="20"/>
              </w:rPr>
              <w:t>Администрация Заводского район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10 998,8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Заводского района  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одготовительных мероприятиях к безопасному пропуску паводковых вод в 2023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1.2022 №18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0 998,8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Заводского района  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Ермолаеву Алексею Александровичу на организацию похорон его матери Ермолаевой Надежды Федоров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.10.2023 №1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000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936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Управление опеки и попечительства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50 000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пеки и попечительства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Игнатьевой Татьяне Станиславовне на организацию похорон ее матери Куровой Фильцаты Павлов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7.03.2023 №4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000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пеки и попечительства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Винокуровой Татьяне Викторовне на организацию похорон ее матери Винокуровой Галины Филиппов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03.2023 №5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000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пеки и попечительства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Понятовской Елизавете Борисовне на организацию похорон ее матери Маевой Маргариты Михайлов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09.2023 №16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000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пеки и попечительства Администрации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апоновой Людмиле Анатольевне на организацию похорон ее дочери Сапоновой Александры Владимиров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8.11.2023 №19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000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955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Финансовое управление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0 000,00 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города Новокузнецка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Михайлову Евгению Николаевичу на организацию похорон его отца Михайлова Николая Федорови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2.08.2023 №13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000,00 </w:t>
            </w:r>
          </w:p>
        </w:tc>
      </w:tr>
      <w:tr>
        <w:trPr>
          <w:trHeight w:val="23" w:hRule="atLeast"/>
        </w:trPr>
        <w:tc>
          <w:tcPr>
            <w:tcW w:w="1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4 878 849,51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Председатель</w:t>
      </w:r>
    </w:p>
    <w:p>
      <w:pPr>
        <w:pStyle w:val="Normal"/>
        <w:ind w:firstLine="567"/>
        <w:rPr/>
      </w:pPr>
      <w:r>
        <w:rPr>
          <w:sz w:val="20"/>
          <w:szCs w:val="20"/>
        </w:rPr>
        <w:t>Новокузнецкого городского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                                                                                                              </w:t>
        <w:tab/>
        <w:tab/>
        <w:tab/>
        <w:t xml:space="preserve"> А. К. Шелковникова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Normal"/>
        <w:ind w:left="5580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Новокузнецкого</w:t>
      </w:r>
    </w:p>
    <w:p>
      <w:pPr>
        <w:pStyle w:val="Normal"/>
        <w:ind w:left="5580" w:hanging="0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Совета народных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8.05.2024 № 6/3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ind w:left="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ъем муниципального долга Новокузнецкого городского округа по состоянию на 01.01.2024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тыс. руб.)</w:t>
      </w:r>
    </w:p>
    <w:tbl>
      <w:tblPr>
        <w:tblW w:w="14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7"/>
        <w:gridCol w:w="2918"/>
      </w:tblGrid>
      <w:tr>
        <w:trPr>
          <w:trHeight w:val="23" w:hRule="atLeast"/>
        </w:trPr>
        <w:tc>
          <w:tcPr>
            <w:tcW w:w="1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Долговые обязательства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1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ые ценные бумаги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юджетные кредиты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066 298,1</w:t>
            </w:r>
          </w:p>
        </w:tc>
      </w:tr>
      <w:tr>
        <w:trPr>
          <w:trHeight w:val="23" w:hRule="atLeast"/>
        </w:trPr>
        <w:tc>
          <w:tcPr>
            <w:tcW w:w="1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Кредиты кредитных организаций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9 000,0</w:t>
            </w:r>
          </w:p>
        </w:tc>
      </w:tr>
      <w:tr>
        <w:trPr>
          <w:trHeight w:val="23" w:hRule="atLeast"/>
        </w:trPr>
        <w:tc>
          <w:tcPr>
            <w:tcW w:w="1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ые гарантии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475 298,1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Председатель</w:t>
      </w:r>
    </w:p>
    <w:p>
      <w:pPr>
        <w:pStyle w:val="Normal"/>
        <w:ind w:firstLine="567"/>
        <w:rPr/>
      </w:pPr>
      <w:r>
        <w:rPr>
          <w:sz w:val="20"/>
          <w:szCs w:val="20"/>
        </w:rPr>
        <w:t>Новокузнецкого городского</w:t>
      </w:r>
    </w:p>
    <w:p>
      <w:pPr>
        <w:pStyle w:val="Normal"/>
        <w:ind w:firstLine="567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                                                                                                        </w:t>
        <w:tab/>
        <w:tab/>
        <w:tab/>
        <w:tab/>
        <w:t>А. К. Шелковникова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13"/>
      <w:footerReference w:type="default" r:id="rId14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1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pacing w:val="-20"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13">
    <w:name w:val="Нижний колонтитул Знак1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b/>
      <w:sz w:val="28"/>
    </w:rPr>
  </w:style>
  <w:style w:type="character" w:styleId="Style13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Верхний колонтитул Знак1"/>
    <w:qFormat/>
    <w:rPr>
      <w:rFonts w:ascii="Calibri" w:hAnsi="Calibri" w:eastAsia="Calibri" w:cs="Times New Roman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5">
    <w:name w:val="Название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6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Красная строка 2 Знак1"/>
    <w:qFormat/>
    <w:rPr>
      <w:rFonts w:ascii="Calibri" w:hAnsi="Calibri" w:eastAsia="Calibri" w:cs="Times New Roman"/>
      <w:sz w:val="24"/>
      <w:szCs w:val="24"/>
    </w:rPr>
  </w:style>
  <w:style w:type="character" w:styleId="2">
    <w:name w:val="Красная строка 2 Знак"/>
    <w:qFormat/>
    <w:rPr>
      <w:rFonts w:ascii="Arial" w:hAnsi="Arial" w:cs="Arial"/>
      <w:sz w:val="24"/>
      <w:szCs w:val="24"/>
    </w:rPr>
  </w:style>
  <w:style w:type="character" w:styleId="211">
    <w:name w:val="Основной текст 2 Знак1"/>
    <w:qFormat/>
    <w:rPr>
      <w:rFonts w:ascii="Calibri" w:hAnsi="Calibri" w:eastAsia="Calibri" w:cs="Times New Roman"/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212">
    <w:name w:val="Основной текст с отступом 2 Знак1"/>
    <w:qFormat/>
    <w:rPr>
      <w:rFonts w:eastAsia="Calibri"/>
      <w:sz w:val="24"/>
      <w:szCs w:val="24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1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отступ"/>
    <w:basedOn w:val="Normal"/>
    <w:qFormat/>
    <w:pPr>
      <w:ind w:left="708" w:hanging="0"/>
    </w:pPr>
    <w:rPr>
      <w:sz w:val="20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68">
    <w:name w:val="xl68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5">
    <w:name w:val="xl75"/>
    <w:basedOn w:val="Normal"/>
    <w:qFormat/>
    <w:pPr>
      <w:spacing w:before="280" w:after="280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8">
    <w:name w:val="xl78"/>
    <w:basedOn w:val="Normal"/>
    <w:qFormat/>
    <w:pP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83">
    <w:name w:val="xl83"/>
    <w:basedOn w:val="Normal"/>
    <w:qFormat/>
    <w:pPr>
      <w:spacing w:before="280" w:after="280"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87">
    <w:name w:val="xl87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Header">
    <w:name w:val="Header"/>
    <w:basedOn w:val="Normal"/>
    <w:pPr/>
    <w:rPr>
      <w:rFonts w:ascii="Calibri" w:hAnsi="Calibri" w:eastAsia="Calibri" w:cs="Calibri"/>
      <w:lang w:val="en-US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  <w:jc w:val="left"/>
    </w:pPr>
    <w:rPr>
      <w:rFonts w:ascii="Calibri" w:hAnsi="Calibri" w:eastAsia="Calibri" w:cs="Calibri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Font0">
    <w:name w:val="font0"/>
    <w:basedOn w:val="Normal"/>
    <w:qFormat/>
    <w:pPr>
      <w:spacing w:before="280" w:after="280"/>
    </w:pPr>
    <w:rPr>
      <w:rFonts w:ascii="Calibri" w:hAnsi="Calibri" w:cs="Calibri"/>
      <w:sz w:val="22"/>
      <w:szCs w:val="22"/>
    </w:rPr>
  </w:style>
  <w:style w:type="paragraph" w:styleId="Xl254">
    <w:name w:val="xl254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258">
    <w:name w:val="xl25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59">
    <w:name w:val="xl259"/>
    <w:basedOn w:val="Normal"/>
    <w:qFormat/>
    <w:pPr>
      <w:pBdr>
        <w:left w:val="single" w:sz="4" w:space="9" w:color="000000"/>
        <w:bottom w:val="single" w:sz="4" w:space="0" w:color="000000"/>
        <w:right w:val="single" w:sz="8" w:space="0" w:color="000000"/>
      </w:pBdr>
      <w:spacing w:before="280" w:after="280"/>
      <w:ind w:firstLine="200"/>
    </w:pPr>
    <w:rPr>
      <w:rFonts w:ascii="Arial" w:hAnsi="Arial" w:cs="Arial"/>
      <w:color w:val="000000"/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color w:val="000000"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color w:val="000000"/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</w:pBdr>
      <w:shd w:fill="FFFFFF" w:val="clear"/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267">
    <w:name w:val="xl267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color w:val="000000"/>
      <w:sz w:val="16"/>
      <w:szCs w:val="16"/>
    </w:rPr>
  </w:style>
  <w:style w:type="paragraph" w:styleId="Xl63">
    <w:name w:val="xl63"/>
    <w:basedOn w:val="Normal"/>
    <w:qFormat/>
    <w:pPr>
      <w:spacing w:before="280" w:after="280"/>
    </w:pPr>
    <w:rPr>
      <w:sz w:val="20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6:40:00Z</dcterms:created>
  <dc:creator>elen</dc:creator>
  <dc:description/>
  <cp:keywords/>
  <dc:language>en-US</dc:language>
  <cp:lastModifiedBy>Пользователь Windows</cp:lastModifiedBy>
  <cp:lastPrinted>2024-04-15T13:25:00Z</cp:lastPrinted>
  <dcterms:modified xsi:type="dcterms:W3CDTF">2024-05-29T03:09:00Z</dcterms:modified>
  <cp:revision>175</cp:revision>
  <dc:subject/>
  <dc:title>Исполнение бюджетных ассигнований бюджета города Новокузнецка за 2009 год</dc:title>
</cp:coreProperties>
</file>