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25780" cy="754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4" r="-79" b="-54"/>
                    <a:stretch>
                      <a:fillRect/>
                    </a:stretch>
                  </pic:blipFill>
                  <pic:spPr bwMode="auto">
                    <a:xfrm>
                      <a:off x="0" y="0"/>
                      <a:ext cx="525780" cy="754380"/>
                    </a:xfrm>
                    <a:prstGeom prst="rect">
                      <a:avLst/>
                    </a:prstGeom>
                  </pic:spPr>
                </pic:pic>
              </a:graphicData>
            </a:graphic>
          </wp:inline>
        </w:drawing>
      </w:r>
    </w:p>
    <w:p>
      <w:pPr>
        <w:pStyle w:val="Normal"/>
        <w:jc w:val="center"/>
        <w:rPr/>
      </w:pPr>
      <w:r>
        <w:rPr/>
      </w:r>
    </w:p>
    <w:p>
      <w:pPr>
        <w:pStyle w:val="Normal"/>
        <w:tabs>
          <w:tab w:val="clear" w:pos="708"/>
          <w:tab w:val="center" w:pos="851" w:leader="none"/>
        </w:tabs>
        <w:ind w:right="-18" w:hanging="0"/>
        <w:jc w:val="center"/>
        <w:rPr>
          <w:b/>
          <w:b/>
        </w:rPr>
      </w:pPr>
      <w:r>
        <w:rPr>
          <w:b/>
        </w:rPr>
        <w:t xml:space="preserve"> </w:t>
      </w:r>
      <w:r>
        <w:rPr>
          <w:b/>
        </w:rPr>
        <w:t>НОВОКУЗНЕЦКИЙ ГОРОДСКОЙ СОВЕТ НАРОДНЫХ ДЕПУТАТОВ</w:t>
      </w:r>
    </w:p>
    <w:p>
      <w:pPr>
        <w:pStyle w:val="Normal"/>
        <w:tabs>
          <w:tab w:val="clear" w:pos="708"/>
          <w:tab w:val="center" w:pos="851" w:leader="none"/>
        </w:tabs>
        <w:ind w:right="-18" w:hanging="0"/>
        <w:jc w:val="center"/>
        <w:rPr>
          <w:b/>
          <w:b/>
        </w:rPr>
      </w:pPr>
      <w:r>
        <w:rPr>
          <w:b/>
        </w:rPr>
      </w:r>
    </w:p>
    <w:p>
      <w:pPr>
        <w:pStyle w:val="Normal"/>
        <w:tabs>
          <w:tab w:val="clear" w:pos="708"/>
          <w:tab w:val="center" w:pos="851" w:leader="none"/>
        </w:tabs>
        <w:ind w:right="-18" w:hanging="0"/>
        <w:jc w:val="center"/>
        <w:rPr/>
      </w:pPr>
      <w:r>
        <w:rPr>
          <w:b/>
          <w:sz w:val="28"/>
          <w:szCs w:val="28"/>
        </w:rPr>
        <w:t>Р Е Ш</w:t>
      </w:r>
      <w:r>
        <w:rPr/>
        <w:t xml:space="preserve"> Е Н И Е</w:t>
      </w:r>
    </w:p>
    <w:tbl>
      <w:tblPr>
        <w:tblW w:w="9796" w:type="dxa"/>
        <w:jc w:val="left"/>
        <w:tblInd w:w="-50" w:type="dxa"/>
        <w:tblLayout w:type="fixed"/>
        <w:tblCellMar>
          <w:top w:w="0" w:type="dxa"/>
          <w:left w:w="108" w:type="dxa"/>
          <w:bottom w:w="0" w:type="dxa"/>
          <w:right w:w="108" w:type="dxa"/>
        </w:tblCellMar>
      </w:tblPr>
      <w:tblGrid>
        <w:gridCol w:w="9796"/>
      </w:tblGrid>
      <w:tr>
        <w:trPr>
          <w:trHeight w:val="180" w:hRule="atLeast"/>
        </w:trPr>
        <w:tc>
          <w:tcPr>
            <w:tcW w:w="9796" w:type="dxa"/>
            <w:tcBorders>
              <w:top w:val="double" w:sz="4" w:space="0" w:color="000000"/>
            </w:tcBorders>
          </w:tcPr>
          <w:p>
            <w:pPr>
              <w:pStyle w:val="Normal"/>
              <w:tabs>
                <w:tab w:val="clear" w:pos="708"/>
                <w:tab w:val="center" w:pos="851" w:leader="none"/>
              </w:tabs>
              <w:snapToGrid w:val="false"/>
              <w:ind w:right="3118" w:hanging="0"/>
              <w:rPr/>
            </w:pPr>
            <w:r>
              <w:rPr/>
            </w:r>
          </w:p>
        </w:tc>
      </w:tr>
    </w:tbl>
    <w:p>
      <w:pPr>
        <w:pStyle w:val="Heading7"/>
        <w:jc w:val="center"/>
        <w:rPr>
          <w:spacing w:val="0"/>
          <w:sz w:val="24"/>
        </w:rPr>
      </w:pPr>
      <w:r>
        <w:rPr>
          <w:spacing w:val="0"/>
          <w:sz w:val="24"/>
        </w:rPr>
        <w:t>Об утверждении отчёта об исполнении бюджета Новокузнецкого городского округа</w:t>
      </w:r>
    </w:p>
    <w:p>
      <w:pPr>
        <w:pStyle w:val="Heading7"/>
        <w:jc w:val="center"/>
        <w:rPr>
          <w:spacing w:val="0"/>
          <w:sz w:val="24"/>
        </w:rPr>
      </w:pPr>
      <w:r>
        <w:rPr>
          <w:spacing w:val="0"/>
          <w:sz w:val="24"/>
        </w:rPr>
        <w:t>за 2024 год</w:t>
      </w:r>
    </w:p>
    <w:p>
      <w:pPr>
        <w:pStyle w:val="Normal"/>
        <w:jc w:val="both"/>
        <w:rPr>
          <w:spacing w:val="0"/>
          <w:sz w:val="24"/>
        </w:rPr>
      </w:pPr>
      <w:r>
        <w:rPr>
          <w:spacing w:val="0"/>
          <w:sz w:val="24"/>
        </w:rPr>
      </w:r>
    </w:p>
    <w:p>
      <w:pPr>
        <w:pStyle w:val="Normal"/>
        <w:jc w:val="both"/>
        <w:rPr/>
      </w:pPr>
      <w:r>
        <w:rPr/>
      </w:r>
    </w:p>
    <w:p>
      <w:pPr>
        <w:pStyle w:val="Normal"/>
        <w:jc w:val="right"/>
        <w:rPr/>
      </w:pPr>
      <w:r>
        <w:rPr/>
        <w:t>Принято</w:t>
      </w:r>
    </w:p>
    <w:p>
      <w:pPr>
        <w:pStyle w:val="Normal"/>
        <w:jc w:val="right"/>
        <w:rPr/>
      </w:pPr>
      <w:r>
        <w:rPr/>
        <w:t>Новокузнецким городским</w:t>
      </w:r>
    </w:p>
    <w:p>
      <w:pPr>
        <w:pStyle w:val="Normal"/>
        <w:jc w:val="right"/>
        <w:rPr/>
      </w:pPr>
      <w:r>
        <w:rPr/>
        <w:t>Советом народных депутатов</w:t>
      </w:r>
    </w:p>
    <w:p>
      <w:pPr>
        <w:pStyle w:val="Normal"/>
        <w:jc w:val="right"/>
        <w:rPr/>
      </w:pPr>
      <w:r>
        <w:rPr/>
        <w:t>«» мая 2025 года</w:t>
      </w:r>
    </w:p>
    <w:p>
      <w:pPr>
        <w:pStyle w:val="Normal"/>
        <w:numPr>
          <w:ilvl w:val="0"/>
          <w:numId w:val="0"/>
        </w:numPr>
        <w:ind w:left="0" w:firstLine="720"/>
        <w:jc w:val="both"/>
        <w:rPr>
          <w:sz w:val="28"/>
          <w:szCs w:val="28"/>
        </w:rPr>
      </w:pPr>
      <w:r>
        <w:rPr>
          <w:sz w:val="28"/>
          <w:szCs w:val="28"/>
        </w:rPr>
      </w:r>
    </w:p>
    <w:p>
      <w:pPr>
        <w:pStyle w:val="Normal"/>
        <w:numPr>
          <w:ilvl w:val="0"/>
          <w:numId w:val="0"/>
        </w:numPr>
        <w:ind w:left="0" w:firstLine="720"/>
        <w:jc w:val="both"/>
        <w:rPr/>
      </w:pPr>
      <w:r>
        <w:rPr/>
        <w:t>В соответствии со статьей 28 Устава Новокузнецкого городского округа, Положением о бюджетном процессе в Новокузнецком городском округе, утвержденным решением Новокузнецкого городского Совета народных депутатов от 16.03.2016 № 2/25 «Об утверждении Положения о бюджетном процессе в Новокузнецком городском округе», Новокузнецкий городской Совет народных депутатов</w:t>
      </w:r>
    </w:p>
    <w:p>
      <w:pPr>
        <w:pStyle w:val="Normal"/>
        <w:numPr>
          <w:ilvl w:val="0"/>
          <w:numId w:val="0"/>
        </w:numPr>
        <w:tabs>
          <w:tab w:val="clear" w:pos="708"/>
          <w:tab w:val="left" w:pos="8962" w:leader="none"/>
        </w:tabs>
        <w:spacing w:before="120" w:after="120"/>
        <w:ind w:left="0" w:firstLine="709"/>
        <w:jc w:val="both"/>
        <w:rPr/>
      </w:pPr>
      <w:r>
        <w:rPr/>
        <w:t>РЕШИЛ:</w:t>
        <w:tab/>
      </w:r>
    </w:p>
    <w:p>
      <w:pPr>
        <w:pStyle w:val="TextBody"/>
        <w:ind w:firstLine="720"/>
        <w:rPr/>
      </w:pPr>
      <w:r>
        <w:rPr/>
        <w:t>1. Утвердить отчёт об исполнении бюджета Новокузнецкого городского округа (далее также – бюджет города) за 20</w:t>
      </w:r>
      <w:r>
        <w:rPr>
          <w:lang w:val="ru-RU"/>
        </w:rPr>
        <w:t>24</w:t>
      </w:r>
      <w:r>
        <w:rPr/>
        <w:t xml:space="preserve"> год по доходам в сумме </w:t>
      </w:r>
      <w:r>
        <w:rPr>
          <w:lang w:val="ru-RU"/>
        </w:rPr>
        <w:t>32 941 004,3</w:t>
      </w:r>
      <w:r>
        <w:rPr/>
        <w:t xml:space="preserve"> тыс. руб., по расходам в сумме </w:t>
      </w:r>
      <w:r>
        <w:rPr>
          <w:lang w:val="ru-RU"/>
        </w:rPr>
        <w:t>32 628 406,4</w:t>
      </w:r>
      <w:r>
        <w:rPr/>
        <w:t xml:space="preserve">  тыс. руб., с </w:t>
      </w:r>
      <w:r>
        <w:rPr>
          <w:lang w:val="ru-RU"/>
        </w:rPr>
        <w:t xml:space="preserve">профицитом </w:t>
      </w:r>
      <w:r>
        <w:rPr/>
        <w:t xml:space="preserve">бюджета города в сумме </w:t>
      </w:r>
      <w:r>
        <w:rPr>
          <w:lang w:val="ru-RU"/>
        </w:rPr>
        <w:t xml:space="preserve">312 597,9 </w:t>
      </w:r>
      <w:r>
        <w:rPr/>
        <w:t>тыс. руб. со следующими показателями:</w:t>
      </w:r>
    </w:p>
    <w:p>
      <w:pPr>
        <w:pStyle w:val="Style19"/>
        <w:ind w:left="0" w:firstLine="720"/>
        <w:jc w:val="both"/>
        <w:rPr>
          <w:sz w:val="24"/>
          <w:szCs w:val="24"/>
        </w:rPr>
      </w:pPr>
      <w:r>
        <w:rPr>
          <w:sz w:val="24"/>
          <w:szCs w:val="24"/>
        </w:rPr>
        <w:t>- «Исполнение бюджета Новокузнецкого городского округа за 2024 год по объему поступлений доходов бюджета по кодам классификации доходов бюджетов» согласно приложению № 1 к настоящему решению;</w:t>
      </w:r>
    </w:p>
    <w:p>
      <w:pPr>
        <w:pStyle w:val="Style19"/>
        <w:ind w:left="0" w:firstLine="709"/>
        <w:jc w:val="both"/>
        <w:rPr/>
      </w:pPr>
      <w:r>
        <w:rPr>
          <w:sz w:val="24"/>
          <w:szCs w:val="24"/>
        </w:rPr>
        <w:t>- «Исполнение бюджетных ассигнований бюджета Новокузнецкого городского округа за 2024 год по целевым статьям (муниципальным программам и непрограммным направлениям деятельности), группам и подгруппам видов классификации расходов бюджетов» согласно приложению № 2 к настоящему решению;</w:t>
      </w:r>
    </w:p>
    <w:p>
      <w:pPr>
        <w:pStyle w:val="Style19"/>
        <w:ind w:left="0" w:firstLine="709"/>
        <w:jc w:val="both"/>
        <w:rPr/>
      </w:pPr>
      <w:r>
        <w:rPr>
          <w:sz w:val="24"/>
          <w:szCs w:val="24"/>
        </w:rPr>
        <w:t>- «Исполнение бюджетных ассигнований бюджета Новокузнецкого городского округа за 2024 год по разделам, подразделам классификации расходов бюджетов» согласно приложению №3 к настоящему решению;</w:t>
      </w:r>
    </w:p>
    <w:p>
      <w:pPr>
        <w:pStyle w:val="Style19"/>
        <w:ind w:left="0" w:firstLine="720"/>
        <w:jc w:val="both"/>
        <w:rPr/>
      </w:pPr>
      <w:r>
        <w:rPr>
          <w:sz w:val="24"/>
          <w:szCs w:val="24"/>
        </w:rPr>
        <w:t>- «Исполнение по ведомственной структуре расходов бюджета Новокузнецкого городского округа за 2024 год» согласно приложению № 4 к настоящему решению;</w:t>
      </w:r>
    </w:p>
    <w:p>
      <w:pPr>
        <w:pStyle w:val="Normal"/>
        <w:ind w:firstLine="720"/>
        <w:jc w:val="both"/>
        <w:rPr/>
      </w:pPr>
      <w:r>
        <w:rPr/>
        <w:t>- «Исполнение бюджета Новокузнецкого городского округа за 2024 год по и</w:t>
      </w:r>
      <w:r>
        <w:rPr>
          <w:bCs/>
        </w:rPr>
        <w:t>сточникам финансирования дефицита бюджета</w:t>
      </w:r>
      <w:r>
        <w:rPr/>
        <w:t>» согласно приложению №5 к настоящему решению;</w:t>
      </w:r>
    </w:p>
    <w:p>
      <w:pPr>
        <w:pStyle w:val="Normal"/>
        <w:ind w:firstLine="720"/>
        <w:jc w:val="both"/>
        <w:rPr/>
      </w:pPr>
      <w:r>
        <w:rPr/>
        <w:t>- «Исполнение программы муниципальных внутренних заимствований Новокузнецкого городского округа за 2024 год» согласно приложению № 6 к настоящему решению;</w:t>
      </w:r>
    </w:p>
    <w:p>
      <w:pPr>
        <w:pStyle w:val="Normal"/>
        <w:ind w:firstLine="708"/>
        <w:jc w:val="both"/>
        <w:rPr/>
      </w:pPr>
      <w:r>
        <w:rPr/>
        <w:t>- «Исполнение по перечню и объемам бюджетных ассигнований на реализацию муниципальных программ Новокузнецкого городского округа за 2024 год</w:t>
      </w:r>
      <w:r>
        <w:rPr>
          <w:bCs/>
        </w:rPr>
        <w:t>»</w:t>
      </w:r>
      <w:r>
        <w:rPr/>
        <w:t xml:space="preserve"> согласно приложению № 7 к настоящему решению;</w:t>
      </w:r>
    </w:p>
    <w:p>
      <w:pPr>
        <w:pStyle w:val="Normal"/>
        <w:ind w:firstLine="708"/>
        <w:jc w:val="both"/>
        <w:rPr/>
      </w:pPr>
      <w:r>
        <w:rPr/>
        <w:t>- «Использование бюджетных ассигнований резервного фонда администрации города Новокузнецка за 2024 год» согласно приложению № 8 к настоящему решению;</w:t>
      </w:r>
    </w:p>
    <w:p>
      <w:pPr>
        <w:pStyle w:val="Normal"/>
        <w:ind w:firstLine="720"/>
        <w:jc w:val="both"/>
        <w:rPr/>
      </w:pPr>
      <w:r>
        <w:rPr/>
        <w:t>- «Объем муниципального долга Новокузнецкого городского округа по состоянию на 01.01.2025» согласно приложению №9 к настоящему решению.</w:t>
      </w:r>
    </w:p>
    <w:p>
      <w:pPr>
        <w:pStyle w:val="TextBody"/>
        <w:ind w:firstLine="720"/>
        <w:rPr>
          <w:lang w:val="ru-RU"/>
        </w:rPr>
      </w:pPr>
      <w:r>
        <w:rPr/>
        <w:t xml:space="preserve">2. Настоящее решение вступает в силу со дня, следующего за днём его </w:t>
      </w:r>
      <w:bookmarkStart w:id="0" w:name="_GoBack"/>
      <w:bookmarkEnd w:id="0"/>
      <w:r>
        <w:rPr/>
        <w:t>официального опубликования</w:t>
      </w:r>
      <w:r>
        <w:rPr>
          <w:lang w:val="ru-RU"/>
        </w:rPr>
        <w:t>.</w:t>
      </w:r>
    </w:p>
    <w:p>
      <w:pPr>
        <w:pStyle w:val="Normal"/>
        <w:widowControl w:val="false"/>
        <w:ind w:firstLine="709"/>
        <w:jc w:val="both"/>
        <w:rPr/>
      </w:pPr>
      <w:r>
        <w:rPr/>
        <w:t>3. Контроль за выполнением данного решения возложить на администрацию города Новокузнецка и комитет Новокузнецкого городского Совета народных депутатов по бюджету, экономическому развитию и муниципальной собственности.</w:t>
      </w:r>
    </w:p>
    <w:p>
      <w:pPr>
        <w:pStyle w:val="Normal"/>
        <w:rPr/>
      </w:pPr>
      <w:r>
        <w:rPr/>
      </w:r>
    </w:p>
    <w:p>
      <w:pPr>
        <w:pStyle w:val="Normal"/>
        <w:rPr/>
      </w:pPr>
      <w:r>
        <w:rPr/>
      </w:r>
    </w:p>
    <w:p>
      <w:pPr>
        <w:pStyle w:val="Normal"/>
        <w:rPr/>
      </w:pPr>
      <w:r>
        <w:rPr/>
        <w:t>Председатель</w:t>
      </w:r>
    </w:p>
    <w:p>
      <w:pPr>
        <w:pStyle w:val="Normal"/>
        <w:rPr/>
      </w:pPr>
      <w:r>
        <w:rPr/>
        <w:t>Новокузнецкого городского</w:t>
      </w:r>
    </w:p>
    <w:p>
      <w:pPr>
        <w:pStyle w:val="Normal"/>
        <w:rPr/>
      </w:pPr>
      <w:r>
        <w:rPr/>
        <w:t>Совета народных депутатов</w:t>
        <w:tab/>
        <w:tab/>
        <w:tab/>
        <w:tab/>
        <w:tab/>
        <w:tab/>
        <w:t xml:space="preserve">    А. К. Шелковникова</w:t>
      </w:r>
    </w:p>
    <w:p>
      <w:pPr>
        <w:pStyle w:val="Normal"/>
        <w:jc w:val="both"/>
        <w:rPr/>
      </w:pPr>
      <w:r>
        <w:rPr/>
      </w:r>
    </w:p>
    <w:p>
      <w:pPr>
        <w:pStyle w:val="Style19"/>
        <w:ind w:left="0" w:hanging="0"/>
        <w:jc w:val="both"/>
        <w:rPr>
          <w:sz w:val="24"/>
          <w:szCs w:val="24"/>
        </w:rPr>
      </w:pPr>
      <w:r>
        <w:rPr>
          <w:sz w:val="24"/>
          <w:szCs w:val="24"/>
        </w:rPr>
      </w:r>
    </w:p>
    <w:p>
      <w:pPr>
        <w:pStyle w:val="Xl24"/>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Xl24"/>
        <w:spacing w:before="0" w:after="0"/>
        <w:jc w:val="left"/>
        <w:rPr>
          <w:rFonts w:ascii="Times New Roman" w:hAnsi="Times New Roman" w:eastAsia="Times New Roman" w:cs="Times New Roman"/>
        </w:rPr>
      </w:pPr>
      <w:r>
        <w:rPr>
          <w:rFonts w:eastAsia="Times New Roman" w:cs="Times New Roman" w:ascii="Times New Roman" w:hAnsi="Times New Roman"/>
        </w:rPr>
      </w:r>
    </w:p>
    <w:p>
      <w:pPr>
        <w:pStyle w:val="Xl24"/>
        <w:spacing w:before="0" w:after="0"/>
        <w:jc w:val="left"/>
        <w:rPr>
          <w:rFonts w:ascii="Times New Roman" w:hAnsi="Times New Roman" w:eastAsia="Times New Roman" w:cs="Times New Roman"/>
        </w:rPr>
      </w:pPr>
      <w:r>
        <w:rPr>
          <w:rFonts w:eastAsia="Times New Roman" w:cs="Times New Roman" w:ascii="Times New Roman" w:hAnsi="Times New Roman"/>
        </w:rPr>
        <w:t>Глава города Новокузнецка</w:t>
        <w:tab/>
        <w:tab/>
        <w:tab/>
        <w:tab/>
        <w:tab/>
        <w:tab/>
        <w:t xml:space="preserve">   Д. П. Ильин</w:t>
      </w:r>
    </w:p>
    <w:p>
      <w:pPr>
        <w:pStyle w:val="Xl24"/>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ind w:firstLine="720"/>
        <w:jc w:val="both"/>
        <w:rPr>
          <w:rFonts w:ascii="Times New Roman" w:hAnsi="Times New Roman" w:eastAsia="Times New Roman" w:cs="Times New Roman"/>
        </w:rPr>
      </w:pPr>
      <w:r>
        <w:rPr>
          <w:rFonts w:eastAsia="Times New Roman" w:cs="Times New Roman"/>
        </w:rPr>
      </w:r>
    </w:p>
    <w:p>
      <w:pPr>
        <w:pStyle w:val="Normal"/>
        <w:jc w:val="both"/>
        <w:rPr/>
      </w:pPr>
      <w:r>
        <w:rPr/>
      </w:r>
    </w:p>
    <w:p>
      <w:pPr>
        <w:pStyle w:val="Normal"/>
        <w:jc w:val="both"/>
        <w:rPr/>
      </w:pPr>
      <w:r>
        <w:rPr/>
        <w:t>г. Новокузнецк</w:t>
      </w:r>
    </w:p>
    <w:p>
      <w:pPr>
        <w:pStyle w:val="Normal"/>
        <w:jc w:val="both"/>
        <w:rPr/>
      </w:pPr>
      <w:r>
        <w:rPr/>
        <w:t>«» мая 2025 года</w:t>
      </w:r>
    </w:p>
    <w:p>
      <w:pPr>
        <w:sectPr>
          <w:headerReference w:type="default" r:id="rId3"/>
          <w:headerReference w:type="first" r:id="rId4"/>
          <w:footerReference w:type="default" r:id="rId5"/>
          <w:footerReference w:type="first" r:id="rId6"/>
          <w:type w:val="nextPage"/>
          <w:pgSz w:w="11906" w:h="16838"/>
          <w:pgMar w:left="1276" w:right="850" w:gutter="0" w:header="709" w:top="1134" w:footer="709" w:bottom="1134"/>
          <w:pgNumType w:fmt="decimal"/>
          <w:formProt w:val="false"/>
          <w:titlePg/>
          <w:textDirection w:val="lrTb"/>
          <w:docGrid w:type="default" w:linePitch="360" w:charSpace="0"/>
        </w:sectPr>
        <w:pStyle w:val="Normal"/>
        <w:rPr/>
      </w:pPr>
      <w:r>
        <w:rPr/>
        <w:t xml:space="preserve">№ </w:t>
      </w:r>
      <w:r>
        <w:rPr/>
        <w:t xml:space="preserve">/                             </w:t>
      </w:r>
    </w:p>
    <w:p>
      <w:pPr>
        <w:pStyle w:val="Normal"/>
        <w:jc w:val="right"/>
        <w:rPr>
          <w:sz w:val="20"/>
          <w:szCs w:val="20"/>
        </w:rPr>
      </w:pPr>
      <w:r>
        <w:rPr>
          <w:sz w:val="20"/>
          <w:szCs w:val="20"/>
        </w:rPr>
        <w:t>Приложение № 1</w:t>
      </w:r>
    </w:p>
    <w:p>
      <w:pPr>
        <w:pStyle w:val="Normal"/>
        <w:ind w:left="5580" w:hanging="0"/>
        <w:jc w:val="right"/>
        <w:rPr>
          <w:sz w:val="20"/>
          <w:szCs w:val="20"/>
        </w:rPr>
      </w:pPr>
      <w:r>
        <w:rPr>
          <w:sz w:val="20"/>
          <w:szCs w:val="20"/>
        </w:rPr>
        <w:t>к решению Новокузнецкого</w:t>
      </w:r>
    </w:p>
    <w:p>
      <w:pPr>
        <w:pStyle w:val="Normal"/>
        <w:ind w:left="5580" w:hanging="0"/>
        <w:jc w:val="right"/>
        <w:rPr>
          <w:sz w:val="20"/>
          <w:szCs w:val="20"/>
        </w:rPr>
      </w:pPr>
      <w:r>
        <w:rPr>
          <w:sz w:val="20"/>
          <w:szCs w:val="20"/>
        </w:rPr>
        <w:t>городского Совета народных депутатов</w:t>
      </w:r>
    </w:p>
    <w:p>
      <w:pPr>
        <w:pStyle w:val="Normal"/>
        <w:jc w:val="right"/>
        <w:rPr>
          <w:sz w:val="20"/>
          <w:szCs w:val="20"/>
        </w:rPr>
      </w:pPr>
      <w:r>
        <w:rPr>
          <w:sz w:val="20"/>
          <w:szCs w:val="20"/>
        </w:rPr>
        <w:t>от .05.2025 № /</w:t>
      </w:r>
    </w:p>
    <w:p>
      <w:pPr>
        <w:pStyle w:val="Normal"/>
        <w:tabs>
          <w:tab w:val="clear" w:pos="708"/>
          <w:tab w:val="left" w:pos="2622" w:leader="none"/>
        </w:tabs>
        <w:jc w:val="center"/>
        <w:rPr>
          <w:sz w:val="20"/>
          <w:szCs w:val="20"/>
        </w:rPr>
      </w:pPr>
      <w:r>
        <w:rPr>
          <w:sz w:val="20"/>
          <w:szCs w:val="20"/>
        </w:rPr>
      </w:r>
    </w:p>
    <w:p>
      <w:pPr>
        <w:pStyle w:val="Normal"/>
        <w:tabs>
          <w:tab w:val="clear" w:pos="708"/>
          <w:tab w:val="left" w:pos="2622" w:leader="none"/>
        </w:tabs>
        <w:jc w:val="center"/>
        <w:rPr/>
      </w:pPr>
      <w:r>
        <w:rPr>
          <w:sz w:val="20"/>
          <w:szCs w:val="20"/>
        </w:rPr>
        <w:t>Исполнение бюджета Новокузнецкого городского округа за 2024 год по объему поступлений доходов бюджета</w:t>
      </w:r>
      <w:r>
        <w:rPr>
          <w:color w:val="C00000"/>
          <w:sz w:val="20"/>
          <w:szCs w:val="20"/>
        </w:rPr>
        <w:t xml:space="preserve"> </w:t>
      </w:r>
      <w:r>
        <w:rPr>
          <w:sz w:val="20"/>
          <w:szCs w:val="20"/>
        </w:rPr>
        <w:t>по кодам классификации доходов бюджетов</w:t>
      </w:r>
    </w:p>
    <w:p>
      <w:pPr>
        <w:pStyle w:val="Normal"/>
        <w:jc w:val="right"/>
        <w:rPr>
          <w:sz w:val="20"/>
          <w:szCs w:val="20"/>
        </w:rPr>
      </w:pPr>
      <w:r>
        <w:rPr>
          <w:sz w:val="20"/>
          <w:szCs w:val="20"/>
        </w:rPr>
        <w:t xml:space="preserve">           </w:t>
      </w:r>
      <w:r>
        <w:rPr>
          <w:sz w:val="20"/>
          <w:szCs w:val="20"/>
        </w:rPr>
        <w:t>(тыс. руб.)</w:t>
      </w:r>
    </w:p>
    <w:tbl>
      <w:tblPr>
        <w:tblW w:w="15168" w:type="dxa"/>
        <w:jc w:val="left"/>
        <w:tblInd w:w="-147" w:type="dxa"/>
        <w:tblLayout w:type="fixed"/>
        <w:tblCellMar>
          <w:top w:w="0" w:type="dxa"/>
          <w:left w:w="108" w:type="dxa"/>
          <w:bottom w:w="0" w:type="dxa"/>
          <w:right w:w="108" w:type="dxa"/>
        </w:tblCellMar>
      </w:tblPr>
      <w:tblGrid>
        <w:gridCol w:w="2410"/>
        <w:gridCol w:w="9214"/>
        <w:gridCol w:w="1276"/>
        <w:gridCol w:w="1276"/>
        <w:gridCol w:w="992"/>
      </w:tblGrid>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Код дохода по бюджетной классификации</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групп, подгрупп, статей, подстатей, элементов, групп подвидов, аналитических групп подвидов классификации доходов бюдже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План на 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Исполнено за 202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br/>
              <w:t>исполне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00000000000000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926 39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2 059 00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1</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10000000000000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И НА ПРИБЫЛЬ,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0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822 98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6</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102000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0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822 98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6</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102010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64 3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83 71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102020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4 6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57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102030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 00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4</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102040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83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102080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6 75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1</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102130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 94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0010102140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7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 237 1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30000000000000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И НА ТОВАРЫ (РАБОТЫ, УСЛУГИ), РЕАЛИЗУЕМЫЕ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 2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 55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5</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302000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63 2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 55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5</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302230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7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83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4</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302231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7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83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4</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302240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4,8</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0010302241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4,8</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302250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82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10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9</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302251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82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10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9</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302260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7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9</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302261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4 4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7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9</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50000000000000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И НА СОВОКУПНЫЙ ДОХ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20 31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90 67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4</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50100000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8 74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501010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 взимаемый с налогоплательщиков, выбравших в качестве объекта налогообложения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2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9 4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501011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 взимаемый с налогоплательщиков, выбравших в качестве объекта налогообложения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2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9 4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0010501020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3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9 25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501021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3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9 25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50200002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Единый налог на вмененный доход для отдельных видов деятель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6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8</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50201002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Единый налог на вмененный доход для отдельных видов деятель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6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8</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503000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30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29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503010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4 30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29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50400002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 взимаемый в связи с применением патент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 57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1</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50401002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 взимаемый в связи с применением патентной системы налогообложения, зачисляемый в бюджеты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 57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1</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60000000000000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И НА ИМУЩЕ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54 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61 44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5</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60100000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 на имущество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2 2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3,6</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60102004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2 2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3,6</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60400002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Транспорт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 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26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6</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60401102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Транспортный налог с организ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7 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0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60401202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Транспортный налог с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4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17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3,5</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60600000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Земель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2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18 88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60603000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Земельный налог с организ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79 46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001060603204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Земельный налог с организаций, обладающих земельным участком, расположенным в границах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79 46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60604000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Земельный налог с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42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6</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60604204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Земельный налог с физических лиц, обладающих земельным участком, расположенным в границах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42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6</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80000000000000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ГОСУДАРСТВЕННАЯ ПОШЛИ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4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9 43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3,1</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803000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Государственная пошлина по делам, рассматриваемым в судах общей юрисдикции, мировыми судья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 3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8 7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3,1</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803010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73 3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8 7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3,1</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807000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Государственная пошлина за государственную регистрацию, а также за совершение прочих юридически значимых действ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807150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Государственная пошлина за выдачу разрешения на установку рекламной конструк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10000000000000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1 62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2 47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5</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10100000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20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10104004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20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10500000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7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1 64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10501000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3 23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1</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001110501204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3 23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1</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10507000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 41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8</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10507404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сдачи в аренду имущества, составляющего казну городских округов (за исключением земельных участк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 41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8</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10530000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6</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10531000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6</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10531204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6</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10540000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государственной ил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10541000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10541004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10700000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ежи от государственных и муниципальных унитарных предприят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10701000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10701404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10900000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 86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 86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4</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10904000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 86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 86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4</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10904404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 86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 86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4</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001120000000000000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ЕЖИ ПРИ ПОЛЬЗОВАНИИ ПРИРОДНЫМИ РЕСУРС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 56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 48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20100001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а за негативное воздействие на окружающую сре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 56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 48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20101001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а за выбросы загрязняющих веществ в атмосферный воздух стационарными объект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 5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 59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20103001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а за сбросы загрязняющих веществ в водные объек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96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96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20104001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а за размещение отходов производства и потреб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00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92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001120104101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а за размещение отходов производ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15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07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20104201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а за размещение твердых коммунальных от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5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5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30000000000000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ОКАЗАНИЯ ПЛАТНЫХ УСЛУГ И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2 39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8 98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30100000000013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оказания платных услуг (рабо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93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03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30107000000013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оказания информационных услу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30107404000013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оказания информационных услуг органами местного самоуправления городских округов, казенными учреждениями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30199000000013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доходы от оказания платных услуг (рабо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04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17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30199404000013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доходы от оказания платных услуг (работ) получателями средств бюджетов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04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17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30200000000013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 4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7 94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30206000000013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поступающие в порядке возмещения расходов, понесенных в связи с эксплуатацией иму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5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0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30206404000013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поступающие в порядке возмещения расходов, понесенных в связи с эксплуатацией имущества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5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0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30299000000013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доходы от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6 49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3 94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30299404000013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доходы от компенсации затрат бюджетов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6 49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3 94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40000000000000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ПРОДАЖИ МАТЕРИАЛЬНЫХ И НЕМАТЕРИАЛЬНЫХ АКТИВ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 59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13 70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7</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4010000000004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продажи кварти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3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7,8</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4010400400004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продажи квартир, находящихся в собственности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3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7,8</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40200000000000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53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2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00114020400400004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16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4020400400004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4020430400004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16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00114020430400004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40600000000043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продажи земельных участков, находящих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 8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1</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40601000000043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 8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1</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40601204000043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 8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1</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000000000000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 2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 36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000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Кодексом Российской Федерации об административных правонарушен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01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92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6</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050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6,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053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6,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060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3,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063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3,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070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3,9</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073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8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5,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074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080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4</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0011601083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4</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090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093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100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103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110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7</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113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7</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130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133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140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5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7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143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5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7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150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6,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153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9</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154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160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163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170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8</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173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8</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0011601180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183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190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3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9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6,9</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0011601193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3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9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6,9</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200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79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60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203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79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60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200002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законами субъектов Российской Федерации об административных правонарушен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0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201002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7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2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6</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202002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7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7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4</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700000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82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38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6</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701000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8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701004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8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709000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58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99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8</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709004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58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99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8</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1000000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ежи в целях возмещения причиненного ущерба (убытк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1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6,6</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1003004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ежи по искам о возмещении ущерба, а также платежи, уплачиваемые при добровольном возмещении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2,9</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1003104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4</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1003204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3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3,6</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1006000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ежи в целях возмещения убытков, причиненных уклонением от заключения муниципального контрак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7,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1006104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7,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1010000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1</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1010004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1</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1012000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4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9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10123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3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8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10129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11000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ежи, уплачиваемые в целях возмещения вре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7</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11050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3,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11060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ежи, уплачиваемые в целях возмещения вреда, причиняемого автомобильным дорога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5</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11064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5</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70000000000000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 89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 89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70100000000018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евыяснен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70104004000018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евыясненные поступления, зачисляемые в бюджеты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70500000000018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 79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 82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70504004000018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неналоговые доходы бюджетов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13 79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 82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715000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нициативные платеж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9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6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4</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715020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нициативные платежи, зачисляемые в бюджеты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9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6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4</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00000000000000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132 19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0 882 00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8</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0000000000000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БЕЗВОЗМЕЗДНЫЕ ПОСТУПЛЕНИЯ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096 0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838 47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8</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10000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тации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50 81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50 81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15001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тации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25 8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25 8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15001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тации бюджетам городских округов на выравнивание бюджетной обеспеченности из бюджета субъект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25 8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 625 8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15002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тации бюджетам на поддержку мер по обеспечению сбалансированности бюдже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59 47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59 47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15002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тации бюджетам городских округов на поддержку мер по обеспечению сбалансированности бюдже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59 47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59 47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19999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дот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 48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 48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19999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дотации бюджетам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 48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 48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0000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бюджетной системы Российской Федерации (межбюджетные субсид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92 45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64 73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0041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1 90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1 89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0041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1 90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1 89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0077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на софинансирование капитальных вложений в объекты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3 39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2 20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0077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городских округов на софинансирование капитальных вложений в объекты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3 39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2 20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0299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7 96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7 96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0020220299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7 96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7 96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0302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4 08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4 6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9</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0302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4 08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4 6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9</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5163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на создание системы долговременного ухода за гражданами пожилого возраста и инвалид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53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53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5163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городских округов на создание системы долговременного ухода за гражданами пожилого возраста и инвалид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53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53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5171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7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7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5171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городских округов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7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7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5172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69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29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5172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городских округов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69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29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5179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70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16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5179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70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16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5299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5299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5304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6 33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6 33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5304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6 33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6 33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5394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на приведение в нормативное состояние автомобильных дорог и искусственных дорожных сооруж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 90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 90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0020225394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городских округов на приведение в нормативное состояние автомобильных дорог и искусственных дорожных сооруж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 90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 90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5418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 20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 20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5418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городских округов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 20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 20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5497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на реализацию мероприятий по обеспечению жильем молодых сем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91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91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5497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городских округов на реализацию мероприятий по обеспечению жильем молодых сем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91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91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5555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на реализацию программ формирования современной городской сре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3 53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3 53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5555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городских округов на реализацию программ формирования современной городской сре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3 53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3 53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7344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на реализацию мероприятий программы социально-экономического развития Кемеровской области - Кузбасса в целях софинансирования строительства объектов инфраструктуры, необходимых для снятия инфраструктурных ограничений в муниципальных образованиях Кузбасса при реализации новых инвестиционных проек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9 41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9 41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7344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городских округов на реализацию мероприятий программы социально-экономического развития Кемеровской области - Кузбасса в целях софинансирования строительства объектов инфраструктуры, необходимых для снятия инфраструктурных ограничений в муниципальных образованиях Кузбасса при реализации новых инвестиционных проек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9 41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9 41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9999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субсид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662 22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6 10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6</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9999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субсидии бюджетам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2 22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6 10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6</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30000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378 31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149 22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30013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1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30013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городских округов на обеспечение мер социальной поддержки реабилитированных лиц и лиц, признанных пострадавшими от политических репресс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1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30024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местным бюджетам на выполнение передаваемых полномочий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967 28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2 740 43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30024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городских округов на выполнение передаваемых полномочий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967 28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740 43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30027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8 24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6 29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30027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городских округов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8 24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6 29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30029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30029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35082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 02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 0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35082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городски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 02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 0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35120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35120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35135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на осуществление полномочий по обеспечению жильем отдельных категорий граждан, установленных Федеральным законом от 12 января 1995 года N 5-ФЗ "О ветеран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3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3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35135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городских округов на осуществление полномочий по обеспечению жильем отдельных категорий граждан, установленных Федеральным законом от 12 января 1995 года N 5-ФЗ "О ветеран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3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3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35176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на осуществление полномочий по обеспечению жильем отдельных категорий граждан, установленных Федеральным законом от 24 ноября 1995 года N 181-ФЗ "О социальной защите инвалидов 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4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4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35176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городских округов на осуществление полномочий по обеспечению жильем отдельных категорий граждан, установленных Федеральным законом от 24 ноября 1995 года N 181-ФЗ "О социальной защите инвалидов 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4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4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40000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4 48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3 69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45050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7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45050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жбюджетные трансферты,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7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45303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1 45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0 82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45303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1 45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0 82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49999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межбюджетные трансферты, передаваемые бюджета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49999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межбюджетные трансферты, передаваемые бюджетам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30000000000000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БЕЗВОЗМЕЗДНЫЕ ПОСТУПЛЕНИЯ ОТ ГОСУДАРСТВЕННЫХ (МУНИЦИПАЛЬНЫХ) ОРГАНИЗ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3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304000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Безвозмездные поступления от государственных (муниципальных) организаций в бюджеты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3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304099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безвозмездные поступления от государственных (муниципальных) организаций в бюджеты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3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70000000000000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 1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07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704000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безвозмездные поступления в бюджеты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 1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07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704050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безвозмездные поступления в бюджеты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 1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07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180000000000000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14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1800000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14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1800000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бюджетов городских округ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14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1804000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бюджетов городских округов от возврата организациями остатков субсидий прошлых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59 14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1804010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бюджетов городских округов от возврата бюджетными учреждениями остатков субсидий прошлых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78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1804020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бюджетов городских округов от возврата автономными учреждениями остатков субсидий прошлых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190000000000000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02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1900000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02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1925750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озврат остатков субсидий на реализацию мероприятий по модернизации школьных систем образования из бюджетов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4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1935250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озврат остатков субвенций на оплату жилищно-коммунальных услуг отдельным категориям граждан из бюджетов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1945156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озврат остатков иных межбюджетных трансфертов на реализацию программ местного развития и обеспечение занятости для шахтерских городов и поселков из бюджетов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1960010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7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Доходы бюджета -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058 58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941 00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bl>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ind w:left="567" w:hanging="0"/>
        <w:rPr>
          <w:sz w:val="20"/>
          <w:szCs w:val="20"/>
        </w:rPr>
      </w:pPr>
      <w:r>
        <w:rPr>
          <w:sz w:val="20"/>
          <w:szCs w:val="20"/>
        </w:rPr>
        <w:t>Председатель</w:t>
      </w:r>
    </w:p>
    <w:p>
      <w:pPr>
        <w:pStyle w:val="Normal"/>
        <w:ind w:left="567" w:hanging="0"/>
        <w:rPr>
          <w:sz w:val="20"/>
          <w:szCs w:val="20"/>
        </w:rPr>
      </w:pPr>
      <w:r>
        <w:rPr>
          <w:sz w:val="20"/>
          <w:szCs w:val="20"/>
        </w:rPr>
        <w:t>Новокузнецкого городского</w:t>
      </w:r>
    </w:p>
    <w:p>
      <w:pPr>
        <w:sectPr>
          <w:headerReference w:type="default" r:id="rId7"/>
          <w:headerReference w:type="first" r:id="rId8"/>
          <w:footerReference w:type="default" r:id="rId9"/>
          <w:footerReference w:type="first" r:id="rId10"/>
          <w:type w:val="nextPage"/>
          <w:pgSz w:orient="landscape" w:w="16838" w:h="11906"/>
          <w:pgMar w:left="1134" w:right="678" w:gutter="0" w:header="709" w:top="1276" w:footer="709" w:bottom="850"/>
          <w:pgNumType w:fmt="decimal"/>
          <w:formProt w:val="false"/>
          <w:titlePg/>
          <w:textDirection w:val="lrTb"/>
          <w:docGrid w:type="default" w:linePitch="360" w:charSpace="0"/>
        </w:sectPr>
        <w:pStyle w:val="Normal"/>
        <w:ind w:left="567" w:hanging="0"/>
        <w:rPr>
          <w:b/>
          <w:b/>
        </w:rPr>
      </w:pPr>
      <w:r>
        <w:rPr>
          <w:sz w:val="20"/>
          <w:szCs w:val="20"/>
        </w:rPr>
        <w:t xml:space="preserve">Совета народных депутатов                                                                                                                </w:t>
        <w:tab/>
        <w:tab/>
        <w:tab/>
        <w:t>А. К. Шелковникова</w:t>
      </w:r>
    </w:p>
    <w:p>
      <w:pPr>
        <w:pStyle w:val="Normal"/>
        <w:jc w:val="right"/>
        <w:rPr>
          <w:sz w:val="20"/>
          <w:szCs w:val="20"/>
        </w:rPr>
      </w:pPr>
      <w:r>
        <w:rPr>
          <w:sz w:val="20"/>
          <w:szCs w:val="20"/>
        </w:rPr>
        <w:t>Приложение № 2</w:t>
      </w:r>
    </w:p>
    <w:p>
      <w:pPr>
        <w:pStyle w:val="Normal"/>
        <w:ind w:left="5580" w:hanging="0"/>
        <w:jc w:val="right"/>
        <w:rPr/>
      </w:pPr>
      <w:r>
        <w:rPr>
          <w:sz w:val="20"/>
          <w:szCs w:val="20"/>
        </w:rPr>
        <w:t>к решению Новокузнецкого</w:t>
      </w:r>
    </w:p>
    <w:p>
      <w:pPr>
        <w:pStyle w:val="Normal"/>
        <w:ind w:left="5580" w:hanging="0"/>
        <w:jc w:val="right"/>
        <w:rPr>
          <w:sz w:val="20"/>
          <w:szCs w:val="20"/>
        </w:rPr>
      </w:pPr>
      <w:r>
        <w:rPr>
          <w:sz w:val="20"/>
          <w:szCs w:val="20"/>
        </w:rPr>
        <w:t>городского Совета народных депутатов</w:t>
      </w:r>
    </w:p>
    <w:p>
      <w:pPr>
        <w:pStyle w:val="Normal"/>
        <w:jc w:val="right"/>
        <w:rPr/>
      </w:pPr>
      <w:r>
        <w:rPr>
          <w:sz w:val="20"/>
          <w:szCs w:val="20"/>
        </w:rPr>
        <w:t>от .05.2025 № /</w:t>
      </w:r>
    </w:p>
    <w:p>
      <w:pPr>
        <w:pStyle w:val="Style19"/>
        <w:ind w:left="0" w:hanging="0"/>
        <w:jc w:val="right"/>
        <w:rPr>
          <w:b/>
          <w:b/>
          <w:sz w:val="20"/>
          <w:szCs w:val="20"/>
        </w:rPr>
      </w:pPr>
      <w:r>
        <w:rPr>
          <w:b/>
          <w:sz w:val="20"/>
          <w:szCs w:val="20"/>
        </w:rPr>
      </w:r>
    </w:p>
    <w:p>
      <w:pPr>
        <w:pStyle w:val="Style19"/>
        <w:ind w:left="0" w:hanging="0"/>
        <w:jc w:val="center"/>
        <w:rPr>
          <w:b/>
          <w:b/>
        </w:rPr>
      </w:pPr>
      <w:r>
        <w:rPr>
          <w:b/>
        </w:rPr>
      </w:r>
    </w:p>
    <w:p>
      <w:pPr>
        <w:pStyle w:val="Style19"/>
        <w:ind w:left="0" w:hanging="0"/>
        <w:jc w:val="center"/>
        <w:rPr>
          <w:b/>
          <w:b/>
        </w:rPr>
      </w:pPr>
      <w:r>
        <w:rPr>
          <w:b/>
        </w:rPr>
      </w:r>
    </w:p>
    <w:p>
      <w:pPr>
        <w:pStyle w:val="Style19"/>
        <w:ind w:left="0" w:hanging="0"/>
        <w:jc w:val="center"/>
        <w:rPr/>
      </w:pPr>
      <w:r>
        <w:rPr>
          <w:b/>
        </w:rPr>
        <w:t>Исполнение бюджетных ассигнований бюджета Новокузнецкого городского округа за 2024 год</w:t>
      </w:r>
    </w:p>
    <w:p>
      <w:pPr>
        <w:pStyle w:val="Style19"/>
        <w:ind w:left="0" w:hanging="0"/>
        <w:jc w:val="center"/>
        <w:rPr>
          <w:b/>
          <w:b/>
        </w:rPr>
      </w:pPr>
      <w:r>
        <w:rPr>
          <w:b/>
        </w:rPr>
        <w:t xml:space="preserve">по целевым статьям (муниципальным программам и непрограммным направлениям деятельности), группам и подгруппам </w:t>
      </w:r>
    </w:p>
    <w:p>
      <w:pPr>
        <w:pStyle w:val="Style19"/>
        <w:ind w:left="0" w:hanging="0"/>
        <w:jc w:val="center"/>
        <w:rPr>
          <w:b/>
          <w:b/>
        </w:rPr>
      </w:pPr>
      <w:r>
        <w:rPr>
          <w:b/>
        </w:rPr>
        <w:t>видов классификации расходов бюджетов</w:t>
      </w:r>
    </w:p>
    <w:p>
      <w:pPr>
        <w:pStyle w:val="Style19"/>
        <w:ind w:left="0" w:hanging="0"/>
        <w:jc w:val="right"/>
        <w:rPr/>
      </w:pPr>
      <w:r>
        <w:rPr/>
        <w:t>(тыс. руб.)</w:t>
      </w:r>
    </w:p>
    <w:tbl>
      <w:tblPr>
        <w:tblW w:w="14757" w:type="dxa"/>
        <w:jc w:val="left"/>
        <w:tblInd w:w="-20" w:type="dxa"/>
        <w:tblLayout w:type="fixed"/>
        <w:tblCellMar>
          <w:top w:w="0" w:type="dxa"/>
          <w:left w:w="108" w:type="dxa"/>
          <w:bottom w:w="0" w:type="dxa"/>
          <w:right w:w="108" w:type="dxa"/>
        </w:tblCellMar>
      </w:tblPr>
      <w:tblGrid>
        <w:gridCol w:w="6111"/>
        <w:gridCol w:w="850"/>
        <w:gridCol w:w="851"/>
        <w:gridCol w:w="992"/>
        <w:gridCol w:w="1134"/>
        <w:gridCol w:w="992"/>
        <w:gridCol w:w="1418"/>
        <w:gridCol w:w="1417"/>
        <w:gridCol w:w="992"/>
      </w:tblGrid>
      <w:tr>
        <w:trPr>
          <w:trHeight w:val="765"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ограм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дпрогра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Меро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равления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ид расх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План на 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Исполнено за 202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исполнения</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Охрана окружающей среды и рациональное природопользование в границах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8 24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7 18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7,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рганизация и проведение на территории Новокузнецкого городского округа эколого-просветительских и эколого-практических мероприят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родоохранные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деятельности Комитета охраны окружающей среды и природных ресурсов администрации города Новокузнецка, направленной на снижение антропогенного воздействия на окружающую среду в границах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01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00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01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00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46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46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Ликвидация мест несанкционированного размещения отход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 03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98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родоохранные мероприятия, реализуемые муниципальными образованиями (природоохранные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079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 03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98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079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 03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98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97,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Основные направления развития территории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39 69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38 48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9,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Внесение изменений в документы территориального планирования и градостроительного зонирования территории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2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2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строительства, архитектуры и градостроитель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2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2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2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2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123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азработка проектов планировок, проектов межевания, схем территориального планирования и схем инженерной инфраструктуры, подготовка изменений (корректировка) в проектную документацию по планировке территории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строительства, архитектуры и градостроитель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азработка эскизов, изготовление баннеров и размещение социальной рекламы на рекламных конструкциях, включенных в схему, выдача разрешений на установку рекламных конструк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строительства, архитектуры и градостроитель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Контроль за выполнением условий договоров аренды, договоров безвозмездного пользования земельными участками и договоров на установку и эксплуатацию рекламных конструкций, договоров на размещение нестационарных торговых объектов, разрешений на использование земел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по землеустройству и землепользова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функционирования Комитета градостроительства и земельных ресурсов администрации города Новокузнецка по реализации програм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3 36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 15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 61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1 40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 51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 37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3 38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31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1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1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Постановлением Новокузнецкого городского Совета народных депутатов от 06.11.2007 №8/151 "О поощрениях муниципальных служащих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Выявление и оценка объектов накопленного вреда окружающей среде, в том числе проведение инженерных изысканий на таких объек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родоохранные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Комплексное благоустройство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 989 99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 953 66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Комплексное благоустройство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4 71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 62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49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31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93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75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6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МБУ "Дирекция дорожно-коммунального хозяйства и благоустрой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 89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72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 89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72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апитальное строительство в области благоустрой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4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4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содержания автомобильных дорог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2 11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 36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2 11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 36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содержания и техобслуживания средств организации дорожного движ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87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80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87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80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по вывозу и утилизации твердых бытовых отходов с территории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04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26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04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26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мероприятия в области жилищно-коммунального хозяйства, не отнесенные к другим целевым стать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4%</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4%</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Подпрограмма "Благоустройство городских территорий, организация содержания, ремонта городского хозяйства Новокузнецкого городского округ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25 27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03 04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Содержание и ремонт автомобильных дорог общего пользования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00 37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5 27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содержания автомобильных дорог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4 37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2 0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4 37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2 0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и капитального ремонта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10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 52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5 96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 52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5 96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1099"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содержания автомобильных дорог общего пользования (выполнение работ на объектах улично-дорожной сети по устранению повреждений, заделке выбоин, просадок, ликвидации колей и других дефе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9 80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9 80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9 80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9 80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проезда специализированной техники по внутриквартальным территор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67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42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67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42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Благоустройство и озеленение территории Новокузнецкого городского округа, содержание городских лес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5 18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0 89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содержания объектов озелен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1 28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6 99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1 28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6 99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содержания городских лес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родоохранные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Содержание и реконструкция сетей наружного освещ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3 30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2 7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по освещению территори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 61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 63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 61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 63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по реконструкции, техническому перевооружению и содержанию объектов уличного освещ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 68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 14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 68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 14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Прочие мероприятия по благоустройству и организации содержания объектов благоустрой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83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 51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4%</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содержания объектов коммунально-бытового назначения, технический ремонт и техобслуживание оборудования городских фонт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48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80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48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80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мероприятий по благоустройству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65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45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58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38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8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8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строительного контрол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1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5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1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5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рганизация мероприятий при осуществлении деятельности по обращению с животными без владельце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61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22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61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22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и обустройство сибиреязвенных захоронений и скотомогильников (биотермических 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егиональный проект «Дорожная се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R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3 12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3 11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ведение в нормативное состояние автомобильных дорог и искусственных дорожных сооруж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R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39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 89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 89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R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39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 89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 89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Финансовое обеспечение дорожной деятельности в рамках реализации национального проекта "Безопасные качественные дороги" (агломе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R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3 2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3 22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R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3 2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3 22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егиональный проект "Общесистемные меры развития дорожного хозяй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R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 4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 4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R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 4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 4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R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9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9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R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5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56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Развитие жилищно-коммунального хозяйства города Новокузнец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 912 05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 832 46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жилищно-коммунального хозяйства города Новокузнец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04 81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328 00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7%</w:t>
            </w:r>
          </w:p>
        </w:tc>
      </w:tr>
      <w:tr>
        <w:trPr>
          <w:trHeight w:val="1396"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Компенсация (возмещение) выпадающих доходов теплоснабжающих организаций, организаций, осуществляющих горячее водоснабжение, холодное водоснабжение и (или) водоотведение, и организаций, осуществляющих реализацию твердого топлива, сжиженного газа, возникающих при применении льготных цен (тарифов) (отопление)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5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37 62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93 4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5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37 62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93 4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Компенсация (возмещение) выпадающих доходов теплоснабжающих организаций, организаций, осуществляющих горячее водоснабжение, холодное водоснабжение и (или) водоотведение, и организаций, осуществляющих реализацию твердого топлива, сжиженного газа, возникающих при применении льготных цен (тарифов) (горячее водоснабжение)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5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6 05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748 55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5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6 05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8 55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w:t>
            </w:r>
          </w:p>
        </w:tc>
      </w:tr>
      <w:tr>
        <w:trPr>
          <w:trHeight w:val="1547"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Компенсация (возмещение) выпадающих доходов теплоснабжающих организаций, организаций, осуществляющих горячее водоснабжение, холодное водоснабжение и (или) водоотведение, и организаций, осуществляющих реализацию твердого топлива, сжиженного газа, возникающих при применении льготных цен (тарифов) (холодное водоснабжение)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5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1 88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7 98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5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1 88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7 98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98,9%</w:t>
            </w:r>
          </w:p>
        </w:tc>
      </w:tr>
      <w:tr>
        <w:trPr>
          <w:trHeight w:val="1565"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Компенсация (возмещение) выпадающих доходов теплоснабжающих организаций, организаций, осуществляющих горячее водоснабжение, холодное водоснабжение и (или) водоотведение, и организаций, осуществляющих реализацию твердого топлива, сжиженного газа, возникающих при применении льготных цен (тарифов) (водоотведение)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5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6 34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 06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5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6 34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 06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1539"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Компенсация (возмещение) выпадающих доходов теплоснабжающих организаций, организаций, осуществляющих горячее водоснабжение, холодное водоснабжение и (или) водоотведение, и организаций, осуществляющих реализацию твердого топлива, сжиженного газа, возникающих при применении льготных цен (тарифов) (твердое топлив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5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90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90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5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90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90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Подпрограмма "Разработка и актуализация схем коммунальной инфраструктуры и строительство, ремонт и реконструкция объектов инженерной инфраструктур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0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5 40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30 "Строительство водовода для подключения сетей водоснабжения микрорайона  "Притомский"  Орджоникидзевского района г. Новокузнецка к централизованной сети водоснабжения ООО "Водоканал" и тампонаж скважи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9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коммунального хозяйства по строительству и реконструкции объектов коммунальной инфраструкту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1441"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Внесение изменений в рабочую документацию 0542.Р.23 объекта капитального строительства "Строительство тепловых сетей и ЦТП по замещению Куйбышевской центральной котельной и котельных ДТВу-3, №6, №43, №32, Садопарк от источника "Центральная ТЭЦ". 1 этап – замещение Куйбышевской центральной котельной» (стадия 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8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8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мероприятия в области жилищно-коммунального хозяйства, не отнесенные к другим целевым стать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8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8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8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8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Подпрограмма "Жилищное хозяйство и капитальный ремонт жилого фонд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2 75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1 52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Снос аварийных дом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2 1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42 14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по сносу аварийных муниципальных объе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2 1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2 14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 8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 81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33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3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мероприятий по обследованию, капитальному ремонту многоквартирных домов, ремонт муниципальных помещ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15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15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 обследованию и капитальному ремонту жиль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15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15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5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5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2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20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еализация полномочий органов местного самоуправления по содержанию, текущему и капитальному ремонту общего имущества многоквартирных домов, оплате коммунальных услуг в доле муниципальных жилых и встроенных нежилых помещ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 44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1 21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и ремонт общего имущества, предоставление коммунальных услуг в муниципальном жилом и встроенном нежилом фонд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 44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1 21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 53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 53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 91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6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одпрограмма "Обеспечение выплаты компенсации убытков (возмещение затрат), связанных с реализацией товаров (услуг) по государственным регулируемым ценам, организациям предоставляющим населению жилищно-коммунальные услуги, возникшие в результате установления мер социальной поддержки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 73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 73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выплаты субсидии на компенсацию убытков (возмещение затрат), связанных с реализацией товаров (услуг) по государственным регулируемым ценам, организациям коммунального комплекса за услуги холодного водоснабжения и водоотвед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2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2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выплаты субсидии на возмещение затрат, связанных с применением государственных регулируемых цен, организациям коммунального комплекса за услуги холодного водоснабжения и водоотвед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10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2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2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2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2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Основное мероприятие "Возмещение затрат организациям, предоставляющим населению услуги по содержанию общего имущества в многоквартирных домах аварийного жилищного фонда, неблагоустроенного жилищного фонда с выгребными ямами и вывозами нечисто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18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18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возмещения затрат организациям, предоставляющим населению услуги по содержанию общего имущества в многоквартирных домах аварийного жилищного фонда, неблагоустроенного жилищного фонда с выгребными ямами и вывозом нечисто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18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18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18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18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Основное мероприятие "Возмещение недополученных доходов, связанных с предоставлением меры социальной поддержки гражданам за содержание жилых помещений в маневренном жилищном фонде, а также в многоквартирных домах, зданиях, использовавшихся (использующихся) в качестве общежитий или служебных жилых помещений, переданных в ведение органа местного самоуправления Новокузнецкого городского округ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43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43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выплаты субсидии на возмещение недополученных доходов, связанных с оказанием гражданам (нанимателям, собственникам) услуг по содержанию общего имущества многоквартирных домов, зданий, принадлежавших государственным или муниципальным предприятиям, учреждениям, а так же организациям частной формы собственности, и использовавшихся (- использующихся) в качестве общежитий или служебных жилых помещений, переданных в ведение органа местного самоуправления, маневренного жилищного фонда, в результате предоставления мер социальной поддерж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43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43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43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43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Подпрограмма "Обеспечение реализации муниципальной программы "Развитие жилищно-коммунального хозяйства города Новокузнецк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1 33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 7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функционирования Комитета ЖКХ администрации города Новокузнец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81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68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81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68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24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19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57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8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функционирования МБУ "Дирекция ЖК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51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59 10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учреждений жилищно-коммунального комплекс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51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10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51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10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Защита населения и территории от чрезвычайных ситуаций природного и техногенного характера, обеспечение пожарной безопасности, безопасности на водных объектах территории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01 13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92 60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Защита населения и территории от чрезвычайных ситуаций природного и техногенного характера, аварий и происшеств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0 50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1 99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одготовка населения и организаций к действиям в чрезвычайной ситуации в мирное и военное врем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поисковых и аварийно-спасате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9 48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0 97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9 48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60 97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пожарной безопасности и безопасности на водных объектах, предупреждение чрезвычайных ситуа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07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07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одготовка населения и организаций к действиям в чрезвычайной ситуации в мирное и военное врем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07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07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07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07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Основное мероприятие "Модернизация системы оповещения населения города, поддержание ее в постоянной готовности, реконструкция и развитие единой дежурно-диспетчерской службы, внедрение системы «112»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6 73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6 73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и модернизация систем оповещения населения о чрезвычайных ситуация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6 73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6 73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6 73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6 73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Основное мероприятие "Поддержка в постоянной готовности объектов инженерной защиты населения и территорий от чрезвычайных сит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4 81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4 80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Эксплуатация природоохранных объектов, переданных ликвидируемыми организациями угольной промышленности в муниципальную собственно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 36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 36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 36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 36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родоохранные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 59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 59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 59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 59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и ремонт стратегически и социально значимых объектов инженерной защиты гор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 34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 34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26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26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0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07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троительство, реконструкция объектов инженерной защиты и берегоукрепительных сооруж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0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0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Обеспечение жилыми помещениями отдельных категорий граждан города Новокузнец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280 3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270 84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9,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еализация мероприятий по обеспечению жильем молодых сем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44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44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мероприятий по обеспечению жильем молодых сем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49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44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44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49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44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44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Приобретение жилых помещений либо возмещение выкупной стоимости за изымаемое жилое помещение в целях переселения граждан из аварийного жилищного фон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11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11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обретение зданий, сооружений и помещений в муниципальную собственно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11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11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40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40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3 18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3 18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3 16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3 16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3 16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3 16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R0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 02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 0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R0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 02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 0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Предоставление жилых помещений  по договорам социального найма или единовременной денежной выплаты на строительство или приобретение жилого помещения социальным категориям граждан, состоящих на учете в качестве нуждающихся в жилых помещения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90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90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обретение зданий, сооружений и помещений в муниципальную собственно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22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22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22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22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3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3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3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3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4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4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4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4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Проведение стоимостной оценки жилых помещ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ценка недвижимости, признание прав и регулирование отношений по муниципальной собственности, содержание и обслуживание муниципальной казн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егиональный проект "Обеспечение устойчивого сокращения непригодного для проживания жилищного фон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8 23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738 77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Обеспечение мероприятий по переселению граждан из аварийного жилищного фонда, осуществляемых за счет средств, поступивших от Фонда развития территор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4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7 96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7 96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4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07 96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7 96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по переселению граждан из аварийного жилищного фонда, осуществляемых за счет средств бюджетов субъектов Российской Федерации, в том числе за счет субсидий из бюджетов субъектов Российской Федерации местным бюджет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4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4 08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4 6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4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4 08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4 6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по переселению граждан из аварийного жилищного фонда, осуществляемых за счет средств местных бюдже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48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96 17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 17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48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 17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 17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Развитие культуры города Новокузнец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04 67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82 37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7,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культуры города Новокузнец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 20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 98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сфере культу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38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16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3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11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91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88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храна и сохранение объектов культурного наследия, находящихся в собственности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56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56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56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56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ведение мероприятий, направленных на поддержку экономического и социального развития коренных малочисленных народов Севера, Сибири и Дальнего Востока, проживающих в Кемеровской области - Кузбассе (этнокультурные мероприятия с участием коренных малочисленных мероприятий народов, проживающих в Кемеровской области - Кузбасс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0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62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0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0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ведение мероприятий, направленных на поддержку экономического и социального развития коренных малочисленных народов Севера, Сибири и Дальнего Востока, проживающих в Кемеровской области - Кузбассе (медицинское обслуживание коренных малочисленных народов, проживающих в Кемеровской области - Кузбасс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0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0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федеральной целевой программы "Увековечение памяти погибших при защите Отечества на 2019 - 2024 годы" (проведение восстановительных рабо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L29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29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федеральной целевой программы "Увековечение памяти погибших при защите Отечества на 2019 - 2024 годы" (установка мемориальных зна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29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29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Этнокультурное развитие наций и народностей Кемеровской области - Кузбасс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0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7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7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0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0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одпрограмма "Культурно-историческое наследие и доступность информационного простран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4 5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5 24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деятельности муниципальных музее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 31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3 93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музеев и постоянных выставо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 31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3 93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 31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3 93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деятельности муниципальных библиот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5 57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9 64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библиот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5 57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9 64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5 57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9 64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егиональный проект "Культурная сре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6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лучшение материально-технической базы учреждений культуры, искусства и образовательных организаций культуры, пополнение библиотечных и музейных фонд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4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6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4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6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Подпрограмма "Сохранение и развитие профессионального искусства и народного творчеств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2 98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1 78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деятельности муниципальных культурно - досугов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2 98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1 78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дворцов культуры, кинотеатров, клубов, досуговых центров, центров культуры и творче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2 98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1 78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2 98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1 78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одпрограмма "Обеспечение деятельности по реализации муниципальной программы Новокузнецкого городского округа "Развитие культуры города Новокузнец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 93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 3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функционирования Управления культуры по реализации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1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 29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66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48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32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22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0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2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сфере культу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централизованных бухгалтерий, групп хозяйственного обслужи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48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80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11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44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функционирования МБУ ЦБ культуры по реализации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07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55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централизованных бухгалтерий, групп хозяйственного обслужи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07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55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07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55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Ежемесячные выплаты стимулирующего характера работникам муниципальных учреждений культу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70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9 52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Ежемесячные выплаты стимулирующего характера работникам муниципальных библиотек, музеев и культурно-досугов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0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70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52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0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1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38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0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28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13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Организация и развитие пассажирских перевозок и координация работы операторов связи на территории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 922 62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 891 33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Подпрограмма "Обслуживание населения города Новокузнецка пассажирским транспортом и осуществляющим перевозку по социальному заказу"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22 77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94 8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Выполнение социального заказа на перевозку пассажиров автомобильным транспорт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93 3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65 45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проведение отдельных мероприятий по автомобильному транспорт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36 24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08 67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36 24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08 67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отдельных полномочий в сфере организации регулярных перевозок пассажиров и багажа общественным транспорт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 09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56 77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00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00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 08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 76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Выполнение социального заказа на перевозку пассажиров электротранспорт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9 43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9 43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проведение отдельных мероприятий по горэлектротранспорт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9 06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9 05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9 06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9 05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отдельных полномочий в сфере организации регулярных перевозок пассажиров и багажа общественным транспорт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37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37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37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37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Подпрограмма "Обеспечение деятельности Управления по транспорту и связи администрации города Новокузнецка по созданию условий для организации и предоставления транспортных услуг и услуг связи населению Новокузнецкого городского округ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 85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 44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функционирования Управления по транспорту и связи администрации города Новокузнец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81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58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75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52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20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97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4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ценка недвижимости, признание прав и регулирование отношений по муниципальной собственности, содержание и обслуживание муниципальной казн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ациональная организация транспортного обслуживания с учетом пассажиропотока, а также совершенствование маршрутной се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 03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 86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организацию движения пассажирского транспор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 03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 86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 71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 66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1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4%</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Управление муниципальным имуществом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29 40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29 02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функционирования КУМИ по реализации програм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22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44 06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22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06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20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13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1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2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формление технической и правовой документации на объекты муниципальной собственности в соответствии с действующим законодательством; проведение оценки имущества; принятие имущества в муниципальную собственность; урегулирование судебных споров в отношении объектов муниципальной собственности; выкуп нежилых помещений в многоквартирных домах, признанных аварийными; приобретение зданий, сооружений, помещений,земельных участков и объектов незавершенного строительства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01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98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ценка недвижимости, признание прав и регулирование отношений по муниципальной собственности, содержание и обслуживание муниципальной казн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1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9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97,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обретение зданий, сооружений и помещений в муниципальную собственно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89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89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89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89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Выполнение полномочий учредителя, контроль и анализ результатов деятельности муниципальных предприятий и подведомственных учреждений; выполнение полномочий акционера в акционерных обществах и полномочий учредителя (участника) в организациях иных форм собственности, в уставных капиталах которых есть доля муниципальной собственности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15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15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на выполнение полномочий учредителя муниципальных унитарных предприятий, полномочий акционера в акционерных обществах и учредителя (участника) в организациях иных форм собственно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15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15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14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14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Приобретение движимого имущества (в том числе способом финансовой аренды (лизин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 7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 79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обретение объектов движимого имущества в муниципальную собственно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 7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 79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 7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 79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Выполнение работ и подготовка документов для внесения сведений об имуществе в реестр объектов муниципальной собственности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21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01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строительства, архитектуры и градостроитель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21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01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21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01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Развитие субъектов малого и среднего предпринимательства в городе Новокузнецк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5 87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5 86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Популяризация предпринимательск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4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4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рганизация мероприятий в рамках популяризации предпринимательск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4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4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4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4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функционирования Центра поддержки предприниматель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62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6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МАУ "Центр поддержки предприниматель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62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6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62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6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Реализация молодежной политики в городе Новокузнецк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9 50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9 39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9,4%</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еализация молодежной политики в городе Новокузнецк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9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9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ведение мероприятий для детей и молодеж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9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9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9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9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Подпрограмма "Интеграция молодежи Новокузнецкого городского округа в социально-экономическую деятельность"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74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74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рганизация временной занятости несовершеннолетних граждан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74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74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мероприятий по благоустройству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7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7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7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7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временных рабочих мест, трудоустройство несовершеннолетних граждан в учреждения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66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66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6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6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8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8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программ и мероприятий по работе с детьми и молодежь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13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13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одпрограмма "Обеспечение деятельности по реализации муниципальной программы "Реализация молодежной политики в городе Новокузнецк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6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85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функционирования МБУ ГМЦ «Социум» по выполнению муниципального зад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6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85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ведение мероприятий для детей и молодеж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6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85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6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85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Развитие физической культуры и массового спорта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5 34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9 62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9,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функционирования спортивных сооружений, находящихся в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8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8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троительство, реконструкция и капитальный ремонт объектов физической культуры и спорта (субсидии муниципальным образова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8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8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8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8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рганизация и проведение физкультурно- оздоровительных, спортивно-массовых мероприятий на территории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спорта, физической культуры и туризм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деятельности Комитета по физической культуре, спорту и туризму администрации города Новокузнецка по реализации програм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45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45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45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45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39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38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деятельности подведомственных физкультурно-спортивных учреждений по реализации програм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8 45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2 73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учреждений спортивной подготов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2 79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7 07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2 79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7 07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мер по подготовке спортивного резер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05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5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5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05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5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5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Развитие и функционирование системы образования города Новокузнец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4 441 87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4 260 83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и функционирование системы образования города Новокузнец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23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07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73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56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 00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83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3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3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Постановлением Новокузнецкого городского Совета народных депутатов от 06.11.2007 №8/151 "О поощрениях муниципальных служащих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одпрограмма «Развитие и функционирование муниципальных организаций образования города Новокузнец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244 76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064 50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государственных гарантий реализации прав граждан на получение общедоступного и бесплатного дошкольного образования в дошкольных 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87 62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34 91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апстроительство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детских дошко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08 10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87 02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1 49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1 26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 20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 52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16 14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 697 33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9 63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8 28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78 55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46 91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71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5 74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5 72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22 92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93 00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 44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 75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государственных гарантий реализации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26 54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23 67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школ - детских садов, школ начальных, неполных средних и сред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6 76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5 05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5 29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3 92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 98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 96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7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6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полного) общего образования и дополнительного образования детей в муниципальных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31 1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30 32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2 10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8 16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2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2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345 38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64 74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61 54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5 29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проектов инициативного бюджетирования "Твой Кузбасс - твоя инициати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3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61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28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3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61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28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деятельности образовательных организаций, осуществляющих деятельность по адаптированным программ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 04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 69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школ - детских садов, школ начальных, неполных средних и сред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79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64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51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43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школ-интерна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96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96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7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8 77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образовательной деятельности образовательных организаций по адаптированным общеобразовательным программ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8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8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8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8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8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8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деятельности организаций дополнительного образования дет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94 92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81 21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учреждений дополните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94 92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81 21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08 2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 095 58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6 69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5 63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деятельности по содержанию организаций для детей-сирот и детей, оставшихся без попечения родител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детских дом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научно-методического сопровождения деятельности 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50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50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ого института повышения квалифик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50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50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50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50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психолого-педагогической, медицинской и социальной помощи обучающимся, испытывающим трудности в освоении основных общеобразовательных программ, развитии и социальной адапт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2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66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МБУДО "ДООПЦ Крепыш"</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2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66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2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66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азвитие единого образовательного пространства, повышение качества образовательных результатов; реализация мероприятий, направленных на поддержание имиджа и повышение престижа участников образовательного процесс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82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82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ведение мероприятий для детей и молодеж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едоставление бесплатного проезда отдельным категориям обучающихс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66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66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1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1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Содержание МБУ «Централизованная бухгалтерия Комитета образования и науки администрации города Новокузнецка», МБУ «Комбинат питания», МАУ «Ремонтно-эксплуатацио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5 97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8 32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централизованных бухгалтерий, групп хозяйственного обслужи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5 97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8 32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5 57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0 35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 40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7 97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персонифицированного финансирования дополнительного образования дет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 18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 01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учреждений дополните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 18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 01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 21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47 11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96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89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выплат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1 45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0 82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30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1 45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0 82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30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98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98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30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5 8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5 49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30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67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34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6 33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6 33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3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6 33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6 33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3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5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52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3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7 8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7 8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3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6 97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97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еализация мероприятий по капитальному ремонту и оснащению общеобразовательных организаций Кемеровской области - Кузбасс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мероприятий по оснащению образовательных организаций Кемеровской области - Кузбасс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3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3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3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еализация мероприятий по обеспечению антитеррористической защищенности в муниципальных образовательных организациях Кемеровской области - Кузбасс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80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80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мероприятий по обеспечению антитеррористической защищенности в муниципальных образовательных организациях Кемеровской области - Кузбасс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1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80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80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1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9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9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1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 40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 40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1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0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0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еализация мероприятий по обеспечению пожарной безопасности в муниципальных образовательных организациях Кемеровской области - Кузбасс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3 90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3 90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мероприятий по обеспечению пожарной безопасности в муниципальных образовательных организациях Кемеровской области - Кузбасс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1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3 90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3 90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1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8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1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 78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 78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1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3 13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13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Создание кадетских (казачьих) классов в общеобразовательных организациях Кемеровской области - Кузбасс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0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0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кадетских (казачьих) классов в общеобразовательных организациях Кемеровской области - Кузбасс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2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0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0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2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2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Основное мероприятие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7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0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7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0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0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3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8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0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егиональный проект «Современная школ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69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29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69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29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52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12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17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17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егиональный проект "Успех каждого ребен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5 97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7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7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7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4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3 74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егиональный проект "Патриотическое воспитание граждан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7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16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7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7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16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7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3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7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73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28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7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4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5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Подпрограмма "Социальные гарантии в сфере образовани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 86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 25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рганизация круглогодичного отдыха и оздоровления дет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85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85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ведение мероприятий в рамках оздоровительной компа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рганизация круглогодичного отдыха, оздоровления и занятости обучающихс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9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79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7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9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54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54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9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03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03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9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7 21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21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казание мер социальной поддержки многодетных семей, обеспечение питанием детей из малообеспеченных сем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5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3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школ - детских садов, школ начальных, неполных средних и сред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5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3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5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3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Социальная поддержка участников образовательного процесс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36 24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77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школ-интерна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3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3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3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3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едоставление бесплатного двухразового питания детям-инвалидам, не имеющим ограниченных возможностей здоровья, обучающимся в муниципальных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27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25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1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ддержка работников образовательных организаций и участников образовательного процесс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73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50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типенд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3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3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едоставление членам семей участников специальной военной операции, указанным в подпункте 2 статьи 2 Закона Кемеровской области - Кузбасса "О мерах социальной поддержки семей граждан, принимающих участие в специальной военной операции", обучающимся в пятых-одиннадцатых классах муниципальных общеобразовательных организаций, бесплатного одноразового горячего пит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6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6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6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6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а в соответствии с Решением НГСНД от 27.09.2022 №13/92 "О дополнительной мере социальной поддержки молодых специалистов муниципальных образовательных организаций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2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6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7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 51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едоставление бесплатного питания отдельным категориям обучающихся в соответствии с решением НГСНД от 31.05.2022 №8/54 "О мерах социальной поддержки семей, имеющих детей и вынужденно покинувших территории Украины, Луганской Народной Республики, Донецкой Народной Республики, прибывших на территорию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едоставление бесплатного питания детям участников специальной военной операции в соответствии с решением НГСНД от 29.11.2022 №17/127 "О дополнительных мерах социальной поддержки несовершеннолетних детей граждан Российской Федерации, принимающих участие в специальной военной опе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9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9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3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3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Адресная социальная поддержка участников образовательного процесс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9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3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двухразовым бесплатным питанием обучающихся с ограниченными возможностями здоровья в муниципальных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69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56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школ - детских садов, школ начальных, неполных средних и сред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02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89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68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55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9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8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10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1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школ-интерна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егиональный проект «Финансовая поддержка семей при рождении дет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51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51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 социальной поддержки многодетных сем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51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51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21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21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0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Защита прав детей-сирот и детей, оставшихся без попечения родителей, прав недееспособных гражда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54 40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50 01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азвитие семейных форм устройства детей-сирот и детей, оставшихся без попечения родител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82 00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9 91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зачисления денежных средств для детей-сирот и детей, оставшихся без попечения родителей, на специальные накопительные банковские сч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2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1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0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0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назначения и выплаты денежных средств семьям, взявшим на воспитание детей-сирот и детей, оставшихся без попечения родителей, предоставление им мер социальной поддержки, осуществление назначения и выплаты денежных средств лицам, находившимся под попечительством, лицам, являвшимся приемными родителями, в соответствии с Законом Кемеровской области от 14 декабря 2010 года № 124-ОЗ "О некоторых вопросах в сфере опеки и попечительства несовершеннолет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8 24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6 29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2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1 52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0 01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35 42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15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назначения и выплаты единовременного государственного пособия гражданам, усыновившим (удочерившим) детей-сирот и детей, оставшихся без попечения родителей, установленного Законом Кемеровской области от 13 марта 2008 года № 5-ОЗ "О предоставлении меры социальной поддержки гражданам, усыновившим (удочерившим) детей-сирот и детей, оставшихся без попечения родител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Ежемесячная выплата на каждого ребенка, переданного в приемную семью, на каждого ребенка, являющегося инвалидом, переданного в приемную семью, место жительства которой находится на территории Новокузнецкого городского округа согласно Решения Новокузнецкого городского Совета народных депутатов от 28.03.2023 №3/18 "О дополнительных мерах социальной поддержки по защите прав детей-сирот, детей, оставшихся без попечения родителей, переданных на воспитание в семьи усыновителей, опекунов (попечителей) и приемные семь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79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76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68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65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Единовременная выплата при передаче воспитанников организаций для детей-сирот и детей, оставшихся без попечения родителей, расположенных на территории Новокузнецкого городского округа, в возрасте от 14 до 18 лет на воспитание в семью (усыновлении, установлении попечительства (кроме передачи под предварительное попечительство), передаче в приемную семью) согласно Решения Новокузнецкого городского Совета народных депутатов от 28.03.2023 №3/18 "О дополнительных мерах социальной поддержки по защите прав детей-сирот, детей, оставшихся без попечения родителей, переданных на воспитание в семьи усыновителей, опекунов (попечителей) и приемные семь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Ежемесячная выплата на каждого ребенка, являющегося инвалидом, переданного на воспитание в семью опекуна (попечителя), место жительства которого находится на территории Новокузнецкого городского округа согласно Решения Новокузнецкого городского Совета народных депутатов от 28.03.2023 №3/18 "О дополнительных мерах социальной поддержки по защите прав детей-сирот, детей, оставшихся без попечения родителей, переданных на воспитание в семьи усыновителей, опекунов (попечителей) и приемные семь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деятельности Управления опеки и попечительства администрации города Новокузнецка по реализации програм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 40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10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Постановлением Новокузнецкого городского Совета народных депутатов от 06.11.2007 №8/151 "О поощрениях муниципальных служащих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 5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 83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7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2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Развитие системы социальной защиты населения города Новокузнец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 047 50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 034 32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9,4%</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системы социальной защиты населения города Новокузнец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 95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 94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ведение мероприятий в рамках оздоровительной компа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 30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 30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 30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 30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11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4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4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0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0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Адресная социальная поддержка участников образовательного процесс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Подпрограмма "Повышение качества жизни отдельных категорий граждан, степени их социальной защищенност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11 71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04 90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Предоставление мер социальной поддержки отдельным категориям граждан по региональному законодательств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2 33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8 20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 социальной поддержки ветеранов тру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1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1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1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1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 социальной поддержки реабилитированных лиц и лиц, признанных пострадавшими от политических репресс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0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1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0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1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 социальной поддержки отдельных категорий гражда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4%</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4%</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 социальной поддержки по оплате проезда отдельными видами транспор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2 16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8 42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2 16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8 42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ы социальной поддержки отдельных категорий работников культу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ддержка отдельных категорий семей в форме оснащения жилых помещений автономными дымовыми пожарными извещателями и (или) датчиками (извещателями) угарного газ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0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0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0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0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а социального пособия на погребение и возмещение расходов по гарантированному перечню услуг по погреб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83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69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2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73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59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Дополнительное 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 69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 69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платы к пенсиям государственных служащих субъектов Российской Федерации и муниципальных служащ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109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 69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 69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3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3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 55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 55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казание адресной помощи отдельным категориям гражда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 03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 88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решением Новокузнецкого городского Совета народных депутатов от 27 января 2015 года № 1/8 "Об утверждении Положения об установлении пожизненной ренты на территории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1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0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0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12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04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11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03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Решением Новокузнецкого городского Совета народных депутатов от 14.09.2016 №12/177 "О наградах и поощрениях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7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7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выплаты гражданам несоциа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6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6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Решением НГСНД от 27 марта 2012 года № 2/47 "Об утверждении Порядка предоставления отдельным категориям граждан дополнительных мер социальной поддерж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Решением НГСНД от 26.02.13 №2/22 "О предоставлении меры социальной поддержки отдельным категориям граждан, проживающим в городе Новокузнецке и являющимся абонентами сети фиксированной телефонной связи независимо от типа абонентской ли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4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Решением Новокузнецкого городского Совета народных депутатов от 28.06.2017 г. № 7/68 "О дополнительной мере социальной поддержки граждан с хронической почечной недостаточностью, нуждающихся в прохождении процедуры амбулаторного гемодиализ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1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1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 89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9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Решением Новокузнецкого городского Совета народных депутатов от 26.12.2017г. №12/118 "О мере социальной поддержки молодым специалистам медицинских организаций государственной системы здравоохранения Кемеровской области, расположенных на территории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5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8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2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5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едоставление дополнительной меры социальной поддержки отдельным категориям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в соответствии с решением Новокузнецкого городского Совета народных депутатов от 22.09.2020г. №12/80 "О дополнительной мере социальной поддержки отдельных категорий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и внесении изменений в решение Новокузнецкого городского Совета народных депутатов от 26.03.2019г. №3/24 "О дополнительной мере социальной поддержки в виде бесплатного проезда по муниципальным маршрутам регулярных перевозок по регулируемым тарифам в границах Новокузнецкого городского округа отдельным категориям гражда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Предоставление мер социальной поддержки семьям с деть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3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 социальной поддержки отдельных категорий многодетных матер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омпенсация части платы за присмотр и уход, взимаемой с родителей (законных представителей) детей, осваивающих образовательные программы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8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8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8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Ежемесячные денежные выплаты отдельным категориям граждан, воспитывающих детей в возрасте от 1,5 до 7 лет, в соответствии с Законом Кемеровской области от 10 декабря 2007 года № 162-ОЗ "О ежемесячной денежной выплате отдельным категориям граждан, воспитывающих детей в возрасте от 1,5 до 7 ле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Социальное обслуживание населения, предоставление мер социальной поддержки работникам муниципальных учреждений социального обслужи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37 27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34 8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учреждений социального обслуживания насе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33 90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97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40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39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58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72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оказание услуг) специализированных учреждений для несовершеннолетних, нуждающихся в социальной реабилитации, иных учреждений и служб, предоставляющих социальные услуги несовершеннолетним и их семьям (муниципальные учрежд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1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4 23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3 88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1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4 66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4 66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1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 55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 20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1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едоставление меры стимулирования работников муниципальных учреждений социального обслуживания в виде пособий и компенс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крепление материально-технической базы центра социальной адаптации населения, домов временного и ночного пребывания в муниципальных образованиях Кемеровской области - Кузбасс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ое обслуживание граждан, достигших возраста 18 лет, признанных нуждающимися в социальном обслуживании, за исключением государственного полномочия по социальному обслуживанию граждан пожилого возраста и инвалидов, граждан, находящихся в трудной жизненной ситуации, в государственных организациях социального обслужи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8 95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7 85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6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6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62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0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7 69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7 21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егиональный проект "Разработка и реализация программы системной поддержки и повышения качества жизни граждан старшего поколения" ("Старшее покол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8 04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04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системы долговременного ухода за гражданами пожилого возраста и инвали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9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9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9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9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системы долговременного ухода за гражданами пожилого возраста и инвалидами за счет средств резервного фонда Правительства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63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9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9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63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9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9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системы долговременного ухода за гражданами пожилого возраста и инвали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1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5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5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1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5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5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одпрограмма «Обеспечение деятельности Комитета по реализации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9 83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3 46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Содержание Комитета социальной защи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9 83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3 46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ддержка и социальное обслуживание населения в части содержания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9 83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3 46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6 23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0 04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34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16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Поддержка социально ориентированных некоммерческих организаций в городе Новокузнецк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 88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 87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казание финансовой поддержки социально ориентированным НКО из бюджета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8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7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казание финансовой поддержки отдельным социально ориентирован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8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7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8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7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Управление муниципальными финансами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4 46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4 44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птимизация расходов на обслуживание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46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44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центные платежи по муниципальному долг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46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44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служивание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46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44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 xml:space="preserve">Муниципальная программа Новокузнецкого городского округа "Формирование современной городской среды на территории Новокузнецкого городского округ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54 79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39 45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4%</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тдельное мероприятие "Региональный проект "Формирование комфортной городской сре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9 58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9 58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программ формирования современной городской среды (дворовые территор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5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6 11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6 11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5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6 11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6 11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программ формирования современной городской среды (общественные территор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5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 47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 47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5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 47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 47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одпрограмма «Благоустройство дворовых территорий многоквартирных домов, расположенных на территории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76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18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Благоустройство дворовых территорий многоквартирных дом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00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4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направленные на выполнение работ по благоустройству дворовых территорий за счет средств заинтересованных лиц</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00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4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00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4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Основное мероприятие "Оплата работ за благоустройство дворовых территор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6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6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мероприятия в области жилищно-коммунального хозяйства, не отнесенные к другим целевым стать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6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6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6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6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одпрограмма «Благоустройство общественных территорий, расположенных на территории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0 44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 68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Благоустройство общественных территор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0 44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 68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мероприятий по благоустройству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1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устройство общественных территор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1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9 33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4 73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1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9 33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4 73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Обеспечение комфортного проживания в секторе индивидуальной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12 36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04 65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7,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Водоснабжение территории сектора индивидуальной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3 03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 29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по модернизации систем коммунальной инфраструктуры, осуществляемых за счет средств, поступивших от Фонда развития территор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95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по модернизации систем коммунальной инфраструктуры, осуществляемых за счет средств бюджетов субъектов Российской Федерации, в том числе за счет субсидий из бюджетов субъектов Российской Федерации местным бюджет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6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49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49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6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49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49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коммунального хозяйства по строительству и реконструкции объектов коммунальной инфраструкту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13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72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13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72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троительство, реконструкция и капитальный ремонт объектов коммунальной инфраструкту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1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14 48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 15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1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 48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 15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по модернизации систем коммунальной инфраструкту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96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91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9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96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91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4 9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ежегодно проезда к местам накопления твердых коммунальных отходов и подвоза воды в секторе индивидуальной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03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6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содержания автомобильных дорог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03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6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03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6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рганизация и содержание мест накопления твёрдых коммунальных отходов сектора индивидуальной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42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82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4%</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мероприятия в области жилищно-коммунального хозяйства, не отнесенные к другим целевым стать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42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82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4%</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42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82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4%</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наружного освещения улиц сектора индивидуальной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86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 83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по освещению территори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56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53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56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53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по реконструкции, техническому перевооружению и содержанию объектов уличного освещ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Развитие внутреннего и въездного туризма на территории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6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6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екламно-информационное продвижение туристического продукта на внутреннем рынке туристических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спорта, физической культуры и туризм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Стимулирование развития жилищного строительства на территории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0 98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0 64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9,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функционирования УКСа по реализации установленных полномоч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00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6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13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80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3 87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53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строительного контрол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казание услуг по подключению (технологическому присоединению) объектов транспортной, инженерной и социальной инфраструктуры к сетям инженерно-технического обеспе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97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97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троительство, реконструкция и капитальный ремонт объектов социальной сферы и прочих объектов жизнеобеспе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96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96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96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96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коммунального хозяйства по строительству и реконструкции объектов коммунальной инфраструкту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Укрепление общественного здоровья населения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Пропаганда здорового образа жизни и информирование населения о мерах профилактики заболеваний, сохранения и укрепления своего здоровь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спорта, физической культуры и туризм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Развитие инвестиционной деятельности в Новокузнецком городском округ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94 35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94 35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еализация мероприятий программы социально-экономического развития Кемеровской области - Кузбасса в целях софинансирования строительства объектов инфраструктуры, необходимых для снятия инфраструктурных ограничений в муниципальных образованиях Кузбасса при реализации новых инвестиционных проектов (автомобильная дорога от северного въезда площадки "Технокластер" до Ильинского шосс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4 35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4 35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строительного контрол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8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8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11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8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8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мероприятий программы социально-экономического развития Кемеровской области - Кузбасса в целях софинансирования строительства объектов инфраструктуры, необходимых для снятия инфраструктурных ограничений в муниципальных образованиях Кузбасса при реализации новых инвестиционных проектов (автомобильная дорога от северного въезда площадки "Технокластер" до Ильинского шосс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344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0 3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0 3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344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 10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57 10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344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3 25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3 25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Профилактика терроризма, а также минимизация и (или) ликвидация последствий его проявл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 95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 95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Установка и содержание системы видеокамер на улицах города, в местах массового пребывания люд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5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5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по содержанию систем видеонаблюдения и видеофикс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5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5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5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5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Непрограммное направление деятельно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042 79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030 60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2 79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30 60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Главы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3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8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3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8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2 83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7 75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8 22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6 17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2 76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 74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 83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3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Председателя представительного орган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2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2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депутатов представительного орган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 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 26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13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13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 97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 97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3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3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5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е сред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3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ведение выборов в представительные органы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4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4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пециальные расх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10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4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4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ценка недвижимости, признание прав и регулирование отношений по муниципальной собственности, содержание и обслуживание муниципальной казн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расходы по обслуживанию, эксплуатации и обеспечению сохранности объектов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4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6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4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6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по обязательствам государства, не отнесенные к другим целевым стать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0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0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89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89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Постановлением Новокузнецкого городского Совета народных депутатов от 06.11.2007 №8/151 "О поощрениях муниципальных служащих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0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0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0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0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мероприятия в области строительства, не отнесенные к другим целевым стать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7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7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7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7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по реконструкции, техническому перевооружению и содержанию объектов уличного освещ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Организация и содержание мест захоронени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мероприятий по благоустройству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1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4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1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4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родоохранные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1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1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1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1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МБУ "Архив города Новокузнец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10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80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7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80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7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казание финансовой поддержки в сфере культуры, кинематографии и средств массовой информ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мероприятия в области жилищно-коммунального хозяйства, не отнесенные к другим целевым стать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48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 81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4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4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3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32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25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19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связанные с исполнением судебных актов, не отнесенные к другим направлениям расход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95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9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95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9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Председателя Комитета городского контроля и его заместител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1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1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1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1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Содержание МАУ "Новокузнецкое городское телерадиообъединение"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13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9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13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9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Содержание МБУ "Муниципальный жилищный центр"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7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4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7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4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2%</w:t>
            </w:r>
          </w:p>
        </w:tc>
      </w:tr>
      <w:tr>
        <w:trPr>
          <w:trHeight w:val="808"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Решением Новокузнецкого городского Совета народных депутатов от 14.09.2016 №12/177 "О наградах и поощрениях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87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8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емии и гран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90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89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и функционирование комиссий по делам несовершеннолетних и защите их пра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58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38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75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69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Осуществление государственных полномочий Кемеровской области - Кузбасса по хранению, комплектованию, учету и использованию архивных документов, относящихся к собственности Кемеровской области - Кузбасс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и функционирование административных комисс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3 058 58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2 628 40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7%</w:t>
            </w:r>
          </w:p>
        </w:tc>
      </w:tr>
    </w:tbl>
    <w:p>
      <w:pPr>
        <w:pStyle w:val="Style19"/>
        <w:ind w:left="0" w:hanging="0"/>
        <w:rPr/>
      </w:pPr>
      <w:r>
        <w:rPr/>
      </w:r>
    </w:p>
    <w:p>
      <w:pPr>
        <w:pStyle w:val="Style19"/>
        <w:ind w:left="0" w:hanging="0"/>
        <w:rPr/>
      </w:pPr>
      <w:r>
        <w:rPr/>
      </w:r>
    </w:p>
    <w:p>
      <w:pPr>
        <w:pStyle w:val="Style19"/>
        <w:ind w:left="0" w:hanging="0"/>
        <w:rPr/>
      </w:pPr>
      <w:r>
        <w:rPr/>
      </w:r>
    </w:p>
    <w:p>
      <w:pPr>
        <w:pStyle w:val="Normal"/>
        <w:numPr>
          <w:ilvl w:val="0"/>
          <w:numId w:val="0"/>
        </w:numPr>
        <w:ind w:left="567" w:hanging="0"/>
        <w:jc w:val="both"/>
        <w:rPr>
          <w:sz w:val="20"/>
          <w:szCs w:val="20"/>
        </w:rPr>
      </w:pPr>
      <w:r>
        <w:rPr>
          <w:sz w:val="20"/>
          <w:szCs w:val="20"/>
        </w:rPr>
        <w:t>Председатель</w:t>
      </w:r>
    </w:p>
    <w:p>
      <w:pPr>
        <w:pStyle w:val="Normal"/>
        <w:numPr>
          <w:ilvl w:val="0"/>
          <w:numId w:val="0"/>
        </w:numPr>
        <w:ind w:left="567" w:hanging="0"/>
        <w:jc w:val="both"/>
        <w:rPr>
          <w:sz w:val="20"/>
          <w:szCs w:val="20"/>
        </w:rPr>
      </w:pPr>
      <w:r>
        <w:rPr>
          <w:sz w:val="20"/>
          <w:szCs w:val="20"/>
        </w:rPr>
        <w:t>Новокузнецкого городского</w:t>
      </w:r>
    </w:p>
    <w:p>
      <w:pPr>
        <w:pStyle w:val="Normal"/>
        <w:numPr>
          <w:ilvl w:val="0"/>
          <w:numId w:val="0"/>
        </w:numPr>
        <w:ind w:left="567" w:hanging="0"/>
        <w:jc w:val="both"/>
        <w:rPr>
          <w:b/>
          <w:b/>
          <w:sz w:val="20"/>
          <w:szCs w:val="20"/>
        </w:rPr>
      </w:pPr>
      <w:r>
        <w:rPr>
          <w:sz w:val="20"/>
          <w:szCs w:val="20"/>
        </w:rPr>
        <w:t>Совета народных депутатов                                                                                                                                                                 А. К. Шелковникова</w:t>
      </w:r>
      <w:r>
        <w:br w:type="page"/>
      </w:r>
    </w:p>
    <w:p>
      <w:pPr>
        <w:pStyle w:val="Normal"/>
        <w:jc w:val="right"/>
        <w:rPr>
          <w:sz w:val="20"/>
          <w:szCs w:val="20"/>
        </w:rPr>
      </w:pPr>
      <w:r>
        <w:rPr>
          <w:sz w:val="20"/>
          <w:szCs w:val="20"/>
        </w:rPr>
        <w:t>Приложение № 3</w:t>
      </w:r>
    </w:p>
    <w:p>
      <w:pPr>
        <w:pStyle w:val="Normal"/>
        <w:ind w:left="5580" w:hanging="0"/>
        <w:jc w:val="right"/>
        <w:rPr/>
      </w:pPr>
      <w:r>
        <w:rPr>
          <w:sz w:val="20"/>
          <w:szCs w:val="20"/>
        </w:rPr>
        <w:t>к решению Новокузнецкого</w:t>
      </w:r>
    </w:p>
    <w:p>
      <w:pPr>
        <w:pStyle w:val="Normal"/>
        <w:ind w:left="5580" w:hanging="0"/>
        <w:jc w:val="right"/>
        <w:rPr>
          <w:sz w:val="20"/>
          <w:szCs w:val="20"/>
        </w:rPr>
      </w:pPr>
      <w:r>
        <w:rPr>
          <w:sz w:val="20"/>
          <w:szCs w:val="20"/>
        </w:rPr>
        <w:t>городского Совета народных депутатов</w:t>
      </w:r>
    </w:p>
    <w:p>
      <w:pPr>
        <w:pStyle w:val="Normal"/>
        <w:jc w:val="right"/>
        <w:rPr/>
      </w:pPr>
      <w:r>
        <w:rPr>
          <w:sz w:val="20"/>
          <w:szCs w:val="20"/>
        </w:rPr>
        <w:t>от .05.2025 № /</w:t>
      </w:r>
    </w:p>
    <w:p>
      <w:pPr>
        <w:pStyle w:val="Style19"/>
        <w:ind w:left="0" w:hanging="0"/>
        <w:jc w:val="center"/>
        <w:rPr>
          <w:b/>
          <w:b/>
          <w:sz w:val="20"/>
          <w:szCs w:val="20"/>
        </w:rPr>
      </w:pPr>
      <w:r>
        <w:rPr>
          <w:b/>
          <w:sz w:val="20"/>
          <w:szCs w:val="20"/>
        </w:rPr>
      </w:r>
    </w:p>
    <w:p>
      <w:pPr>
        <w:pStyle w:val="Style19"/>
        <w:ind w:left="0" w:hanging="0"/>
        <w:jc w:val="center"/>
        <w:rPr/>
      </w:pPr>
      <w:r>
        <w:rPr>
          <w:b/>
        </w:rPr>
        <w:t>Исполнение бюджетных ассигнований бюджета Новокузнецкого городского округа за 2024 год</w:t>
      </w:r>
    </w:p>
    <w:p>
      <w:pPr>
        <w:pStyle w:val="Style19"/>
        <w:ind w:left="0" w:hanging="0"/>
        <w:jc w:val="center"/>
        <w:rPr>
          <w:b/>
          <w:b/>
        </w:rPr>
      </w:pPr>
      <w:r>
        <w:rPr>
          <w:b/>
        </w:rPr>
        <w:t>по разделам, подразделам классификации расходов бюджетов</w:t>
      </w:r>
    </w:p>
    <w:p>
      <w:pPr>
        <w:pStyle w:val="Style19"/>
        <w:ind w:left="0" w:hanging="0"/>
        <w:jc w:val="right"/>
        <w:rPr/>
      </w:pPr>
      <w:r>
        <w:rPr/>
        <w:t>(тыс. руб.)</w:t>
      </w:r>
    </w:p>
    <w:tbl>
      <w:tblPr>
        <w:tblW w:w="14755" w:type="dxa"/>
        <w:jc w:val="left"/>
        <w:tblInd w:w="-18" w:type="dxa"/>
        <w:tblLayout w:type="fixed"/>
        <w:tblCellMar>
          <w:top w:w="0" w:type="dxa"/>
          <w:left w:w="108" w:type="dxa"/>
          <w:bottom w:w="0" w:type="dxa"/>
          <w:right w:w="108" w:type="dxa"/>
        </w:tblCellMar>
      </w:tblPr>
      <w:tblGrid>
        <w:gridCol w:w="8364"/>
        <w:gridCol w:w="13"/>
        <w:gridCol w:w="979"/>
        <w:gridCol w:w="13"/>
        <w:gridCol w:w="837"/>
        <w:gridCol w:w="13"/>
        <w:gridCol w:w="1547"/>
        <w:gridCol w:w="13"/>
        <w:gridCol w:w="1546"/>
        <w:gridCol w:w="13"/>
        <w:gridCol w:w="1404"/>
        <w:gridCol w:w="13"/>
      </w:tblGrid>
      <w:tr>
        <w:trPr>
          <w:trHeight w:val="525" w:hRule="atLeast"/>
        </w:trPr>
        <w:tc>
          <w:tcPr>
            <w:tcW w:w="8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Наименован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Раздел</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Подраздел</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0"/>
                <w:szCs w:val="20"/>
              </w:rPr>
              <w:t>План на 2024 год</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0"/>
                <w:szCs w:val="20"/>
              </w:rPr>
              <w:t>Исполнено за 2024 год</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исполнения</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ОБЩЕГОСУДАРСТВЕННЫЕ ВОПРОС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146 450,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137 56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9,2%</w:t>
            </w:r>
          </w:p>
        </w:tc>
      </w:tr>
      <w:tr>
        <w:trPr>
          <w:trHeight w:val="510"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39,3</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8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6%</w:t>
            </w:r>
          </w:p>
        </w:tc>
      </w:tr>
      <w:tr>
        <w:trPr>
          <w:trHeight w:val="510"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142,2</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1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544"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9 629,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4 37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дебная систем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2</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510"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 064,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 04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проведения выборов и референдум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42,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4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е фонд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31,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общегосударственные вопрос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0 236,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8 80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49"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НАЦИОНАЛЬНАЯ БЕЗОПАСНОСТЬ И ПРАВООХРАНИТЕЛЬНАЯ ДЕЯТЕЛЬНОСТЬ</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37 761,7</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28 84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3%</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Гражданская оборон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625,2</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5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510"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5 734,2</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7 27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4%</w:t>
            </w:r>
          </w:p>
        </w:tc>
      </w:tr>
      <w:tr>
        <w:trPr>
          <w:trHeight w:val="206"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402,3</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01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3%</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НАЦИОНАЛЬНАЯ ЭКОНОМИК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 020 498,4</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 976 5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9,3%</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Транспорт</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22 609,9</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91 31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рожное хозяйство (дорожные фонд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96 289,3</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84 14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национальной эконом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 599,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 0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ЖИЛИЩНО-КОММУНАЛЬНОЕ ХОЗЯЙСТВ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 262 508,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 123 45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7,8%</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Жилищное хозяйств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52 634,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41 91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оммунальное хозяйств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76 242,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83 7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6%</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лагоустройств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42 809,5</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10 53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жилищно-коммунального хозяйств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0 822,5</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7 27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1%</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ОХРАНА ОКРУЖАЮЩЕЙ СРЕД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8 865,3</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7 81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7,8%</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храна объектов растительного и животного мира и среды их обита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8,8</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охраны окружающей сред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 666,4</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 61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8%</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ОБРАЗОВАН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4 522 944,4</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4 339 9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7%</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школьное образован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61 385,3</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08 67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щее образован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52 258,5</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846 15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полнительное образование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 377 083,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63 20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фессиональная подготовка, переподготовка и повышение квалифик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739,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71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олодежная политик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470,5</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3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образова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6 008,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 84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КУЛЬТУРА, КИНЕМАТОГРАФ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04 696,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82 40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7,5%</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ультур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5 489,9</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4 57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культуры, кинематограф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 206,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 82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0%</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СОЦИАЛЬНАЯ ПОЛИТИК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 886 033,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 870 28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9,5%</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енсионное обеспечен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53 696,8</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 69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ое обслуживание насел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37 635,7</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35 25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ое обеспечение насел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7 134,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2 37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храна семьи и детств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3 554,3</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1 31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социальной поли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4 012,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7 63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6%</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ФИЗИЧЕСКАЯ КУЛЬТУРА И СПОРТ</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89 633,8</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83 91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9,2%</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Физическая культур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7 923,2</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2 20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ассовый спорт</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254,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25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физической культуры и спорт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456,7</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45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СРЕДСТВА МАССОВОЙ ИНФОРМ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4 736,8</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3 19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9,6%</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Телевидение и радиовещан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136,8</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9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1%</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ериодическая печать и издательств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ОБСЛУЖИВАНИЕ ГОСУДАРСТВЕННОГО И МУНИЦИПАЛЬНОГО ДОЛГ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4 461,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4 44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9,9%</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служивание государственного (муниципального)  внутреннего  долг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461,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44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55" w:hRule="atLeast"/>
        </w:trPr>
        <w:tc>
          <w:tcPr>
            <w:tcW w:w="8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Итог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3 058 589,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2 628 40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7%</w:t>
            </w:r>
          </w:p>
        </w:tc>
      </w:tr>
    </w:tbl>
    <w:p>
      <w:pPr>
        <w:pStyle w:val="Style19"/>
        <w:ind w:left="0" w:hanging="0"/>
        <w:rPr/>
      </w:pPr>
      <w:r>
        <w:rPr/>
      </w:r>
    </w:p>
    <w:p>
      <w:pPr>
        <w:pStyle w:val="Style19"/>
        <w:ind w:left="0" w:hanging="0"/>
        <w:rPr/>
      </w:pPr>
      <w:r>
        <w:rPr/>
      </w:r>
    </w:p>
    <w:p>
      <w:pPr>
        <w:pStyle w:val="Style19"/>
        <w:ind w:left="567" w:hanging="0"/>
        <w:rPr/>
      </w:pPr>
      <w:r>
        <w:rPr/>
        <w:t xml:space="preserve">Председатель </w:t>
      </w:r>
    </w:p>
    <w:p>
      <w:pPr>
        <w:pStyle w:val="Style19"/>
        <w:ind w:left="567" w:hanging="0"/>
        <w:rPr/>
      </w:pPr>
      <w:r>
        <w:rPr/>
        <w:t xml:space="preserve">Новокузнецкого городского </w:t>
      </w:r>
    </w:p>
    <w:p>
      <w:pPr>
        <w:pStyle w:val="Style19"/>
        <w:ind w:left="567" w:hanging="0"/>
        <w:rPr/>
      </w:pPr>
      <w:r>
        <w:rPr/>
        <w:t xml:space="preserve">Совета народных депутатов                                                                                                                                     </w:t>
        <w:tab/>
        <w:t xml:space="preserve"> А. К. Шелковникова</w:t>
      </w:r>
      <w:r>
        <w:br w:type="page"/>
      </w:r>
    </w:p>
    <w:p>
      <w:pPr>
        <w:pStyle w:val="Style19"/>
        <w:ind w:left="567" w:hanging="0"/>
        <w:rPr/>
      </w:pPr>
      <w:r>
        <w:rPr/>
      </w:r>
    </w:p>
    <w:p>
      <w:pPr>
        <w:pStyle w:val="Normal"/>
        <w:ind w:left="800" w:hanging="0"/>
        <w:jc w:val="right"/>
        <w:rPr>
          <w:sz w:val="20"/>
          <w:szCs w:val="20"/>
        </w:rPr>
      </w:pPr>
      <w:r>
        <w:rPr>
          <w:sz w:val="20"/>
          <w:szCs w:val="20"/>
        </w:rPr>
        <w:t>Приложение № 4</w:t>
      </w:r>
    </w:p>
    <w:p>
      <w:pPr>
        <w:pStyle w:val="Normal"/>
        <w:ind w:left="5580" w:hanging="0"/>
        <w:jc w:val="right"/>
        <w:rPr/>
      </w:pPr>
      <w:r>
        <w:rPr>
          <w:sz w:val="20"/>
          <w:szCs w:val="20"/>
        </w:rPr>
        <w:t>к решению Новокузнецкого</w:t>
      </w:r>
    </w:p>
    <w:p>
      <w:pPr>
        <w:pStyle w:val="Normal"/>
        <w:ind w:left="5580" w:hanging="0"/>
        <w:jc w:val="right"/>
        <w:rPr>
          <w:sz w:val="20"/>
          <w:szCs w:val="20"/>
        </w:rPr>
      </w:pPr>
      <w:r>
        <w:rPr>
          <w:sz w:val="20"/>
          <w:szCs w:val="20"/>
        </w:rPr>
        <w:t>городского Совета народных депутатов</w:t>
      </w:r>
    </w:p>
    <w:p>
      <w:pPr>
        <w:pStyle w:val="Normal"/>
        <w:jc w:val="right"/>
        <w:rPr/>
      </w:pPr>
      <w:r>
        <w:rPr>
          <w:sz w:val="20"/>
          <w:szCs w:val="20"/>
        </w:rPr>
        <w:t>от .05.2025 № /</w:t>
      </w:r>
    </w:p>
    <w:p>
      <w:pPr>
        <w:pStyle w:val="Style19"/>
        <w:ind w:left="0" w:hanging="0"/>
        <w:jc w:val="center"/>
        <w:rPr>
          <w:b/>
          <w:b/>
          <w:sz w:val="20"/>
          <w:szCs w:val="20"/>
        </w:rPr>
      </w:pPr>
      <w:r>
        <w:rPr>
          <w:b/>
          <w:sz w:val="20"/>
          <w:szCs w:val="20"/>
        </w:rPr>
      </w:r>
    </w:p>
    <w:p>
      <w:pPr>
        <w:pStyle w:val="Style19"/>
        <w:ind w:left="0" w:hanging="0"/>
        <w:jc w:val="center"/>
        <w:rPr>
          <w:b/>
          <w:b/>
        </w:rPr>
      </w:pPr>
      <w:r>
        <w:rPr>
          <w:b/>
        </w:rPr>
        <w:t xml:space="preserve">Исполнение по ведомственной структуре расходов бюджета Новокузнецкого городского округа за 2024 год </w:t>
      </w:r>
    </w:p>
    <w:p>
      <w:pPr>
        <w:pStyle w:val="Style19"/>
        <w:ind w:left="0" w:hanging="0"/>
        <w:jc w:val="right"/>
        <w:rPr/>
      </w:pPr>
      <w:r>
        <w:rPr/>
        <w:t xml:space="preserve"> </w:t>
      </w:r>
      <w:r>
        <w:rPr/>
        <w:t>(тыс. руб.)</w:t>
      </w:r>
    </w:p>
    <w:tbl>
      <w:tblPr>
        <w:tblW w:w="15183" w:type="dxa"/>
        <w:jc w:val="left"/>
        <w:tblInd w:w="-20" w:type="dxa"/>
        <w:tblLayout w:type="fixed"/>
        <w:tblCellMar>
          <w:top w:w="0" w:type="dxa"/>
          <w:left w:w="108" w:type="dxa"/>
          <w:bottom w:w="0" w:type="dxa"/>
          <w:right w:w="108" w:type="dxa"/>
        </w:tblCellMar>
      </w:tblPr>
      <w:tblGrid>
        <w:gridCol w:w="6110"/>
        <w:gridCol w:w="992"/>
        <w:gridCol w:w="992"/>
        <w:gridCol w:w="851"/>
        <w:gridCol w:w="1276"/>
        <w:gridCol w:w="851"/>
        <w:gridCol w:w="1276"/>
        <w:gridCol w:w="1559"/>
        <w:gridCol w:w="1276"/>
      </w:tblGrid>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Ведом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Разд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Подразде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Целевая стать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Вид рас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0"/>
                <w:szCs w:val="20"/>
              </w:rPr>
              <w:t>План на 2024 г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0"/>
                <w:szCs w:val="20"/>
              </w:rPr>
              <w:t>Исполнено за 2024 г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исполнения</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АДМИНИСТРАЦ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599 96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586 10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9,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0 70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5 60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3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8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3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8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Главы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3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8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3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8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9 61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6 70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9 61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6 70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8 93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6 21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1 12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9 46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6 77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 71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3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 03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по обязательствам государ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Постановлением Новокузнецкого городского Совета народных депутатов от 06.11.2007 №8/151 "О поощрениях муниципальных служащих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и функционирование комиссий по делам несовершеннолетних и защите их пра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719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58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3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719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75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69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719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дебная систем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51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51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проведения выборов и референдум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4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4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4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4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ведение выборов в представительные органы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4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4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пециальные расх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4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4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е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3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3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3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е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3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70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69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70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69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5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5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по обязательствам государ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2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2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2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2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связанные с исполнением судебных актов, не отнесенные к другим направлениям расход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Решением Новокузнецкого городского Совета народных депутатов от 14.09.2016 №12/177 "О наградах и поощрениях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2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6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5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2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емии и гран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2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0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8 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9 96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Гражданская обо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81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74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Защита населения и территории от чрезвычайных ситуаций природного и техногенного характера, обеспечение пожарной безопасности, безопасности на водных объектах территории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81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74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поисковых и аварийно-спасатель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0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3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0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3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и модернизация систем оповещения населения о чрезвычайных ситуац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310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1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310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1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0 72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2 26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Защита населения и территории от чрезвычайных ситуаций природного и техногенного характера, обеспечение пожарной безопасности, безопасности на водных объектах территории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5 80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7 34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98,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поисковых и аварийно-спасатель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5 48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 03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5 48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 03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одготовка населения и организаций к действиям в чрезвычайной ситуации в мирное и военное врем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2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07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07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2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07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07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и модернизация систем оповещения населения о чрезвычайных ситуац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310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3 92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3 92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310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3 92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3 92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Эксплуатация природоохранных объектов, переданных ликвидируемыми организациями угольной промышленности в муниципальную собств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5107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 36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 36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5107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 36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 36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родоохран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500510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 59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 59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510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 59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 59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и ремонт стратегически и социально значимых объектов инженерной защиты гор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511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 34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 34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511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26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26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511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34 08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07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2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2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3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3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8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5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5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по обязательствам государ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5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5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Профилактика терроризма, а также минимизация и (или) ликвидация последствий его проявл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5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5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по содержанию систем видеонаблюдения и видеофикс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002103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5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5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002103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5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5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 11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9 91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37 24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 24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инвестиционной деятельности в Новокузнецком городском окру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 24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 24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строительного контрол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28005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8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8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005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8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8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мероприятий программы социально-экономического развития Кемеровской области - Кузбасса в целях софинансирования строительства объектов инфраструктуры, необходимых для снятия инфраструктурных ограничений в муниципальных образованиях Кузбасса при реализации новых инвестиционных проектов (автомобильная дорога от северного въезда площадки "Технокластер" до Ильинского шосс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005L344Б</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3 25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3 25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005L344Б</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3 25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3 25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87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67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Управление муниципальным имуществом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21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01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строительства, архитектуры и градострои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10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21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01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10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21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01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5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5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по обязательствам государ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связанные с исполнением судебных актов, не отнесенные к другим направлениям расход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4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4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4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4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2 77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2 77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Жилищ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2 35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2 35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беспечение жилыми помещениями отдельных категорий граждан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 31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 31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обретение зданий, сооружений и помещений в муниципальную собств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02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1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11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02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40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40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02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по переселению граждан из аварийного жилищного фонда, осуществляемых за счет средств, поступивших от Фонда развития территор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F3674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6 89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6 89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F3674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6 89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6 89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по переселению граждан из аварийного жилищного фонда, осуществляемых за счет средств бюджетов субъектов Российской Федерации, в том числе за счет субсидий из бюджетов субъектов Российской Федерации местным бюджет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F3674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7 29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7 29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F3674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7 29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7 29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3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3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по обязательствам государ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связанные с исполнением судебных актов, не отнесенные к другим направлениям расход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3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3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3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3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1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1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1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1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по обязательствам государ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связанные с исполнением судебных актов, не отнесенные к другим направлениям расход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лагоустро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6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6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6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6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по обязательствам государ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связанные с исполнением судебных актов, не отнесенные к другим направлениям расход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5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5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5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5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23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6 23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23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23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ценка недвижимости, признание прав и регулирование отношений по муниципальной собственности, содержание и обслуживание муниципальной казн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9900010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по обязательствам государ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3 3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3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3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3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связанные с исполнением судебных актов, не отнесенные к другим направлениям расход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2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2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2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2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ХРАНА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по обязательствам государ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9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9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школьное 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по обязательствам государ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щее 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 4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по обязательствам государ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полнительное образование дет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по обязательствам государ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фессиональная подготовка, переподготовка и повышение квалифик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УЛЬТУРА,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ульту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культуры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сфере куль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8000108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108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40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39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ое обеспечение насе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8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8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системы социальной защиты населен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0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0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ддержка отдельных категорий семей в форме оснащения жилых помещений автономными дымовыми пожарными извещателями и (или) датчиками (извещателями) угарного га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1715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0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0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18101715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0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0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7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храна семьи и дет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44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44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беспечение жилыми помещениями отдельных категорий граждан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44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5 44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мероприятий по обеспечению жильем молодых сем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01L49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44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44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01L49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44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44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38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37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Поддержка социально ориентированных некоммерческих организаций в городе Новокузнец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8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4 87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казание финансовой поддержки отдельным социально ориентирован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00111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8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7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00111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8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7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49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49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49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49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49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49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РЕДСТВА МАССОВОЙ ИНФОРМ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ериодическая печать и изд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казание финансовой поддержки в сфере культуры, кинематографии и средств массовой информ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9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9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СЛУЖИВАНИЕ ГОСУДАРСТВЕННОГО И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7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8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служивание государственного (муниципального)  внутреннего  дол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7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8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Управление муниципальными финансами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4 7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8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центные платежи по муниципальному долг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6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7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8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служивание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6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7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8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АДМИНИСТРАЦИЯ ЦЕНТРАЛЬНОГО РАЙОНА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7 80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5 60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7,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 04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 39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 04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 39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 04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 39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 90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 26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89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77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6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43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и функционирование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79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79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6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9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2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9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2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Комплексное благоустройство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8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проезда специализированной техники по внутриквартальным территор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111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8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111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8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беспечение комфортного проживания в секторе индивидуальной жилой застрой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содержания автомобильных дорог общего поль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410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2300410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6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9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Жилищ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2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2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беспечение комфортного проживания в секторе индивидуальной жилой застрой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2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2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мероприятия в области жилищно-коммунального хозяй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5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2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2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5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2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2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родоохран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лагоустро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 04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мероприятий по благоустройству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ХРАНА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1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1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храна окружающей среды и рациональное природопользование в границах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1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родоохранные мероприятия, реализуемые муниципальными образованиями (природоохран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3S079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1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3S079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1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фессиональная подготовка, переподготовка и повышение квалифик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олодеж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еализация молодежной политики в городе Новокузнец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мероприятий по благоустройству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УЛЬТУРА,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4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3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ульту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4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3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культуры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4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3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сфере куль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108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4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3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108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4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3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КОМИТЕТ ЖИЛИЩНО-КОММУНАЛЬНОГО ХОЗЯЙСТВА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 609 26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 520 66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76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9 76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76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76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Защита населения и территории от чрезвычайных ситуаций природного и техногенного характера, обеспечение пожарной безопасности, безопасности на водных объектах территории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одготовка населения и организаций к действиям в чрезвычайной ситуации в мирное и военное врем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55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55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55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55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55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55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0 87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0 2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0 87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0 2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Муниципальная программа Новокузнецкого городского округа "Формирование современной городской среды на территории Новокузнецкого городского округ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0 87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0 2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программ формирования современной городской среды (дворовые террито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0F2555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6 11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6 11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0F2555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6 11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6 11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направленные на выполнение работ по благоустройству дворовых территорий за счет средств заинтересованных лиц</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10111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0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42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10111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0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42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мероприятия в области жилищно-коммунального хозяй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104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6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6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104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6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6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28 48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40 46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Жилищ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8 91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8 25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жилищно-коммунального хозяйства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6 72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6 66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по сносу аварийных муниципальных объе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2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2 1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2 14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2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 81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 81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2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34 33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33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 обследованию и капитальному ремонту жиль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202104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15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15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202104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5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5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202104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20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20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и ремонт общего имущества, предоставление коммунальных услуг в муниципальном жилом и встроенном нежилом фонд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203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29 80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9 73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203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 53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 53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203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27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20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возмещения затрат организациям, предоставляющим населению услуги по содержанию общего имущества в многоквартирных домах аварийного жилищного фонда, неблагоустроенного жилищного фонда с выгребными ямами и вывозом нечисто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30611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18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18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30611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18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18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выплаты субсидии на возмещение недополученных доходов, связанных с оказанием гражданам (нанимателям, собственникам) услуг по содержанию общего имущества многоквартирных домов, зданий, принадлежавших государственным или муниципальным предприятиям, учреждениям, а так же организациям частной формы собственности, и использовавшихся (- использующихся) в качестве общежитий или служебных жилых помещений, переданных в ведение органа местного самоуправления, маневренного жилищного фонда, в результате предоставления мер социальной поддерж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30711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43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43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30711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43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43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8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мероприятия в области жилищно-коммунального хозяй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8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4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5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43 08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58 35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жилищно-коммунального хозяйства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53 98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376 00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омпенсация (возмещение) выпадающих доходов теплоснабжающих организаций, организаций, осуществляющих горячее водоснабжение, холодное водоснабжение и (или) водоотведение, и организаций, осуществляющих реализацию твердого топлива, сжиженного газа, возникающих при применении льготных цен (тарифов) (отопл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000725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37 62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 093 49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000725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37 62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93 49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омпенсация (возмещение) выпадающих доходов теплоснабжающих организаций, организаций, осуществляющих горячее водоснабжение, холодное водоснабжение и (или) водоотведение, и организаций, осуществляющих реализацию твердого топлива, сжиженного газа, возникающих при применении льготных цен (тарифов) (горячее водоснабж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000725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6 05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8 55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000725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6 05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8 55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омпенсация (возмещение) выпадающих доходов теплоснабжающих организаций, организаций, осуществляющих горячее водоснабжение, холодное водоснабжение и (или) водоотведение, и организаций, осуществляющих реализацию твердого топлива, сжиженного газа, возникающих при применении льготных цен (тарифов) (холодное водоснабж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000725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1 88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7 98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000725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1 88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7 98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омпенсация (возмещение) выпадающих доходов теплоснабжающих организаций, организаций, осуществляющих горячее водоснабжение, холодное водоснабжение и (или) водоотведение, и организаций, осуществляющих реализацию твердого топлива, сжиженного газа, возникающих при применении льготных цен (тарифов) (водоотвед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000725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6 34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 06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000725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6 34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 06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омпенсация (возмещение) выпадающих доходов теплоснабжающих организаций, организаций, осуществляющих горячее водоснабжение, холодное водоснабжение и (или) водоотведение, и организаций, осуществляющих реализацию твердого топлива, сжиженного газа, возникающих при применении льготных цен (тарифов) (твердое топли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000725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90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90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000725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90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90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коммунального хозяйства по строительству и реконструкции объектов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13010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13010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мероприятия в области жилищно-коммунального хозяй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132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8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8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132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8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8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и ремонт общего имущества, предоставление коммунальных услуг в муниципальном жилом и встроенном нежилом фонд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203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64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47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203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64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47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выплаты субсидии на возмещение затрат, связанных с применением государственных регулируемых цен, организациям коммунального комплекса за услуги холодного водоснабжения и водоотвед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302106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2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2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302106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2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2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беспечение комфортного проживания в секторе индивидуальной жилой застрой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5 81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9 08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по модернизации систем коммунальной инфраструктуры, осуществляемых за счет средств, поступивших от Фонда развития территор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2095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2095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по модернизации систем коммунальной инфраструктуры, осуществляемых за счет средств бюджетов субъектов Российской Федерации, в том числе за счет субсидий из бюджетов субъектов Российской Федерации местным бюджет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2096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49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49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2096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49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56 49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коммунального хозяйства по строительству и реконструкции объектов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210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13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72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210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13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72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троительство, реконструкция и капитальный ремонт объектов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2S11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 48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 15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2S11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 48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 15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по модернизации систем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2S96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9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91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2S96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9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91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мероприятия в области жилищно-коммунального хозяй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23005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8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8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5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8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8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28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26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мероприятия в области жилищно-коммунального хозяй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28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26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99000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26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26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6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5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15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15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лагоустро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0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87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беспечение комфортного проживания в секторе индивидуальной жилой застрой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86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83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по освещению территори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6106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56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53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6106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56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53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по реконструкции, техническому перевооружению и содержанию объектов уличного освещ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6106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6106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по реконструкции, техническому перевооружению и содержанию объектов уличного освещ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6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6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5 58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2 97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жилищно-коммунального хозяйства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1 22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 67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4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70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56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4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24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19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4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5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37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учреждений жилищно-коммунального комплекс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402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5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10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402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5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10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35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29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мероприятия в области жилищно-коммунального хозяй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35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29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67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61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фессиональная подготовка, переподготовка и повышение квалифик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жилищно-коммунального хозяйства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4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4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КОМИТЕТ ПО УПРАВЛЕНИЮ МУНИЦИПАЛЬНЫМ ИМУЩЕСТВОМ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013 04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001 18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 9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 7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 9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 7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беспечение жилыми помещениями отдельных категорий граждан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7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ценка недвижимости, признание прав и регулирование отношений по муниципальной собственности, содержание и обслуживание муниципальной казн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1210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1210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Управление муниципальным имуществом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4 29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64 10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22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06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20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13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2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ценка недвижимости, признание прав и регулирование отношений по муниципальной собственности, содержание и обслуживание муниципальной казн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410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1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9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410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410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на выполнение полномочий учредителя муниципальных унитарных предприятий, полномочий акционера в акционерных обществах и учредителя (участника) в организациях иных форм собствен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511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15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15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511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14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14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511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обретение объектов движимого имущества в муниципальную собств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9111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 79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 79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9111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 79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 79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26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23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МБУ "Архив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8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80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7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8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80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7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мероприятия в области жилищно-коммунального хозяй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государственных полномочий Кемеровской области - Кузбасса по хранению, комплектованию, учету и использованию архивных документов, относящихся к собственности Кемеровской области - Кузбасс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79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79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87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86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87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86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субъектов малого и среднего предпринимательства в городе Новокузнец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87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86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рганизация мероприятий в рамках популяризации предпринимательск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082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4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4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120082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4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4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МАУ "Центр поддержки предприним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102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62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61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102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62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61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1 71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1 61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Жилищ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8 93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9 47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беспечение жилыми помещениями отдельных категорий граждан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4 03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4 57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по переселению граждан из аварийного жилищного фонда, осуществляемых за счет средств, поступивших от Фонда развития территор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F3674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 07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 07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F3674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 07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 07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по переселению граждан из аварийного жилищного фонда, осуществляемых за счет средств бюджетов субъектов Российской Федерации, в том числе за счет субсидий из бюджетов субъектов Российской Федерации местным бюджет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F3674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 79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7 33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F3674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 79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7 33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по переселению граждан из аварийного жилищного фонда, осуществляемых за счет средств местных бюдже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F36748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 17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 17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F36748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 17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 17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Управление муниципальным имуществом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89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89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обретение зданий, сооружений и помещений в муниципальную собств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4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89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89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4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89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89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7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4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7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4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МБУ " Муниципальный жилищный цент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2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7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4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2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7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4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ХРАНА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родоохран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фессиональная подготовка, переподготовка и повышение квалифик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Управление муниципальным имуществом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3 23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3 23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храна семьи и дет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3 18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3 18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беспечение жилыми помещениями отдельных категорий граждан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3 18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3 18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04718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3 16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3 16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04718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3 16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3 16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04R08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 02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 02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04R08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 02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 02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РЕДСТВА МАССОВОЙ ИНФОРМ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9 13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9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Телевидение и радиовещ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13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9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13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9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МАУ " Новокузнецкое городское телерадиообъедин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2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9 13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9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2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13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9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КОМИТЕТ ГРАДОСТРОИТЕЛЬСТВА И ЗЕМЕЛЬНЫХ РЕСУРСОВ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39 92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38 71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9,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3 36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 15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3 36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 15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сновные направления развития территории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3 36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 15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14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 61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1 40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14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 51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96 37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14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38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31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14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1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Постановлением Новокузнецкого городского Совета народных депутатов от 06.11.2007 №8/151 "О поощрениях муниципальных служащих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141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141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83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83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83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83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сновные направления развития территории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83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83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строительства, архитектуры и градострои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2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2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2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2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строительства, архитектуры и градострои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02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 07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02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строительства, архитектуры и градострои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03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03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по землеустройству и землепользова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11104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11104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11104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11104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ХРАНА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сновные направления развития территории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родоохран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1510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1510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АДМИНИСТРАЦИЯ ОРДЖОНИКИДЗЕВСКОГО РАЙОНА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3 25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 75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9,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39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37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39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37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39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37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32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3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 79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 77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2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1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и функционирование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79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79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1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1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1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1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1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24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1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24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1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Комплексное благоустройство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4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4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проезда специализированной техники по внутриквартальным территор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111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4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4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111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4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4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беспечение комфортного проживания в секторе индивидуальной жилой застрой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6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47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содержания автомобильных дорог общего поль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410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6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47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410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6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47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76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50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Жилищ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80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4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беспечение комфортного проживания в секторе индивидуальной жилой застрой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4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8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мероприятия в области жилищно-коммунального хозяй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5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4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8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5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4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8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6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6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родоохран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6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6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6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6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лагоустро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мероприятий по благоустройству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ХРАНА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храна окружающей среды и рациональное природопользование в границах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родоохранные мероприятия, реализуемые муниципальными образованиями (природоохран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3S079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3S079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фессиональная подготовка, переподготовка и повышение квалифик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олодеж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еализация молодежной политики в городе Новокузнец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мероприятий по благоустройству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УЛЬТУРА,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6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7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ульту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6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7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культуры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6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7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сфере куль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108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6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7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108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6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7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КОМИТЕТ ОБРАЗОВАНИЯ И НАУКИ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4 025 37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3 852 15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Гражданская обо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Защита населения и территории от чрезвычайных ситуаций природного и техногенного характера, обеспечение пожарной безопасности, безопасности на водных объектах территории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одготовка населения и организаций к действиям в чрезвычайной ситуации в мирное и военное врем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968 24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795 6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школьное 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59 04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06 33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и функционирование системы образован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59 04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06 33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детских дошколь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08 09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87 01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1 49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1 26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 20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 52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16 14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97 33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9 63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8 28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171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78 47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46 83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171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5 74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5 72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171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171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22 92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93 00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171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 44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 75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мероприятий по обеспечению антитеррористической защищенности в муниципальных образовательных организациях Кемеровской области - Кузбасс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7S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21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21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7S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6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6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7S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62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62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7S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мероприятий по обеспечению пожарной безопасности в муниципальных образовательных организациях Кемеровской области - Кузбасс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8S1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 26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 2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8S1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7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7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8S1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29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29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8S1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щее 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50 78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844 68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и функционирование системы образован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50 78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844 68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школ - детских садов, школ начальных, неполных средних и средн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2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6 76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5 05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2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5 29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3 92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2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 98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 96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2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7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6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полного) общего образования и дополнительного образования детей в муниципальных обще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2718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31 10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30 27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2718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2 10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8 16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2718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6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6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2718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345 38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64 74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2718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1 54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5 29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проектов инициативного бюджетирования "Твой Кузбасс - твоя инициати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2S3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61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28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2S3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61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28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школ - детских садов, школ начальных, неполных средних и средн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3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79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64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3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3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51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43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3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3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3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3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школ-интерна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3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96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96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3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7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77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3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3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образовательной деятельности образовательных организаций по адаптированным общеобразовательным программ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3718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8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8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3718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8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8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детских дом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5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5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2L30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1 45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0 82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2L30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98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98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2L30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5 80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5 49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2L30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67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34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3L3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6 33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6 33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3L3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52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52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3L3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7 83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7 8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3L3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97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97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мероприятий по оснащению образовательных организаций Кемеровской области - Кузбасс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4S3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4S3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4S3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мероприятий по обеспечению антитеррористической защищенности в муниципальных образовательных организациях Кемеровской области - Кузбасс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7S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95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95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7S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2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2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7S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50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5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7S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мероприятий по обеспечению пожарной безопасности в муниципальных образовательных организациях Кемеровской области - Кузбасс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8S1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 01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 0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8S1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8S1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 00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 00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кадетских (казачьих) классов в общеобразовательных организациях Кемеровской области - Кузбасс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9S2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0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0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9S2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9S2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30L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7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1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30L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30L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3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8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30L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E151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69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29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E151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52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12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E151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17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17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E2517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7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7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E2517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E2517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5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5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E2517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1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EВ51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70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16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EВ51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EВ51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73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28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EВ51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4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5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школ - детских садов, школ начальных, неполных средних и средн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2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5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3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2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5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3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2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2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школ-интерна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3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3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3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3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школ - детских садов, школ начальных, неполных средних и средн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5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02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89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5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68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55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5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9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8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5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10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1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5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5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школ-интерна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5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5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5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полнительное образование дет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 28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 34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и функционирование системы образован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 28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 34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учреждений дополните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4107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3 21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7 45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4107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6 51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1 81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4107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6 69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5 63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учреждений дополните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12107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 18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 01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12107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 21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 11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12107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96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8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мероприятий по обеспечению антитеррористической защищенности в муниципальных образовательных организациях Кемеровской области - Кузбасс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7S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3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3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7S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7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7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7S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мероприятий по обеспечению пожарной безопасности в муниципальных образовательных организациях Кемеровской области - Кузбасс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8S1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74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74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8S1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4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4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8S1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9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9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E2517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E2517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E2517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фессиональная подготовка, переподготовка и повышение квалифик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64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64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и функционирование системы образован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64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64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детских дошколь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171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171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полного) общего образования и дополнительного образования детей в муниципальных обще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2718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2718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ого института повышения квалифик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610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50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50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610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50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50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6 48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8 60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еализация молодежной политики в городе Новокузнец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38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38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временных рабочих мест, трудоустройство несовершеннолетних граждан в учрежден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2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38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38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2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2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1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1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2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и функционирование системы образован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1 10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3 22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73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56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 00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83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3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3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Постановлением Новокузнецкого городского Совета народных депутатов от 06.11.2007 №8/151 "О поощрениях муниципальных служащих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001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001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МБУДО "ДООПЦ Крепыш"</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7108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2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66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7108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2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66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ведение мероприятий для детей и молодеж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8108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8108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централизованных бухгалтерий, групп хозяйственного обслужи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10109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5 97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8 32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10109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5 57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0 35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10109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 40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7 97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рганизация круглогодичного отдыха, оздоровления и занятости обучающихс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1719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99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99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1719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4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4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1719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03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03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1719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40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 81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ое обеспечение насе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38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93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и функционирование системы образован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36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92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едоставление бесплатного проезда отдельным категориям обучающихс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873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66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6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873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873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1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1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873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ддержка работников образовательных организаций и участников образовательного процесс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72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38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15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72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типенд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72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72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72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6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6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72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а в соответствии с Решением НГСНД от 27.09.2022 №13/92 «О дополнительной мере социальной поддержки молодых специалистов муниципальных образовательных организаций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85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2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6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85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85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7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1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85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Адресная социальная поддержка участников образовательного процесс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S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9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3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S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S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2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S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системы социальной защиты населен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Ежемесячные денежные выплаты отдельным категориям граждан, воспитывающих детей в возрасте от 1,5 до 7 лет, в соответствии с Законом Кемеровской области от 10 декабря 2007 года № 162-ОЗ "О ежемесячной денежной выплате отдельным категориям граждан, воспитывающих детей в возрасте от 1,5 до 7 л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88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88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88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храна семьи и дет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91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77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и функционирование системы образован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86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85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едоставление бесплатного двухразового питания детям-инвалидам, не имеющим ограниченных возможностей здоровья, обучающимся в муниципальных обще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71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27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25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71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1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71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едоставление членам семей участников специальной военной операции, указанным в подпункте 2 статьи 2 Закона Кемеровской области - Кузбасса "О мерах социальной поддержки семей граждан, принимающих участие в специальной военной операции", обучающимся в пятых-одиннадцатых классах муниципальных общеобразовательных организаций, бесплатного одноразового горячего пит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72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6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6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72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6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6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72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едоставление бесплатного питания отдельным категориям обучающихся в соответствии с решением НГСНД от 31.05.2022 №8/54 "О мерах социальной поддержки семей, имеющих детей и вынужденно покинувших территории Украины, Луганской Народной Республики, Донецкой Народной Республики, прибывших на территорию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85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85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едоставление бесплатного питания детям участников специальной военной операции в соответствии с решением НГСНД от 29.11.2022 №17/127 "О дополнительных мерах социальной поддержки несовершеннолетних детей граждан Российской Федерации, принимающих участие в специальной военной опер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85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9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9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85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3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3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85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 социальной поддержки многодетных сем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P17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51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51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P17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21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21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P17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0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0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системы социальной защиты населен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омпенсация части платы за присмотр и уход, взимаемой с родителей (законных представителей) детей, осваивающих образовательные программы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8718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8718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8718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Управление культуры и молодежной политики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291 63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261 48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7,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Гражданская обо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Защита населения и территории от чрезвычайных ситуаций природного и техногенного характера, обеспечение пожарной безопасности, безопасности на водных объектах территории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одготовка населения и организаций к действиям в чрезвычайной ситуации в мирное и военное врем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внутреннего и въездного туризма на территории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спорта, физической культуры и туризм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011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011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8 3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0 31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полнительное образование дет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7 75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9 81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и функционирование системы образован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7 75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9 81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учреждений дополните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4107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1 70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3 76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4107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1 70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3 76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мероприятий по обеспечению пожарной безопасности в муниципальных образовательных организациях Кемеровской области - Кузбасс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8S1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4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4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8S1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4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4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фессиональная подготовка, переподготовка и повышение квалифик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культуры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3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3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централизованных бухгалтерий, групп хозяйственного обслужи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301109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301109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олодеж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59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48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еализация молодежной политики в городе Новокузнец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59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48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ведение мероприятий для детей и молодеж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00108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9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9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00108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9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9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временных рабочих мест, трудоустройство несовершеннолетних граждан в учрежден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2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2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программ и мероприятий по работе с детьми и молодежь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S13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S13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ведение мероприятий для детей и молодеж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202108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6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85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202108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6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85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УЛЬТУРА,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0 38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8 28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ульту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1 17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 45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культуры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0 37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9 65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сфере куль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108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07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04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108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108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91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88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храна и сохранение объектов культурного наследия, находящихся в собственности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11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5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56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11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5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56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ведение мероприятий, направленных на поддержку экономического и социального развития коренных малочисленных народов Севера, Сибири и Дальнего Востока, проживающих в Кемеровской области - Кузбассе (этнокультурные мероприятия с участием коренных малочисленных мероприятий народов, проживающих в Кемеровской области - Кузбасс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710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710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710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Этнокультурное развитие наций и народностей Кемеровской области - Кузбасс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S0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7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7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S0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S0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музеев и постоянных выставо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101108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 3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3 93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101108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 3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3 93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библиоте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10210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5 57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9 64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10210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5 57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9 64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лучшение материально-технической базы учреждений культуры, искусства и образовательных организаций культуры, пополнение библиотечных и музейных фонд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1A1704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6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6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1A1704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6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6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дворцов культуры, кинотеатров, клубов, досуговых центров, центров культуры и творче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201108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2 98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1 78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201108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2 98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1 78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Ежемесячные выплаты стимулирующего характера работникам муниципальных библиотек, музеев и культурно-досугов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303S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70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52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303S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1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38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303S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28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13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еализация молодежной политики в городе Новокузнец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временных рабочих мест, трудоустройство несовершеннолетних граждан в учрежден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2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2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2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 20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 82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культуры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 20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 82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3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6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47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3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32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22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3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9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1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3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централизованных бухгалтерий, групп хозяйственного обслужи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301109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47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79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301109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11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44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301109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централизованных бухгалтерий, групп хозяйственного обслужи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302109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07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55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302109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07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55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9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9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ое обеспечение насе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9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9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культуры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ведение мероприятий, направленных на поддержку экономического и социального развития коренных малочисленных народов Севера, Сибири и Дальнего Востока, проживающих в Кемеровской области - Кузбассе (медицинск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710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710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сфере куль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301108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301108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и функционирование системы образован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4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4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ддержка работников образовательных организаций и участников образовательного процесс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72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4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4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72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4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4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системы социальной защиты населен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ы социальной поддержки отдельных категорий работников куль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1704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1704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КОМИТЕТ ПО ФИЗИЧЕСКОЙ КУЛЬТУРЕ, СПОРТУ И ТУРИЗМУ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 37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4 65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9,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 37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4 65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7 92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2 20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еализация молодежной политики в городе Новокузнец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временных рабочих мест, трудоустройство несовершеннолетних граждан в учрежден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2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2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физической культуры и массового спорта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8 60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2 88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спорта, физической культуры и туризм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21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21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21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учреждений спортивной подгот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5108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2 79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7 07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5108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2 79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7 07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мер по подготовке спортивного резер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5S05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5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5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5S05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5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5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и функционирование системы образован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83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83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мероприятий по обеспечению антитеррористической защищенности в муниципальных образовательных организациях Кемеровской области - Кузбасс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7S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7S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мероприятий по обеспечению пожарной безопасности в муниципальных образовательных организациях Кемеровской области - Кузбасс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8S1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83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83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8S1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83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83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Укрепление общественного здоровья населения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спорта, физической культуры и туризм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0021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0021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45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45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физической культуры и массового спорта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45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45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3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45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45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3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39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38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3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КОМИТЕТ СОЦИАЛЬНОЙ ЗАЩИТЫ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 093 97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 080 9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9,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 50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 50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фессиональная подготовка, переподготовка и повышение квалифик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системы социальной защиты населен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учреждений социаль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11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11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оказание услуг) специализированных учреждений для несовершеннолетних, нуждающихся в социальной реабилитации, иных учреждений и служб, предоставляющих социальные услуги несовершеннолетним и их семьям (муниципальные учрежд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701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701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ддержка и социальное обслуживание населения в части содержания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301702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301702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 16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 16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и функционирование системы образован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86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8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ведение мероприятий в рамках оздоровительной компа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1108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1108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1108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рганизация круглогодичного отдыха, оздоровления и занятости обучающихс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1719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79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79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1719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40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40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1719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39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39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системы социальной защиты населен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 30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 30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ведение мероприятий в рамках оздоровительной компа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0108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 30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 30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0108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 30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 30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16 46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03 41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 69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 69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системы социальной защиты населен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 69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 69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платы к пенсиям государственных служащих субъектов Российской Федерации и муниципальных служащ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5109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 69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 69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5109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3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3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5109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 55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 55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ое обслуживание насе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37 63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35 25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еализация молодежной политики в городе Новокузнец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временных рабочих мест, трудоустройство несовершеннолетних граждан в учрежден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2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2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2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системы социальной защиты населен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37 16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34 79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учреждений социаль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11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83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90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11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40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39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11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51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65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11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11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оказание услуг) специализированных учреждений для несовершеннолетних, нуждающихся в социальной реабилитации, иных учреждений и служб, предоставляющих социальные услуги несовершеннолетним и их семьям (муниципальные учрежд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701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4 20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3 85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701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4 66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4 66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701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 53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 17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701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едоставление меры стимулирования работников муниципальных учреждений социального обслуживания в виде пособий и компенс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7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7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7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крепление материально-технической базы центра социальной адаптации населения, домов временного и ночного пребывания в муниципальных образованиях Кемеровской области - Кузбасс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714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714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ое обслуживание граждан, достигших возраста 18 лет, признанных нуждающимися в социальном обслуживании, за исключением государственного полномочия по социальному обслуживанию граждан пожилого возраста и инвалидов, граждан, находящихся в трудной жизненной ситуации, в государственных организациях социального обслужи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738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8 95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7 85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738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62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62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738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62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01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738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7 69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7 2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738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ое обеспечение насе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9 76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 45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беспечение жилыми помещениями отдельных категорий граждан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90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90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обретение зданий, сооружений и помещений в муниципальную собств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05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22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22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05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22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22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0551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3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3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0551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3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3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0551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4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4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0551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4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4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системы социальной защиты населен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2 86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8 55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0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4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4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0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0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0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0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Адресная социальная поддержка участников образовательного процесс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0S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0S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 социальной поддержки ветеранов тру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17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16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1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17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16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1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 социальной поддержки реабилитированных лиц и лиц, признанных пострадавшими от политических репресс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1700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1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1700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1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 социальной поддержки отдельных категорий гражда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17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17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 социальной поддержки по оплате проезда отдельными видами транспор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17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2 16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8 42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17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2 16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8 42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а социального пособия на погребение и возмещение расходов по гарантированному перечню услуг по погреб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18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83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69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18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18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73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59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18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решением Новокузнецкого городского Совета народных депутатов от 27 января 2015 года № 1/8 "Об утверждении Положения об установлении пожизненной ренты на территории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101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1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1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101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101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0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0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12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04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11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03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Решением Новокузнецкого городского Совета народных депутатов от 14.09.2016 №12/177 "О наградах и поощрениях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2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7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7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2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выплаты гражданам несоциального характе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2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6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6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Решением НГСНД от 27 марта 2012 года № 2/47 "Об утверждении Порядка предоставления отдельным категориям граждан дополнительных мер социальной поддерж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85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85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85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Решением НГСНД от 26.02.13 №2/22 "О предоставлении меры социальной поддержки отдельным категориям граждан, проживающим в городе Новокузнецке и являющимся абонентами сети фиксированной телефонной связи независимо от типа абонентской ли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85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85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85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Решением Новокузнецкого городского Совета народных депутатов от 28.06.2017 г. № 7/68 "О дополнительной мере социальной поддержки граждан с хронической почечной недостаточностью, нуждающихся в прохождении процедуры амбулаторного гемодиали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85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1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85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85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9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Решением Новокузнецкого городского Совета народных депутатов от 26.12.2017г. №12/118 "О мере социальной поддержки молодым специалистам медицинских организаций государственной системы здравоохранения Кемеровской области, расположенных на территории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85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5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8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85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85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2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5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едоставление дополнительной меры социальной поддержки отдельным категориям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в соответствии с решением Новокузнецкого городского Совета народных депутатов от 22.09.2020г. №12/80 "О дополнительной мере социальной поддержки отдельных категорий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и внесении изменений в решение Новокузнецкого городского Совета народных депутатов от 26.03.2019г. №3/24 "О дополнительной мере социальной поддержки в виде бесплатного проезда по муниципальным маршрутам регулярных перевозок по регулируемым тарифам в границах Новокузнецкого городского округа отдельным категориям гражда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85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85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85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 социальной поддержки отдельных категорий многодетных матер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87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87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5 36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8 99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системы социальной защиты населен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7 64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1 27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системы долговременного ухода за гражданами пожилого возраста и инвали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P3516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9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9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P3516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9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9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системы долговременного ухода за гражданами пожилого возраста и инвалидами за счет средств резервного фонда Правительств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P35163F</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9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9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P35163F</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9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9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системы долговременного ухода за гражданами пожилого возраста и инвали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P3А16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5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5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P3А16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5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5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ддержка и социальное обслуживание населения в части содержания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301702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9 60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3 23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301702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6 23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0 04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301702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10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93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301702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301702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301702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1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1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21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21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21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21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Постановлением Новокузнецкого городского Совета народных депутатов от 06.11.2007 №8/151 "О поощрениях муниципальных служащих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0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0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АДМИНИСТРАЦИЯ КУЙБЫШЕВСКОГО РАЙОНА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2 78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 78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 41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 65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 41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 65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 41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 65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 35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 59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 5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 32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77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9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и функционирование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79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79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2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2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2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2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Комплексное благоустройство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проезда специализированной техники по внутриквартальным территор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111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111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беспечение комфортного проживания в секторе индивидуальной жилой застрой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33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33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содержания автомобильных дорог общего поль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410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33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33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410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33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33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86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4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Жилищ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86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4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беспечение комфортного проживания в секторе индивидуальной жилой застрой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21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9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мероприятия в области жилищно-коммунального хозяй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5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21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9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5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21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9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родоохран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ХРАНА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9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9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9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9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храна окружающей среды и рациональное природопользование в границах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9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9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родоохранные мероприятия, реализуемые муниципальными образованиями (природоохран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3S079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9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9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3S079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9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9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олодеж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еализация молодежной политики в городе Новокузнец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мероприятий по благоустройству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УЛЬТУРА,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9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ульту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9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культуры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9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сфере куль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108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9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108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9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храна семьи и дет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АДМИНИСТРАЦИЯ НОВОИЛЬИНСКОГО РАЙОНА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0 85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9 90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26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08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26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08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26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08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20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02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35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3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44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32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и функционирование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79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79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9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1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4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6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4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6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расходы по обслуживанию, эксплуатации и обеспечению сохранности объектов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4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6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4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6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3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3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Комплексное благоустройство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проезда специализированной техники по внутриквартальным территор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111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111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беспечение комфортного проживания в секторе индивидуальной жилой застрой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содержания автомобильных дорог общего поль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410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410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лагоустро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мероприятий по благоустройству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олодеж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еализация молодежной политики в городе Новокузнец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мероприятий по благоустройству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УЛЬТУРА,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6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6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ульту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6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6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культуры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6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6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сфере куль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108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6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6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108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6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6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УПРАВЛЕНИЕ КАПИТАЛЬНОГО СТРОИТЕЛЬСТВА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78 77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63 67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7,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Защита населения и территории от чрезвычайных ситуаций природного и техногенного характера, обеспечение пожарной безопасности, безопасности на водных объектах территории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троительство, реконструкция объектов инженерной защиты и берегоукрепительных сооруж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5S06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5S06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 66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 33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66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65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Комплексное благоустройство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5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4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апитальное строительство в области благоустрой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102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5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4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102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5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4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инвестиционной деятельности в Новокузнецком городском окру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 10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 10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мероприятий программы социально-экономического развития Кемеровской области - Кузбасса в целях софинансирования строительства объектов инфраструктуры, необходимых для снятия инфраструктурных ограничений в муниципальных образованиях Кузбасса при реализации новых инвестиционных проектов (автомобильная дорога от северного въезда площадки "Технокластер" до Ильинского шосс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005L344Б</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 10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 10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005L344Б</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 10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 10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00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67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Стимулирование развития жилищного строительства на территории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00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67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13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80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87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53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строительного контрол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01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01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4 33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9 56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Жилищ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8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8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Стимулирование развития жилищного строительства на территории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коммунального хозяйства по строительству и реконструкции объектов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0410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0410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7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7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мероприятия в области строитель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2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7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7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2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7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7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лагоустро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0 44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 68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Муниципальная программа Новокузнецкого городского округа "Формирование современной городской среды на территории Новокузнецкого городского округ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0 44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 68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мероприятий по благоустройству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202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1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202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202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устройство общественных территор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202S1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9 33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4 73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202S1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9 33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4 73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школьное 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и функционирование системы образован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апстроительство в области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110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110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2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25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ассовый спо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2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25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физической культуры и массового спорта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8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8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троительство, реконструкция и капитальный ремонт объектов физической культуры и спорта (субсидии муниципальным образова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1S11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8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8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1S11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8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8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Стимулирование развития жилищного строительства на территории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96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96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троительство, реконструкция и капитальный ремонт объектов социальной сферы и прочих объектов жизнеобеспеч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04102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96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96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04102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96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96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КОМИТЕТ ОХРАНЫ ОКРУЖАЮЩЕЙ СРЕДЫ И ПРИРОДНЫХ РЕСУРСОВ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1 21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1 20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ХРАНА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8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7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храна объектов растительного и животного мира и среды их обит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храна окружающей среды и рациональное природопользование в границах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родоохран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110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110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8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7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храна окружающей среды и рациональное природопользование в границах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8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7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2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8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7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2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46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46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2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2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2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фессиональная подготовка, переподготовка и повышение квалифик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храна окружающей среды и рациональное природопользование в границах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2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2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КОМИТЕТ ГОРОДСКОГО КОНТРОЛЯ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0 3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0 35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27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27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27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27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27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27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36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35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98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98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7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7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Председателя Комитета городского контроля и его заместител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1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1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1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1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фессиональная подготовка, переподготовка и повышение квалифик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НОВОКУЗНЕЦКИЙ ГОРОДСКОЙ СОВЕТ НАРОДНЫХ ДЕПУТА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4 33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4 33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25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25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14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1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14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1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18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18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12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12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Председателя представительного орган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2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1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2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1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депутатов представительного орган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1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1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1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1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Решением Новокузнецкого городского Совета народных депутатов от 14.09.2016 №12/177 "О наградах и поощрениях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2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1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1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2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емии и гран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2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38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38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фессиональная подготовка, переподготовка и повышение квалифик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АДМИНИСТРАЦИЯ КУЗНЕЦКОГО РАЙОНА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6 80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5 49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4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15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4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15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4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15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35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09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 94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 9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6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1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и функционирование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79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79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31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31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31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31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Комплексное благоустройство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проезда специализированной техники по внутриквартальным территор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111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111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беспечение комфортного проживания в секторе индивидуальной жилой застрой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6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содержания автомобильных дорог общего поль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410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6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410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6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6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6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Жилищ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2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2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беспечение комфортного проживания в секторе индивидуальной жилой застрой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7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7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мероприятия в области жилищно-коммунального хозяй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5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7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7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5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7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7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5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5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родоохран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5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5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0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0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лагоустро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мероприятий по благоустройству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ХРАНА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80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75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80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75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храна окружающей среды и рациональное природопользование в границах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80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75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родоохранные мероприятия, реализуемые муниципальными образованиями (природоохран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3S079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80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75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3S079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80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75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фессиональная подготовка, переподготовка и повышение квалифик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олодеж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еализация молодежной политики в городе Новокузнец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мероприятий по благоустройству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УЛЬТУРА,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8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8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ульту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8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8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культуры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8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8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сфере куль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108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8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8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108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8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8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УПРАВЛЕНИЕ ДОРОЖНО-КОММУНАЛЬНОГО ХОЗЯЙСТВА И БЛАГОУСТРОЙСТВА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 150 48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 115 40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87 55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77 57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86 80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76 82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Комплексное благоустройство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86 80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76 82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МБУ "Дирекция дорожно-коммунального хозяйства и благоустрой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10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 89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72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10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 89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72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содержания автомобильных дорог общего поль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10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2 1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 36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10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2 1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 36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содержания и техобслуживания средств организации дорожного движ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103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87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80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103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87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80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содержания автомобильных дорог общего поль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110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4 37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2 07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110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4 37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2 07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и капитального ремонта автомобильных доро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1103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 52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5 96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1103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 52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5 96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содержания автомобильных дорог общего пользования (выполнение работ на объектах улично-дорожной сети по устранению повреждений, заделке выбоин, просадок, ликвидации колей и других дефе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110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9 80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9 80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110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9 80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9 80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мероприятий по благоустройству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8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82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75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8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44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37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8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строительного контрол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8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1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5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8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1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5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ведение в нормативное состояние автомобильных дорог и искусственных дорожных сооруж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R1539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 89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 89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R1539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 89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 89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Финансовое обеспечение дорожной деятельности в рамках реализации национального проекта "Безопасные качественные дороги" (агломер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R1726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3 22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3 22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R1726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3 22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3 22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R254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 4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 4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R254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9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9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R254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56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56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по обязательствам государ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2 86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7 76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04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2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Комплексное благоустройство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04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2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по вывозу и утилизации твердых бытовых отходов с территории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10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04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2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10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04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2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лагоустро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4 60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7 59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Комплексное благоустройство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2 68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5 67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содержания объектов озелен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2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1 28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6 99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2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1 28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6 99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содержания городских лес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2106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2106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родоохран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210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210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по освещению территори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3106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 61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 63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3106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 61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 63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по реконструкции, техническому перевооружению и содержанию объектов уличного освещ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3106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 68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 14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3106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 68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 14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содержания объектов коммунально-бытового назначения, технический ремонт и техобслуживание оборудования городских фонт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8106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48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80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8106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48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80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мероприятий по благоустройству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8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83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69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8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14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01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8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8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8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8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рганизация мероприятий при осуществлении деятельности по обращению с животными без владельце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8708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61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22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8708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61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22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и обустройство сибиреязвенных захоронений и скотомогильников (биотермических 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871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871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культуры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федеральной целевой программы "Увековечение памяти погибших при защите Отечества на 2019 - 2024 годы" (проведение восстановительных рабо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L29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L29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федеральной целевой программы "Увековечение памяти погибших при защите Отечества на 2019 - 2024 годы" (установка мемориальных зна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L29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L29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Муниципальная программа Новокузнецкого городского округа "Формирование современной городской среды на территории Новокузнецкого городского округ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 47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 47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программ формирования современной городской среды (общественные террито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0F2555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 47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 47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0F2555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 47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 47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2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2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рганизация и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6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6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мероприятия в области жилищно-коммунального хозяй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22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91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Комплексное благоустройство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22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91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48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30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93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75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5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4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мероприятия в области жилищно-коммунального хозяй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фессиональная подготовка, переподготовка и повышение квалифик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Комплексное благоустройство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УПРАВЛЕНИЕ ПО ТРАНСПОРТУ И СВЯЗИ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 922 68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 891 39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22 60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91 31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Транспо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22 60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91 31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рганизация и развитие пассажирских перевозок и координация работы операторов связи на территории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22 60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91 31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проведение отдельных мероприятий по автомобильному транспорт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10110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36 24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08 67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10110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36 24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08 67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отдельных полномочий в сфере организации регулярных перевозок пассажиров и багажа общественным транспорто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101716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 09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 77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101716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00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00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101716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 08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 76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проведение отдельных мероприятий по горэлектротранспорт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102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9 06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9 05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102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9 06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9 05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отдельных полномочий в сфере организации регулярных перевозок пассажиров и багажа общественным транспорто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102716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37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37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102716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37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37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2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74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51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2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20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97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2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4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3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ценка недвижимости, признание прав и регулирование отношений по муниципальной собственности, содержание и обслуживание муниципальной казн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20110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20110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организацию движения пассажирского транспор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20211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 02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 85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20211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 7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 66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20211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0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9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20211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20211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фессиональная подготовка, переподготовка и повышение квалифик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рганизация и развитие пассажирских перевозок и координация работы операторов связи на территории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2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2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организацию движения пассажирского транспор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20211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20211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АДМИНИСТРАЦИЯ ЗАВОДСКОГО РАЙОНА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6 56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 89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 47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 99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 47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 99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 47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 99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 90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 42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34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33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6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8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Постановлением Новокузнецкого городского Совета народных депутатов от 06.11.2007 №8/151 "О поощрениях муниципальных служащих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и функционирование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79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79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8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8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8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8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8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31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31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31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31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Комплексное благоустройство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8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8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проезда специализированной техники по внутриквартальным территор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111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8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8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111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8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8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беспечение комфортного проживания в секторе индивидуальной жилой застрой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2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содержания автомобильных дорог общего поль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410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2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410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2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0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9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Жилищ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3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2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беспечение комфортного проживания в секторе индивидуальной жилой застрой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8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7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мероприятия в области жилищно-коммунального хозяй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5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8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7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5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8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7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родоохран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лагоустро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7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7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7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7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по обязательствам государ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мероприятий по благоустройству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0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0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0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0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ХРАНА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храна окружающей среды и рациональное природопользование в границах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родоохранные мероприятия, реализуемые муниципальными образованиями (природоохран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3S079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3S079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фессиональная подготовка, переподготовка и повышение квалифик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олодеж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еализация молодежной политики в городе Новокузнец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мероприятий по благоустройству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УЛЬТУРА,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ульту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культуры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сфере куль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108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108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УПРАВЛЕНИЕ ОПЕКИ И ПОПЕЧИТЕЛЬСТВА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54 40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50 01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 40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10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фессиональная подготовка, переподготовка и повышение квалифик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Защита прав детей-сирот и детей, оставшихся без попечения родителей, прав недееспособных гражда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рганизация и осуществление деятельности по опеке и попечительству, осуществление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а также осуществление контроля за распоряжением и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372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372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 35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07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Защита прав детей-сирот и детей, оставшихся без попечения родителей, прав недееспособных гражда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 35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07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Постановлением Новокузнецкого городского Совета народных депутатов от 06.11.2007 №8/151 "О поощрениях муниципальных служащих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31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31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рганизация и осуществление деятельности по опеке и попечительству, осуществление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а также осуществление контроля за распоряжением и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372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 47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 1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372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 58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 83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372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2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8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372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372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372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2 00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9 91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храна семьи и дет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2 00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9 91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Защита прав детей-сирот и детей, оставшихся без попечения родителей, прав недееспособных гражда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2 00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9 91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зачисления денежных средств для детей-сирот и детей, оставшихся без попечения родителей, на специальные накопительные банковские сче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172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2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1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172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172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0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0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назначения и выплаты денежных средств семьям, взявшим на воспитание детей-сирот и детей, оставшихся без попечения родителей, предоставление им мер социальной поддержки, осуществление назначения и выплаты денежных средств лицам, находившимся под попечительством, лицам, являвшимся приемными родителями, в соответствии с Законом Кемеровской области от 14 декабря 2010 года № 124-ОЗ «О некоторых вопросах в сфере опеки и попечительства несовершеннолетн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18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8 24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6 29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18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2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18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1 52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0 01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18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42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15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назначения и выплаты единовременного государственного пособия гражданам, усыновившим (удочерившим) детей-сирот и детей, оставшихся без попечения родителей, установленного Законом Кемеровской области от 13 марта 2008 года № 5-ОЗ "О предоставлении меры социальной поддержки гражданам, усыновившим (удочерившим) детей-сирот и детей, оставшихся без попечения родите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180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180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180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Ежемесячная выплата на каждого ребенка, переданного в приемную семью, на каждого ребенка, являющегося инвалидом, переданного в приемную семью, место жительства которой находится на территории Новокузнецкого городского округа согласно Решения Новокузнецкого городского Совета народных депутатов от 28.03.2023 №3/18 "О дополнительных мерах социальной поддержки по защите прав детей-сирот, детей, оставшихся без попечения родителей, переданных на воспитание в семьи усыновителей, опекунов (попечителей) и приемные семьи"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185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79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76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185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185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68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65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Единовременная выплата при передаче воспитанников организаций для детей-сирот и детей, оставшихся без попечения родителей, расположенных на территории Новокузнецкого городского округа, в возрасте от 14 до 18 лет на воспитание в семью (усыновлении, установлении попечительства (кроме передачи под предварительное попечительство), передаче в приемную семью) согласно Решения Новокузнецкого городского Совета народных депутатов от 28.03.2023 №3/18 "О дополнительных мерах социальной поддержки по защите прав детей-сирот, детей, оставшихся без попечения родителей, переданных на воспитание в семьи усыновителей, опекунов (попечителей) и приемные семь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185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185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185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Ежемесячная выплата на каждого ребенка, являющегося инвалидом, переданного на воспитание в семью опекуна (попечителя), место жительства которого находится на территории Новокузнецкого городского округа согласно Решения Новокузнецкого городского Совета народных депутатов от 28.03.2023 №3/18 "О дополнительных мерах социальной поддержки по защите прав детей-сирот, детей, оставшихся без попечения родителей, переданных на воспитание в семьи усыновителей, опекунов (попечителей) и приемные семь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185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185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185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ФИНАНСОВОЕ УПРАВЛЕНИЕ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4 70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4 69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 85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 84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 78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 77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 78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 77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 78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 77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 1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 1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2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1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связанные с исполнением судебных актов, не отнесенные к другим направлениям расход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фессиональная подготовка, переподготовка и повышение квалифик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СЛУЖИВАНИЕ ГОСУДАРСТВЕННОГО И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76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76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служивание государственного (муниципального)  внутреннего  дол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76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76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Управление муниципальными финансами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76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76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центные платежи по муниципальному долг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6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76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76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служивание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6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76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76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3 058 58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2 628 40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7%</w:t>
            </w:r>
          </w:p>
        </w:tc>
      </w:tr>
    </w:tbl>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ind w:left="567" w:hanging="0"/>
        <w:rPr>
          <w:sz w:val="20"/>
          <w:szCs w:val="20"/>
        </w:rPr>
      </w:pPr>
      <w:r>
        <w:rPr>
          <w:sz w:val="20"/>
          <w:szCs w:val="20"/>
        </w:rPr>
        <w:t>Председатель</w:t>
      </w:r>
    </w:p>
    <w:p>
      <w:pPr>
        <w:pStyle w:val="Normal"/>
        <w:ind w:left="567" w:hanging="0"/>
        <w:rPr>
          <w:sz w:val="20"/>
          <w:szCs w:val="20"/>
        </w:rPr>
      </w:pPr>
      <w:r>
        <w:rPr>
          <w:sz w:val="20"/>
          <w:szCs w:val="20"/>
        </w:rPr>
        <w:t>Новокузнецкого городского</w:t>
      </w:r>
    </w:p>
    <w:p>
      <w:pPr>
        <w:pStyle w:val="Normal"/>
        <w:ind w:left="567" w:hanging="0"/>
        <w:rPr>
          <w:sz w:val="20"/>
          <w:szCs w:val="20"/>
        </w:rPr>
      </w:pPr>
      <w:r>
        <w:rPr>
          <w:sz w:val="20"/>
          <w:szCs w:val="20"/>
        </w:rPr>
        <w:t>Совета народных депутатов                                                                                                                                                             А. К. Шелковникова</w:t>
      </w:r>
      <w:r>
        <w:br w:type="page"/>
      </w:r>
    </w:p>
    <w:p>
      <w:pPr>
        <w:pStyle w:val="Normal"/>
        <w:ind w:left="1800" w:hanging="0"/>
        <w:jc w:val="right"/>
        <w:rPr>
          <w:sz w:val="20"/>
          <w:szCs w:val="20"/>
        </w:rPr>
      </w:pPr>
      <w:r>
        <w:rPr>
          <w:sz w:val="20"/>
          <w:szCs w:val="20"/>
        </w:rPr>
        <w:t xml:space="preserve"> </w:t>
      </w:r>
    </w:p>
    <w:p>
      <w:pPr>
        <w:pStyle w:val="Normal"/>
        <w:jc w:val="right"/>
        <w:rPr>
          <w:sz w:val="20"/>
          <w:szCs w:val="20"/>
        </w:rPr>
      </w:pPr>
      <w:r>
        <w:rPr>
          <w:sz w:val="20"/>
          <w:szCs w:val="20"/>
        </w:rPr>
        <w:t>Приложение № 5</w:t>
      </w:r>
    </w:p>
    <w:p>
      <w:pPr>
        <w:pStyle w:val="Normal"/>
        <w:ind w:left="5580" w:hanging="0"/>
        <w:jc w:val="right"/>
        <w:rPr>
          <w:sz w:val="20"/>
          <w:szCs w:val="20"/>
        </w:rPr>
      </w:pPr>
      <w:r>
        <w:rPr>
          <w:sz w:val="20"/>
          <w:szCs w:val="20"/>
        </w:rPr>
        <w:t>к решению Новокузнецкого</w:t>
      </w:r>
    </w:p>
    <w:p>
      <w:pPr>
        <w:pStyle w:val="Normal"/>
        <w:ind w:left="5580" w:hanging="0"/>
        <w:jc w:val="right"/>
        <w:rPr>
          <w:sz w:val="20"/>
          <w:szCs w:val="20"/>
        </w:rPr>
      </w:pPr>
      <w:r>
        <w:rPr>
          <w:sz w:val="20"/>
          <w:szCs w:val="20"/>
        </w:rPr>
        <w:t>городского Совета народных депутатов</w:t>
      </w:r>
    </w:p>
    <w:p>
      <w:pPr>
        <w:pStyle w:val="Normal"/>
        <w:jc w:val="right"/>
        <w:rPr/>
      </w:pPr>
      <w:r>
        <w:rPr>
          <w:sz w:val="20"/>
          <w:szCs w:val="20"/>
        </w:rPr>
        <w:t>от .05.2025 № /</w:t>
      </w:r>
    </w:p>
    <w:p>
      <w:pPr>
        <w:pStyle w:val="Normal"/>
        <w:jc w:val="center"/>
        <w:rPr>
          <w:sz w:val="20"/>
          <w:szCs w:val="20"/>
          <w:vertAlign w:val="subscript"/>
        </w:rPr>
      </w:pPr>
      <w:r>
        <w:rPr>
          <w:sz w:val="20"/>
          <w:szCs w:val="20"/>
        </w:rPr>
        <w:t>Исполнение бюджета Новокузнецкого городского округа за 2024 год</w:t>
      </w:r>
      <w:r>
        <w:rPr>
          <w:bCs/>
          <w:sz w:val="20"/>
          <w:szCs w:val="20"/>
        </w:rPr>
        <w:t xml:space="preserve"> по источникам финансирования дефицита бюджета</w:t>
      </w:r>
    </w:p>
    <w:p>
      <w:pPr>
        <w:pStyle w:val="Normal"/>
        <w:jc w:val="right"/>
        <w:rPr>
          <w:sz w:val="20"/>
          <w:szCs w:val="20"/>
        </w:rPr>
      </w:pPr>
      <w:r>
        <w:rPr>
          <w:sz w:val="20"/>
          <w:szCs w:val="20"/>
        </w:rPr>
        <w:t xml:space="preserve"> </w:t>
      </w:r>
      <w:r>
        <w:rPr>
          <w:sz w:val="20"/>
          <w:szCs w:val="20"/>
        </w:rPr>
        <w:t>(тыс. руб.)</w:t>
      </w:r>
    </w:p>
    <w:tbl>
      <w:tblPr>
        <w:tblW w:w="15310" w:type="dxa"/>
        <w:jc w:val="left"/>
        <w:tblInd w:w="-289" w:type="dxa"/>
        <w:tblLayout w:type="fixed"/>
        <w:tblCellMar>
          <w:top w:w="0" w:type="dxa"/>
          <w:left w:w="108" w:type="dxa"/>
          <w:bottom w:w="0" w:type="dxa"/>
          <w:right w:w="108" w:type="dxa"/>
        </w:tblCellMar>
      </w:tblPr>
      <w:tblGrid>
        <w:gridCol w:w="2694"/>
        <w:gridCol w:w="8080"/>
        <w:gridCol w:w="1559"/>
        <w:gridCol w:w="1559"/>
        <w:gridCol w:w="1418"/>
      </w:tblGrid>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color w:val="000000"/>
                <w:sz w:val="20"/>
                <w:szCs w:val="20"/>
              </w:rPr>
              <w:t>Код бюджетной классификации</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Наименование кода поступлений в бюджет, группы, подгруппы, статьи, подстатьи, элемента, подвида, аналитической группы вида источников финансирования дефицита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 на</w:t>
            </w:r>
          </w:p>
          <w:p>
            <w:pPr>
              <w:pStyle w:val="Normal"/>
              <w:jc w:val="center"/>
              <w:rPr>
                <w:sz w:val="20"/>
                <w:szCs w:val="20"/>
              </w:rPr>
            </w:pPr>
            <w:r>
              <w:rPr>
                <w:sz w:val="20"/>
                <w:szCs w:val="20"/>
              </w:rPr>
              <w:t>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Исполнено за 202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исполнения</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00 01 02 00 00 00 0000 00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Кредиты кредитных организац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409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409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0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 xml:space="preserve">000 </w:t>
            </w:r>
            <w:r>
              <w:rPr>
                <w:sz w:val="20"/>
                <w:szCs w:val="20"/>
                <w:lang w:val="en-US"/>
              </w:rPr>
              <w:t>0</w:t>
            </w:r>
            <w:r>
              <w:rPr>
                <w:sz w:val="20"/>
                <w:szCs w:val="20"/>
              </w:rPr>
              <w:t>1</w:t>
            </w:r>
            <w:r>
              <w:rPr>
                <w:sz w:val="20"/>
                <w:szCs w:val="20"/>
                <w:lang w:val="en-US"/>
              </w:rPr>
              <w:t xml:space="preserve"> 0</w:t>
            </w:r>
            <w:r>
              <w:rPr>
                <w:sz w:val="20"/>
                <w:szCs w:val="20"/>
              </w:rPr>
              <w:t>2</w:t>
            </w:r>
            <w:r>
              <w:rPr>
                <w:sz w:val="20"/>
                <w:szCs w:val="20"/>
                <w:lang w:val="en-US"/>
              </w:rPr>
              <w:t xml:space="preserve"> 0</w:t>
            </w:r>
            <w:r>
              <w:rPr>
                <w:sz w:val="20"/>
                <w:szCs w:val="20"/>
              </w:rPr>
              <w:t>0</w:t>
            </w:r>
            <w:r>
              <w:rPr>
                <w:sz w:val="20"/>
                <w:szCs w:val="20"/>
                <w:lang w:val="en-US"/>
              </w:rPr>
              <w:t xml:space="preserve"> 00 0</w:t>
            </w:r>
            <w:r>
              <w:rPr>
                <w:sz w:val="20"/>
                <w:szCs w:val="20"/>
              </w:rPr>
              <w:t>4</w:t>
            </w:r>
            <w:r>
              <w:rPr>
                <w:sz w:val="20"/>
                <w:szCs w:val="20"/>
                <w:lang w:val="en-US"/>
              </w:rPr>
              <w:t xml:space="preserve"> 0000 </w:t>
            </w:r>
            <w:r>
              <w:rPr>
                <w:sz w:val="20"/>
                <w:szCs w:val="20"/>
              </w:rPr>
              <w:t>810</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гашение городскими округами кредитов от кредитных организац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409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409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0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00 01 03 00 00 00 0000 000</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ные кредиты из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280 51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280 51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00 01 03 01 00 04 0001 710</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ивлечение кредитов из других бюджетов бюджетной системы Российской Федерации бюджетами городских округов в валюте Российской Федерации (бюджетный кредит на частичное покрытие дефицита бюджета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50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5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00 01 03 01 00 04 0003 710</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ивлечение кредитов из других бюджетов бюджетной системы Российской Федерации бюджетами городских округов в валюте Российской Федерации (бюджетные кредиты, предоставленные за счет средств бюджета на пополнение остатка средств на едином счете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 409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 409 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 xml:space="preserve">000 </w:t>
            </w:r>
            <w:r>
              <w:rPr>
                <w:sz w:val="20"/>
                <w:szCs w:val="20"/>
                <w:lang w:val="en-US"/>
              </w:rPr>
              <w:t>0</w:t>
            </w:r>
            <w:r>
              <w:rPr>
                <w:sz w:val="20"/>
                <w:szCs w:val="20"/>
              </w:rPr>
              <w:t>1</w:t>
            </w:r>
            <w:r>
              <w:rPr>
                <w:sz w:val="20"/>
                <w:szCs w:val="20"/>
                <w:lang w:val="en-US"/>
              </w:rPr>
              <w:t xml:space="preserve"> 0</w:t>
            </w:r>
            <w:r>
              <w:rPr>
                <w:sz w:val="20"/>
                <w:szCs w:val="20"/>
              </w:rPr>
              <w:t>3</w:t>
            </w:r>
            <w:r>
              <w:rPr>
                <w:sz w:val="20"/>
                <w:szCs w:val="20"/>
                <w:lang w:val="en-US"/>
              </w:rPr>
              <w:t xml:space="preserve"> 0</w:t>
            </w:r>
            <w:r>
              <w:rPr>
                <w:sz w:val="20"/>
                <w:szCs w:val="20"/>
              </w:rPr>
              <w:t>1</w:t>
            </w:r>
            <w:r>
              <w:rPr>
                <w:sz w:val="20"/>
                <w:szCs w:val="20"/>
                <w:lang w:val="en-US"/>
              </w:rPr>
              <w:t xml:space="preserve"> 00 0</w:t>
            </w:r>
            <w:r>
              <w:rPr>
                <w:sz w:val="20"/>
                <w:szCs w:val="20"/>
              </w:rPr>
              <w:t>4</w:t>
            </w:r>
            <w:r>
              <w:rPr>
                <w:sz w:val="20"/>
                <w:szCs w:val="20"/>
                <w:lang w:val="en-US"/>
              </w:rPr>
              <w:t xml:space="preserve"> 000</w:t>
            </w:r>
            <w:r>
              <w:rPr>
                <w:sz w:val="20"/>
                <w:szCs w:val="20"/>
              </w:rPr>
              <w:t>1 810</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гашение бюджетами городских округов кредитов из других бюджетов бюджетной системы Российской Федерации в валюте Российской Федерации (бюджетный кредит на частичное покрытие дефицита бюджета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730 51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730 515,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 xml:space="preserve">000 </w:t>
            </w:r>
            <w:r>
              <w:rPr>
                <w:sz w:val="20"/>
                <w:szCs w:val="20"/>
                <w:lang w:val="en-US"/>
              </w:rPr>
              <w:t>0</w:t>
            </w:r>
            <w:r>
              <w:rPr>
                <w:sz w:val="20"/>
                <w:szCs w:val="20"/>
              </w:rPr>
              <w:t>1</w:t>
            </w:r>
            <w:r>
              <w:rPr>
                <w:sz w:val="20"/>
                <w:szCs w:val="20"/>
                <w:lang w:val="en-US"/>
              </w:rPr>
              <w:t xml:space="preserve"> 0</w:t>
            </w:r>
            <w:r>
              <w:rPr>
                <w:sz w:val="20"/>
                <w:szCs w:val="20"/>
              </w:rPr>
              <w:t>3</w:t>
            </w:r>
            <w:r>
              <w:rPr>
                <w:sz w:val="20"/>
                <w:szCs w:val="20"/>
                <w:lang w:val="en-US"/>
              </w:rPr>
              <w:t xml:space="preserve"> 0</w:t>
            </w:r>
            <w:r>
              <w:rPr>
                <w:sz w:val="20"/>
                <w:szCs w:val="20"/>
              </w:rPr>
              <w:t>1</w:t>
            </w:r>
            <w:r>
              <w:rPr>
                <w:sz w:val="20"/>
                <w:szCs w:val="20"/>
                <w:lang w:val="en-US"/>
              </w:rPr>
              <w:t xml:space="preserve"> 00 0</w:t>
            </w:r>
            <w:r>
              <w:rPr>
                <w:sz w:val="20"/>
                <w:szCs w:val="20"/>
              </w:rPr>
              <w:t>4</w:t>
            </w:r>
            <w:r>
              <w:rPr>
                <w:sz w:val="20"/>
                <w:szCs w:val="20"/>
                <w:lang w:val="en-US"/>
              </w:rPr>
              <w:t xml:space="preserve"> 00</w:t>
            </w:r>
            <w:r>
              <w:rPr>
                <w:sz w:val="20"/>
                <w:szCs w:val="20"/>
              </w:rPr>
              <w:t>03 810</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гашение бюджетами городских округов кредитов из других бюджетов бюджетной системы Российской Федерации в валюте Российской Федерации (бюджетные кредиты, предоставленные за счет средств бюджета на пополнение остатка средств на едином счете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1 409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1 409 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00 01 05 00 00 00 0000 000</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highlight w:val="yellow"/>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yellow"/>
              </w:rPr>
            </w:pPr>
            <w:r>
              <w:rPr>
                <w:color w:val="000000"/>
                <w:sz w:val="20"/>
                <w:szCs w:val="20"/>
              </w:rPr>
              <w:t>36 91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00 01 05 02 01 04 0000 510</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величение прочих остатков денежных средств бюджетов городских окру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5 607 10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yellow"/>
              </w:rPr>
            </w:pPr>
            <w:r>
              <w:rPr>
                <w:color w:val="000000"/>
                <w:sz w:val="20"/>
                <w:szCs w:val="20"/>
              </w:rPr>
              <w:t>-38 364 53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7,7</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00 01 05 02 01 04 0000 610</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меньшение прочих остатков денежных средств бюджетов городских окру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5 607 10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yellow"/>
              </w:rPr>
            </w:pPr>
            <w:r>
              <w:rPr>
                <w:color w:val="000000"/>
                <w:sz w:val="20"/>
                <w:szCs w:val="20"/>
              </w:rPr>
              <w:t>38 401 45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7,8</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00 01 06 00 00 00 0000 00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Иные 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89 51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9,3</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00 01 06 10 02 04 0002 55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Увеличение финансовых активов в собственности городских округов за счет средств на казначейских счетах для осуществления и отражения операций с денежными средствами, поступающими во временное распоряжение получателей средств местного бюджета, казначейских счетах для осуществления и отражения операций с денежными средствами бюджетных и автономных учреждений, казначейских счетах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увеличение финансовых активов за счет привлечения на единый счет местного бюджета остатков средств на казначейских счетах для осуществления и отражения операций с денежными средствами бюджетных и автономных учреждений, открытых финансовому органу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89 51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jc w:val="center"/>
              <w:rPr>
                <w:color w:val="000000"/>
                <w:sz w:val="20"/>
                <w:szCs w:val="20"/>
              </w:rPr>
            </w:pPr>
            <w:r>
              <w:rPr>
                <w:color w:val="000000"/>
                <w:sz w:val="20"/>
                <w:szCs w:val="20"/>
              </w:rPr>
              <w:t>34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9,3</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20"/>
                <w:szCs w:val="20"/>
                <w:highlight w:val="yellow"/>
              </w:rPr>
            </w:pPr>
            <w:r>
              <w:rPr>
                <w:bCs/>
                <w:sz w:val="20"/>
                <w:szCs w:val="20"/>
                <w:highlight w:val="yellow"/>
              </w:rPr>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2 59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bl>
    <w:p>
      <w:pPr>
        <w:pStyle w:val="Normal"/>
        <w:numPr>
          <w:ilvl w:val="0"/>
          <w:numId w:val="0"/>
        </w:numPr>
        <w:ind w:left="567" w:hanging="0"/>
        <w:jc w:val="both"/>
        <w:rPr>
          <w:sz w:val="20"/>
          <w:szCs w:val="20"/>
        </w:rPr>
      </w:pPr>
      <w:r>
        <w:rPr>
          <w:sz w:val="20"/>
          <w:szCs w:val="20"/>
        </w:rPr>
      </w:r>
    </w:p>
    <w:p>
      <w:pPr>
        <w:pStyle w:val="Normal"/>
        <w:numPr>
          <w:ilvl w:val="0"/>
          <w:numId w:val="0"/>
        </w:numPr>
        <w:ind w:left="567" w:hanging="0"/>
        <w:jc w:val="both"/>
        <w:rPr>
          <w:sz w:val="20"/>
          <w:szCs w:val="20"/>
        </w:rPr>
      </w:pPr>
      <w:r>
        <w:rPr>
          <w:sz w:val="20"/>
          <w:szCs w:val="20"/>
        </w:rPr>
        <w:t>Председатель</w:t>
      </w:r>
    </w:p>
    <w:p>
      <w:pPr>
        <w:pStyle w:val="Normal"/>
        <w:numPr>
          <w:ilvl w:val="0"/>
          <w:numId w:val="0"/>
        </w:numPr>
        <w:ind w:left="567" w:hanging="0"/>
        <w:jc w:val="both"/>
        <w:rPr>
          <w:sz w:val="20"/>
          <w:szCs w:val="20"/>
        </w:rPr>
      </w:pPr>
      <w:r>
        <w:rPr>
          <w:sz w:val="20"/>
          <w:szCs w:val="20"/>
        </w:rPr>
        <w:t>Новокузнецкого городского</w:t>
      </w:r>
    </w:p>
    <w:p>
      <w:pPr>
        <w:pStyle w:val="Normal"/>
        <w:numPr>
          <w:ilvl w:val="0"/>
          <w:numId w:val="0"/>
        </w:numPr>
        <w:ind w:left="567" w:hanging="0"/>
        <w:jc w:val="both"/>
        <w:rPr>
          <w:sz w:val="20"/>
          <w:szCs w:val="20"/>
        </w:rPr>
      </w:pPr>
      <w:r>
        <w:rPr>
          <w:sz w:val="20"/>
          <w:szCs w:val="20"/>
        </w:rPr>
        <w:t>Совета народных депутатов                                                                                                                                                           А. К. Шелковникова</w:t>
      </w:r>
      <w:r>
        <w:br w:type="page"/>
      </w:r>
    </w:p>
    <w:p>
      <w:pPr>
        <w:pStyle w:val="Normal"/>
        <w:jc w:val="right"/>
        <w:rPr>
          <w:sz w:val="20"/>
          <w:szCs w:val="20"/>
        </w:rPr>
      </w:pPr>
      <w:r>
        <w:rPr>
          <w:sz w:val="20"/>
          <w:szCs w:val="20"/>
        </w:rPr>
        <w:t>Приложение № 6</w:t>
      </w:r>
    </w:p>
    <w:p>
      <w:pPr>
        <w:pStyle w:val="Normal"/>
        <w:ind w:left="5580" w:hanging="0"/>
        <w:jc w:val="right"/>
        <w:rPr>
          <w:sz w:val="20"/>
          <w:szCs w:val="20"/>
        </w:rPr>
      </w:pPr>
      <w:r>
        <w:rPr>
          <w:sz w:val="20"/>
          <w:szCs w:val="20"/>
        </w:rPr>
        <w:t>к решению Новокузнецкого</w:t>
      </w:r>
    </w:p>
    <w:p>
      <w:pPr>
        <w:pStyle w:val="Normal"/>
        <w:ind w:left="5580" w:hanging="0"/>
        <w:jc w:val="right"/>
        <w:rPr>
          <w:sz w:val="20"/>
          <w:szCs w:val="20"/>
        </w:rPr>
      </w:pPr>
      <w:r>
        <w:rPr>
          <w:sz w:val="20"/>
          <w:szCs w:val="20"/>
        </w:rPr>
        <w:t>городского Совета народных депутатов</w:t>
      </w:r>
    </w:p>
    <w:p>
      <w:pPr>
        <w:pStyle w:val="Normal"/>
        <w:jc w:val="right"/>
        <w:rPr/>
      </w:pPr>
      <w:r>
        <w:rPr>
          <w:sz w:val="20"/>
          <w:szCs w:val="20"/>
        </w:rPr>
        <w:t>от .05.2025 № /</w:t>
      </w:r>
    </w:p>
    <w:p>
      <w:pPr>
        <w:pStyle w:val="Normal"/>
        <w:jc w:val="center"/>
        <w:rPr/>
      </w:pPr>
      <w:r>
        <w:rPr>
          <w:sz w:val="20"/>
          <w:szCs w:val="20"/>
        </w:rPr>
        <w:t>Исполнение программы муниципальных внутренних заимствований Новокузнецкого городского округа за 2024 год</w:t>
      </w:r>
    </w:p>
    <w:p>
      <w:pPr>
        <w:pStyle w:val="ConsPlusTitle"/>
        <w:numPr>
          <w:ilvl w:val="0"/>
          <w:numId w:val="0"/>
        </w:numPr>
        <w:ind w:firstLine="540"/>
        <w:jc w:val="both"/>
        <w:outlineLvl w:val="1"/>
        <w:rPr/>
      </w:pPr>
      <w:r>
        <w:rPr/>
        <w:t>1. Привлечение заимствований</w:t>
      </w:r>
    </w:p>
    <w:tbl>
      <w:tblPr>
        <w:tblW w:w="15088" w:type="dxa"/>
        <w:jc w:val="left"/>
        <w:tblInd w:w="-67" w:type="dxa"/>
        <w:tblLayout w:type="fixed"/>
        <w:tblCellMar>
          <w:top w:w="102" w:type="dxa"/>
          <w:left w:w="62" w:type="dxa"/>
          <w:bottom w:w="102" w:type="dxa"/>
          <w:right w:w="62" w:type="dxa"/>
        </w:tblCellMar>
      </w:tblPr>
      <w:tblGrid>
        <w:gridCol w:w="8993"/>
        <w:gridCol w:w="1275"/>
        <w:gridCol w:w="1276"/>
        <w:gridCol w:w="1276"/>
        <w:gridCol w:w="1134"/>
        <w:gridCol w:w="1134"/>
      </w:tblGrid>
      <w:tr>
        <w:trPr>
          <w:trHeight w:val="23" w:hRule="atLeast"/>
        </w:trPr>
        <w:tc>
          <w:tcPr>
            <w:tcW w:w="8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firstLine="142"/>
              <w:jc w:val="center"/>
              <w:rPr>
                <w:rFonts w:ascii="Times New Roman" w:hAnsi="Times New Roman" w:cs="Times New Roman"/>
                <w:sz w:val="18"/>
                <w:szCs w:val="18"/>
                <w:highlight w:val="yellow"/>
              </w:rPr>
            </w:pPr>
            <w:r>
              <w:rPr>
                <w:rFonts w:cs="Times New Roman" w:ascii="Times New Roman" w:hAnsi="Times New Roman"/>
                <w:sz w:val="18"/>
                <w:szCs w:val="18"/>
              </w:rPr>
              <w:t>Муниципальные внутренние заимствования по видам долговых обязательств</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firstLine="142"/>
              <w:jc w:val="center"/>
              <w:rPr>
                <w:rFonts w:ascii="Times New Roman" w:hAnsi="Times New Roman" w:cs="Times New Roman"/>
                <w:sz w:val="18"/>
                <w:szCs w:val="18"/>
              </w:rPr>
            </w:pPr>
            <w:r>
              <w:rPr>
                <w:rFonts w:cs="Times New Roman" w:ascii="Times New Roman" w:hAnsi="Times New Roman"/>
                <w:sz w:val="18"/>
                <w:szCs w:val="18"/>
              </w:rPr>
              <w:t>Объем привлечения средств, тыс.руб.</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firstLine="142"/>
              <w:jc w:val="center"/>
              <w:rPr>
                <w:rFonts w:ascii="Times New Roman" w:hAnsi="Times New Roman" w:cs="Times New Roman"/>
                <w:sz w:val="18"/>
                <w:szCs w:val="18"/>
              </w:rPr>
            </w:pPr>
            <w:r>
              <w:rPr>
                <w:rFonts w:cs="Times New Roman" w:ascii="Times New Roman" w:hAnsi="Times New Roman"/>
                <w:sz w:val="18"/>
                <w:szCs w:val="18"/>
              </w:rPr>
              <w:t xml:space="preserve">Предельный срок погашения долговых обязательств </w:t>
            </w:r>
          </w:p>
        </w:tc>
      </w:tr>
      <w:tr>
        <w:trPr>
          <w:trHeight w:val="23" w:hRule="atLeast"/>
        </w:trPr>
        <w:tc>
          <w:tcPr>
            <w:tcW w:w="8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42"/>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н</w:t>
            </w:r>
          </w:p>
          <w:p>
            <w:pPr>
              <w:pStyle w:val="Normal"/>
              <w:jc w:val="center"/>
              <w:rPr/>
            </w:pPr>
            <w:r>
              <w:rPr>
                <w:sz w:val="18"/>
                <w:szCs w:val="18"/>
              </w:rPr>
              <w:t>на 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2" w:right="-62" w:hanging="0"/>
              <w:jc w:val="center"/>
              <w:rPr>
                <w:sz w:val="18"/>
                <w:szCs w:val="18"/>
              </w:rPr>
            </w:pPr>
            <w:r>
              <w:rPr>
                <w:sz w:val="18"/>
                <w:szCs w:val="18"/>
              </w:rPr>
              <w:t>Исполнено</w:t>
            </w:r>
          </w:p>
          <w:p>
            <w:pPr>
              <w:pStyle w:val="Normal"/>
              <w:ind w:left="-62" w:right="-62" w:hanging="0"/>
              <w:jc w:val="center"/>
              <w:rPr/>
            </w:pPr>
            <w:r>
              <w:rPr>
                <w:sz w:val="18"/>
                <w:szCs w:val="18"/>
              </w:rPr>
              <w:t>за 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2" w:right="-62" w:hanging="0"/>
              <w:jc w:val="center"/>
              <w:rPr>
                <w:sz w:val="18"/>
                <w:szCs w:val="18"/>
              </w:rPr>
            </w:pPr>
            <w:r>
              <w:rPr>
                <w:sz w:val="18"/>
                <w:szCs w:val="18"/>
              </w:rPr>
              <w:t>%</w:t>
            </w:r>
          </w:p>
          <w:p>
            <w:pPr>
              <w:pStyle w:val="ConsPlusNormal"/>
              <w:ind w:left="-62" w:right="-62" w:hanging="0"/>
              <w:jc w:val="center"/>
              <w:rPr>
                <w:rFonts w:ascii="Times New Roman" w:hAnsi="Times New Roman" w:cs="Times New Roman"/>
                <w:sz w:val="18"/>
                <w:szCs w:val="18"/>
              </w:rPr>
            </w:pPr>
            <w:r>
              <w:rPr>
                <w:rFonts w:cs="Times New Roman" w:ascii="Times New Roman" w:hAnsi="Times New Roman"/>
                <w:sz w:val="18"/>
                <w:szCs w:val="18"/>
              </w:rPr>
              <w:t>испол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н</w:t>
            </w:r>
          </w:p>
          <w:p>
            <w:pPr>
              <w:pStyle w:val="Normal"/>
              <w:jc w:val="center"/>
              <w:rPr/>
            </w:pPr>
            <w:r>
              <w:rPr>
                <w:sz w:val="18"/>
                <w:szCs w:val="18"/>
              </w:rPr>
              <w:t>на 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о</w:t>
            </w:r>
          </w:p>
          <w:p>
            <w:pPr>
              <w:pStyle w:val="Normal"/>
              <w:jc w:val="center"/>
              <w:rPr/>
            </w:pPr>
            <w:r>
              <w:rPr>
                <w:sz w:val="18"/>
                <w:szCs w:val="18"/>
              </w:rPr>
              <w:t xml:space="preserve"> </w:t>
            </w:r>
            <w:r>
              <w:rPr>
                <w:sz w:val="18"/>
                <w:szCs w:val="18"/>
              </w:rPr>
              <w:t>за 2024 год</w:t>
            </w:r>
          </w:p>
        </w:tc>
      </w:tr>
      <w:tr>
        <w:trPr>
          <w:trHeight w:val="23" w:hRule="atLeast"/>
        </w:trPr>
        <w:tc>
          <w:tcPr>
            <w:tcW w:w="8993" w:type="dxa"/>
            <w:tcBorders>
              <w:top w:val="single" w:sz="4" w:space="0" w:color="000000"/>
              <w:left w:val="single" w:sz="4" w:space="0" w:color="000000"/>
              <w:bottom w:val="single" w:sz="4" w:space="0" w:color="000000"/>
              <w:right w:val="single" w:sz="4" w:space="0" w:color="000000"/>
            </w:tcBorders>
          </w:tcPr>
          <w:p>
            <w:pPr>
              <w:pStyle w:val="ConsPlusNormal"/>
              <w:ind w:left="142" w:hanging="0"/>
              <w:jc w:val="both"/>
              <w:rPr>
                <w:rFonts w:ascii="Times New Roman" w:hAnsi="Times New Roman" w:cs="Times New Roman"/>
              </w:rPr>
            </w:pPr>
            <w:r>
              <w:rPr>
                <w:rFonts w:cs="Times New Roman" w:ascii="Times New Roman" w:hAnsi="Times New Roman"/>
              </w:rPr>
              <w:t>Бюджетные кредиты из других бюджетов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hanging="0"/>
              <w:jc w:val="center"/>
              <w:rPr/>
            </w:pPr>
            <w:r>
              <w:rPr>
                <w:rFonts w:cs="Times New Roman" w:ascii="Times New Roman" w:hAnsi="Times New Roman"/>
              </w:rPr>
              <w:t>1 859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hanging="0"/>
              <w:jc w:val="center"/>
              <w:rPr/>
            </w:pPr>
            <w:r>
              <w:rPr>
                <w:rFonts w:cs="Times New Roman" w:ascii="Times New Roman" w:hAnsi="Times New Roman"/>
              </w:rPr>
              <w:t>1 859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right="-62" w:hanging="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right="-62" w:hanging="0"/>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right="-62" w:hanging="0"/>
              <w:jc w:val="center"/>
              <w:rPr>
                <w:sz w:val="20"/>
                <w:szCs w:val="20"/>
                <w:highlight w:val="yellow"/>
              </w:rPr>
            </w:pPr>
            <w:r>
              <w:rPr>
                <w:sz w:val="20"/>
                <w:szCs w:val="20"/>
              </w:rPr>
              <w:t>-</w:t>
            </w:r>
          </w:p>
        </w:tc>
      </w:tr>
      <w:tr>
        <w:trPr>
          <w:trHeight w:val="23" w:hRule="atLeast"/>
        </w:trPr>
        <w:tc>
          <w:tcPr>
            <w:tcW w:w="8993" w:type="dxa"/>
            <w:tcBorders>
              <w:top w:val="single" w:sz="4" w:space="0" w:color="000000"/>
              <w:left w:val="single" w:sz="4" w:space="0" w:color="000000"/>
              <w:bottom w:val="single" w:sz="4" w:space="0" w:color="000000"/>
              <w:right w:val="single" w:sz="4" w:space="0" w:color="000000"/>
            </w:tcBorders>
          </w:tcPr>
          <w:p>
            <w:pPr>
              <w:pStyle w:val="ConsPlusNormal"/>
              <w:ind w:left="142" w:hanging="0"/>
              <w:jc w:val="both"/>
              <w:rPr>
                <w:rFonts w:ascii="Times New Roman" w:hAnsi="Times New Roman" w:cs="Times New Roman"/>
              </w:rPr>
            </w:pPr>
            <w:r>
              <w:rPr>
                <w:rFonts w:cs="Times New Roman" w:ascii="Times New Roman" w:hAnsi="Times New Roman"/>
              </w:rPr>
              <w:t>Привлечение кредитов из других бюджетов бюджетной системы Российской Федерации бюджетами городских округов в валюте Российской Федерации (бюджетный кредит на частичное покрытие дефицита бюджета муниципального образования</w:t>
            </w: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hanging="0"/>
              <w:jc w:val="center"/>
              <w:rPr>
                <w:rFonts w:ascii="Times New Roman" w:hAnsi="Times New Roman" w:cs="Times New Roman"/>
              </w:rPr>
            </w:pPr>
            <w:r>
              <w:rPr>
                <w:rFonts w:cs="Times New Roman" w:ascii="Times New Roman" w:hAnsi="Times New Roman"/>
              </w:rPr>
              <w:t>45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hanging="0"/>
              <w:jc w:val="center"/>
              <w:rPr>
                <w:rFonts w:ascii="Times New Roman" w:hAnsi="Times New Roman" w:cs="Times New Roman"/>
              </w:rPr>
            </w:pPr>
            <w:r>
              <w:rPr>
                <w:rFonts w:cs="Times New Roman" w:ascii="Times New Roman" w:hAnsi="Times New Roman"/>
              </w:rPr>
              <w:t>45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right="-62" w:hanging="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right="-62" w:hanging="0"/>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right="-62" w:hanging="0"/>
              <w:jc w:val="center"/>
              <w:rPr>
                <w:sz w:val="20"/>
                <w:szCs w:val="20"/>
                <w:highlight w:val="yellow"/>
              </w:rPr>
            </w:pPr>
            <w:r>
              <w:rPr>
                <w:sz w:val="20"/>
                <w:szCs w:val="20"/>
              </w:rPr>
              <w:t>-</w:t>
            </w:r>
          </w:p>
        </w:tc>
      </w:tr>
      <w:tr>
        <w:trPr>
          <w:trHeight w:val="23" w:hRule="atLeast"/>
        </w:trPr>
        <w:tc>
          <w:tcPr>
            <w:tcW w:w="8993" w:type="dxa"/>
            <w:tcBorders>
              <w:top w:val="single" w:sz="4" w:space="0" w:color="000000"/>
              <w:left w:val="single" w:sz="4" w:space="0" w:color="000000"/>
              <w:bottom w:val="single" w:sz="4" w:space="0" w:color="000000"/>
              <w:right w:val="single" w:sz="4" w:space="0" w:color="000000"/>
            </w:tcBorders>
          </w:tcPr>
          <w:p>
            <w:pPr>
              <w:pStyle w:val="ConsPlusNormal"/>
              <w:ind w:left="142" w:hanging="0"/>
              <w:jc w:val="both"/>
              <w:rPr>
                <w:rFonts w:ascii="Times New Roman" w:hAnsi="Times New Roman" w:cs="Times New Roman"/>
              </w:rPr>
            </w:pPr>
            <w:r>
              <w:rPr>
                <w:rFonts w:cs="Times New Roman" w:ascii="Times New Roman" w:hAnsi="Times New Roman"/>
              </w:rPr>
              <w:t>Привлечение кредитов из других бюджетов бюджетной системы Российской Федерации бюджетами городских округов в валюте Российской Федерации (бюджетные кредиты, предоставленные за счет средств бюджета на пополнение остатка средств на едином счете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hanging="0"/>
              <w:jc w:val="center"/>
              <w:rPr>
                <w:rFonts w:ascii="Times New Roman" w:hAnsi="Times New Roman" w:cs="Times New Roman"/>
              </w:rPr>
            </w:pPr>
            <w:r>
              <w:rPr>
                <w:rFonts w:cs="Times New Roman" w:ascii="Times New Roman" w:hAnsi="Times New Roman"/>
              </w:rPr>
              <w:t>1 409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hanging="0"/>
              <w:jc w:val="center"/>
              <w:rPr>
                <w:rFonts w:ascii="Times New Roman" w:hAnsi="Times New Roman" w:cs="Times New Roman"/>
              </w:rPr>
            </w:pPr>
            <w:r>
              <w:rPr>
                <w:rFonts w:cs="Times New Roman" w:ascii="Times New Roman" w:hAnsi="Times New Roman"/>
              </w:rPr>
              <w:t>1 409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right="-62" w:hanging="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right="-62" w:hanging="0"/>
              <w:jc w:val="center"/>
              <w:rPr>
                <w:sz w:val="20"/>
                <w:szCs w:val="20"/>
              </w:rPr>
            </w:pPr>
            <w:r>
              <w:rPr>
                <w:rFonts w:eastAsia="Calibri"/>
                <w:sz w:val="20"/>
                <w:szCs w:val="20"/>
                <w:lang w:eastAsia="en-US"/>
              </w:rPr>
              <w:t>20.12.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right="-62" w:hanging="0"/>
              <w:jc w:val="center"/>
              <w:rPr>
                <w:sz w:val="20"/>
                <w:szCs w:val="20"/>
              </w:rPr>
            </w:pPr>
            <w:r>
              <w:rPr>
                <w:sz w:val="20"/>
                <w:szCs w:val="20"/>
              </w:rPr>
              <w:t>28.08.2024</w:t>
            </w:r>
          </w:p>
          <w:p>
            <w:pPr>
              <w:pStyle w:val="Normal"/>
              <w:autoSpaceDE w:val="false"/>
              <w:ind w:left="-62" w:right="-62" w:hanging="0"/>
              <w:jc w:val="center"/>
              <w:rPr>
                <w:sz w:val="20"/>
                <w:szCs w:val="20"/>
                <w:highlight w:val="yellow"/>
              </w:rPr>
            </w:pPr>
            <w:r>
              <w:rPr>
                <w:sz w:val="20"/>
                <w:szCs w:val="20"/>
              </w:rPr>
              <w:t>11.11.2024</w:t>
            </w:r>
          </w:p>
        </w:tc>
      </w:tr>
      <w:tr>
        <w:trPr>
          <w:trHeight w:val="23" w:hRule="atLeast"/>
        </w:trPr>
        <w:tc>
          <w:tcPr>
            <w:tcW w:w="8993" w:type="dxa"/>
            <w:tcBorders>
              <w:top w:val="single" w:sz="4" w:space="0" w:color="000000"/>
              <w:left w:val="single" w:sz="4" w:space="0" w:color="000000"/>
              <w:bottom w:val="single" w:sz="4" w:space="0" w:color="000000"/>
              <w:right w:val="single" w:sz="4" w:space="0" w:color="000000"/>
            </w:tcBorders>
          </w:tcPr>
          <w:p>
            <w:pPr>
              <w:pStyle w:val="ConsPlusNormal"/>
              <w:ind w:left="142" w:hanging="0"/>
              <w:jc w:val="both"/>
              <w:rPr>
                <w:rFonts w:ascii="Times New Roman" w:hAnsi="Times New Roman" w:cs="Times New Roman"/>
              </w:rPr>
            </w:pPr>
            <w:r>
              <w:rPr>
                <w:rFonts w:cs="Times New Roman" w:ascii="Times New Roman" w:hAnsi="Times New Roman"/>
              </w:rPr>
              <w:t>Кредиты кредитных организаций в валюте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hanging="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hanging="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right="-62" w:hanging="0"/>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hanging="0"/>
              <w:jc w:val="center"/>
              <w:rPr>
                <w:rFonts w:ascii="Times New Roman" w:hAnsi="Times New Roman" w:cs="Times New Roman"/>
              </w:rPr>
            </w:pPr>
            <w:r>
              <w:rPr>
                <w:rFonts w:cs="Times New Roman" w:ascii="Times New Roman" w:hAnsi="Times New Roman"/>
              </w:rPr>
              <w:t>-</w:t>
            </w:r>
          </w:p>
        </w:tc>
      </w:tr>
      <w:tr>
        <w:trPr>
          <w:trHeight w:val="23" w:hRule="atLeast"/>
        </w:trPr>
        <w:tc>
          <w:tcPr>
            <w:tcW w:w="8993" w:type="dxa"/>
            <w:tcBorders>
              <w:top w:val="single" w:sz="4" w:space="0" w:color="000000"/>
              <w:left w:val="single" w:sz="4" w:space="0" w:color="000000"/>
              <w:bottom w:val="single" w:sz="4" w:space="0" w:color="000000"/>
              <w:right w:val="single" w:sz="4" w:space="0" w:color="000000"/>
            </w:tcBorders>
          </w:tcPr>
          <w:p>
            <w:pPr>
              <w:pStyle w:val="ConsPlusNormal"/>
              <w:ind w:left="142" w:hanging="0"/>
              <w:rPr>
                <w:rFonts w:ascii="Times New Roman" w:hAnsi="Times New Roman" w:cs="Times New Roman"/>
                <w:highlight w:val="yellow"/>
              </w:rPr>
            </w:pPr>
            <w:r>
              <w:rPr>
                <w:rFonts w:cs="Times New Roman" w:ascii="Times New Roman" w:hAnsi="Times New Roman"/>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hanging="0"/>
              <w:jc w:val="center"/>
              <w:rPr>
                <w:rFonts w:ascii="Times New Roman" w:hAnsi="Times New Roman" w:cs="Times New Roman"/>
              </w:rPr>
            </w:pPr>
            <w:r>
              <w:rPr>
                <w:rFonts w:cs="Times New Roman" w:ascii="Times New Roman" w:hAnsi="Times New Roman"/>
              </w:rPr>
              <w:t>1 859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hanging="0"/>
              <w:jc w:val="center"/>
              <w:rPr>
                <w:rFonts w:ascii="Times New Roman" w:hAnsi="Times New Roman" w:cs="Times New Roman"/>
              </w:rPr>
            </w:pPr>
            <w:r>
              <w:rPr>
                <w:rFonts w:cs="Times New Roman" w:ascii="Times New Roman" w:hAnsi="Times New Roman"/>
              </w:rPr>
              <w:t>1 859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hanging="0"/>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w:t>
            </w:r>
          </w:p>
        </w:tc>
      </w:tr>
    </w:tbl>
    <w:p>
      <w:pPr>
        <w:pStyle w:val="ConsPlusTitle"/>
        <w:numPr>
          <w:ilvl w:val="0"/>
          <w:numId w:val="0"/>
        </w:numPr>
        <w:ind w:firstLine="540"/>
        <w:jc w:val="both"/>
        <w:outlineLvl w:val="1"/>
        <w:rPr>
          <w:rFonts w:ascii="Times New Roman" w:hAnsi="Times New Roman" w:cs="Times New Roman"/>
          <w:sz w:val="20"/>
          <w:highlight w:val="yellow"/>
        </w:rPr>
      </w:pPr>
      <w:r>
        <w:rPr>
          <w:rFonts w:cs="Times New Roman" w:ascii="Times New Roman" w:hAnsi="Times New Roman"/>
          <w:sz w:val="20"/>
          <w:highlight w:val="yellow"/>
        </w:rPr>
      </w:r>
    </w:p>
    <w:p>
      <w:pPr>
        <w:pStyle w:val="ConsPlusTitle"/>
        <w:numPr>
          <w:ilvl w:val="0"/>
          <w:numId w:val="0"/>
        </w:numPr>
        <w:ind w:firstLine="540"/>
        <w:jc w:val="both"/>
        <w:outlineLvl w:val="1"/>
        <w:rPr>
          <w:rFonts w:ascii="Times New Roman" w:hAnsi="Times New Roman" w:cs="Times New Roman"/>
          <w:b w:val="false"/>
          <w:b w:val="false"/>
          <w:sz w:val="20"/>
        </w:rPr>
      </w:pPr>
      <w:r>
        <w:rPr>
          <w:rFonts w:cs="Times New Roman" w:ascii="Times New Roman" w:hAnsi="Times New Roman"/>
          <w:b w:val="false"/>
          <w:sz w:val="20"/>
        </w:rPr>
        <w:t>2. Погашение заимствований</w:t>
      </w:r>
    </w:p>
    <w:p>
      <w:pPr>
        <w:pStyle w:val="ConsPlusNormal"/>
        <w:jc w:val="right"/>
        <w:rPr/>
      </w:pPr>
      <w:r>
        <w:rPr>
          <w:rFonts w:cs="Times New Roman" w:ascii="Times New Roman" w:hAnsi="Times New Roman"/>
        </w:rPr>
        <w:t xml:space="preserve"> </w:t>
      </w:r>
      <w:r>
        <w:rPr/>
        <w:t>(тыс. руб.)</w:t>
      </w:r>
    </w:p>
    <w:tbl>
      <w:tblPr>
        <w:tblW w:w="15088" w:type="dxa"/>
        <w:jc w:val="left"/>
        <w:tblInd w:w="-67" w:type="dxa"/>
        <w:tblLayout w:type="fixed"/>
        <w:tblCellMar>
          <w:top w:w="102" w:type="dxa"/>
          <w:left w:w="62" w:type="dxa"/>
          <w:bottom w:w="102" w:type="dxa"/>
          <w:right w:w="62" w:type="dxa"/>
        </w:tblCellMar>
      </w:tblPr>
      <w:tblGrid>
        <w:gridCol w:w="9276"/>
        <w:gridCol w:w="2126"/>
        <w:gridCol w:w="1843"/>
        <w:gridCol w:w="1843"/>
      </w:tblGrid>
      <w:tr>
        <w:trPr>
          <w:trHeight w:val="23" w:hRule="atLeast"/>
        </w:trPr>
        <w:tc>
          <w:tcPr>
            <w:tcW w:w="9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8"/>
                <w:szCs w:val="18"/>
                <w:highlight w:val="yellow"/>
              </w:rPr>
            </w:pPr>
            <w:r>
              <w:rPr>
                <w:rFonts w:cs="Times New Roman" w:ascii="Times New Roman" w:hAnsi="Times New Roman"/>
                <w:sz w:val="18"/>
                <w:szCs w:val="18"/>
              </w:rPr>
              <w:t>Муниципальные внутренние заимствования по видам долговых обязательств</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ConsPlusNormal"/>
              <w:ind w:firstLine="86"/>
              <w:jc w:val="center"/>
              <w:rPr>
                <w:rFonts w:ascii="Times New Roman" w:hAnsi="Times New Roman" w:cs="Times New Roman"/>
                <w:sz w:val="18"/>
                <w:szCs w:val="18"/>
              </w:rPr>
            </w:pPr>
            <w:r>
              <w:rPr>
                <w:rFonts w:cs="Times New Roman" w:ascii="Times New Roman" w:hAnsi="Times New Roman"/>
                <w:sz w:val="18"/>
                <w:szCs w:val="18"/>
              </w:rPr>
              <w:t xml:space="preserve">Объем погашения средств </w:t>
            </w:r>
          </w:p>
        </w:tc>
      </w:tr>
      <w:tr>
        <w:trPr>
          <w:trHeight w:val="23" w:hRule="atLeast"/>
        </w:trPr>
        <w:tc>
          <w:tcPr>
            <w:tcW w:w="9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н</w:t>
            </w:r>
          </w:p>
          <w:p>
            <w:pPr>
              <w:pStyle w:val="Normal"/>
              <w:jc w:val="center"/>
              <w:rPr/>
            </w:pPr>
            <w:r>
              <w:rPr>
                <w:sz w:val="18"/>
                <w:szCs w:val="18"/>
              </w:rPr>
              <w:t>на 2024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о</w:t>
            </w:r>
          </w:p>
          <w:p>
            <w:pPr>
              <w:pStyle w:val="Normal"/>
              <w:jc w:val="center"/>
              <w:rPr/>
            </w:pPr>
            <w:r>
              <w:rPr>
                <w:sz w:val="18"/>
                <w:szCs w:val="18"/>
              </w:rPr>
              <w:t xml:space="preserve"> </w:t>
            </w:r>
            <w:r>
              <w:rPr>
                <w:sz w:val="18"/>
                <w:szCs w:val="18"/>
              </w:rPr>
              <w:t>за 2024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исполнения</w:t>
            </w:r>
          </w:p>
        </w:tc>
      </w:tr>
      <w:tr>
        <w:trPr>
          <w:trHeight w:val="23" w:hRule="atLeast"/>
        </w:trPr>
        <w:tc>
          <w:tcPr>
            <w:tcW w:w="9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юджетные кредиты из других бюджетов бюджетной системы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6"/>
              <w:jc w:val="center"/>
              <w:rPr>
                <w:rFonts w:ascii="Times New Roman" w:hAnsi="Times New Roman" w:cs="Times New Roman"/>
              </w:rPr>
            </w:pPr>
            <w:r>
              <w:rPr>
                <w:rFonts w:cs="Times New Roman" w:ascii="Times New Roman" w:hAnsi="Times New Roman"/>
              </w:rPr>
              <w:t>- 2 139 51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6"/>
              <w:jc w:val="center"/>
              <w:rPr>
                <w:rFonts w:ascii="Times New Roman" w:hAnsi="Times New Roman" w:cs="Times New Roman"/>
              </w:rPr>
            </w:pPr>
            <w:r>
              <w:rPr>
                <w:rFonts w:cs="Times New Roman" w:ascii="Times New Roman" w:hAnsi="Times New Roman"/>
              </w:rPr>
              <w:t>- 2 139 51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firstLine="6"/>
              <w:jc w:val="center"/>
              <w:rPr>
                <w:rFonts w:ascii="Times New Roman" w:hAnsi="Times New Roman" w:cs="Times New Roman"/>
              </w:rPr>
            </w:pPr>
            <w:r>
              <w:rPr>
                <w:rFonts w:cs="Times New Roman" w:ascii="Times New Roman" w:hAnsi="Times New Roman"/>
              </w:rPr>
              <w:t>100,0</w:t>
            </w:r>
          </w:p>
        </w:tc>
      </w:tr>
      <w:tr>
        <w:trPr>
          <w:trHeight w:val="23" w:hRule="atLeast"/>
        </w:trPr>
        <w:tc>
          <w:tcPr>
            <w:tcW w:w="9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гашение бюджетами городских округов кредитов из других бюджетов бюджетной системы Российской Федерации в валюте Российской Федерации (бюджетный кредит на частичное покрытие дефицита бюджета муниципального образ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6"/>
              <w:jc w:val="center"/>
              <w:rPr>
                <w:rFonts w:ascii="Times New Roman" w:hAnsi="Times New Roman" w:cs="Times New Roman"/>
              </w:rPr>
            </w:pPr>
            <w:r>
              <w:rPr>
                <w:rFonts w:cs="Times New Roman" w:ascii="Times New Roman" w:hAnsi="Times New Roman"/>
              </w:rPr>
              <w:t>- 730 51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6"/>
              <w:jc w:val="center"/>
              <w:rPr>
                <w:rFonts w:ascii="Times New Roman" w:hAnsi="Times New Roman" w:cs="Times New Roman"/>
              </w:rPr>
            </w:pPr>
            <w:r>
              <w:rPr>
                <w:rFonts w:cs="Times New Roman" w:ascii="Times New Roman" w:hAnsi="Times New Roman"/>
              </w:rPr>
              <w:t>- 730 51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firstLine="6"/>
              <w:jc w:val="center"/>
              <w:rPr>
                <w:rFonts w:ascii="Times New Roman" w:hAnsi="Times New Roman" w:cs="Times New Roman"/>
              </w:rPr>
            </w:pPr>
            <w:r>
              <w:rPr>
                <w:rFonts w:cs="Times New Roman" w:ascii="Times New Roman" w:hAnsi="Times New Roman"/>
              </w:rPr>
              <w:t>100,0</w:t>
            </w:r>
          </w:p>
        </w:tc>
      </w:tr>
      <w:tr>
        <w:trPr>
          <w:trHeight w:val="23" w:hRule="atLeast"/>
        </w:trPr>
        <w:tc>
          <w:tcPr>
            <w:tcW w:w="9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огашение бюджетами городских округов кредитов из других бюджетов бюджетной системы Российской Федерации в валюте Российской Федерации (бюджетные кредиты, предоставленные за счет средств бюджета на пополнение остатка средств на едином счете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6"/>
              <w:jc w:val="center"/>
              <w:rPr>
                <w:rFonts w:ascii="Times New Roman" w:hAnsi="Times New Roman" w:cs="Times New Roman"/>
              </w:rPr>
            </w:pPr>
            <w:r>
              <w:rPr>
                <w:rFonts w:cs="Times New Roman" w:ascii="Times New Roman" w:hAnsi="Times New Roman"/>
              </w:rPr>
              <w:t>-1 409 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6"/>
              <w:jc w:val="center"/>
              <w:rPr>
                <w:rFonts w:ascii="Times New Roman" w:hAnsi="Times New Roman" w:cs="Times New Roman"/>
              </w:rPr>
            </w:pPr>
            <w:r>
              <w:rPr>
                <w:rFonts w:cs="Times New Roman" w:ascii="Times New Roman" w:hAnsi="Times New Roman"/>
              </w:rPr>
              <w:t>-1 409 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firstLine="6"/>
              <w:jc w:val="center"/>
              <w:rPr>
                <w:rFonts w:ascii="Times New Roman" w:hAnsi="Times New Roman" w:cs="Times New Roman"/>
              </w:rPr>
            </w:pPr>
            <w:r>
              <w:rPr>
                <w:rFonts w:cs="Times New Roman" w:ascii="Times New Roman" w:hAnsi="Times New Roman"/>
              </w:rPr>
              <w:t>100,0</w:t>
            </w:r>
          </w:p>
        </w:tc>
      </w:tr>
      <w:tr>
        <w:trPr>
          <w:trHeight w:val="23" w:hRule="atLeast"/>
        </w:trPr>
        <w:tc>
          <w:tcPr>
            <w:tcW w:w="9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Погашение бюджетами городских округов кредитов из других бюджетов бюджетной системы Российской Федерации в валюте Российской Федерации </w:t>
            </w:r>
            <w:r>
              <w:rPr>
                <w:rFonts w:cs="Times New Roman" w:ascii="Times New Roman" w:hAnsi="Times New Roman"/>
                <w:bCs/>
              </w:rPr>
              <w:t>(бюджетные кредиты, предоставленные для погашения долговых обязатель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6"/>
              <w:jc w:val="center"/>
              <w:rPr>
                <w:rFonts w:ascii="Times New Roman" w:hAnsi="Times New Roman" w:cs="Times New Roman"/>
              </w:rPr>
            </w:pPr>
            <w:r>
              <w:rPr>
                <w:rFonts w:cs="Times New Roman" w:ascii="Times New Roman" w:hAnsi="Times New Roman"/>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6"/>
              <w:jc w:val="center"/>
              <w:rPr>
                <w:rFonts w:ascii="Times New Roman" w:hAnsi="Times New Roman" w:cs="Times New Roman"/>
              </w:rPr>
            </w:pPr>
            <w:r>
              <w:rPr>
                <w:rFonts w:cs="Times New Roman" w:ascii="Times New Roman" w:hAnsi="Times New Roman"/>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62" w:right="-62" w:firstLine="6"/>
              <w:jc w:val="center"/>
              <w:rPr>
                <w:rFonts w:ascii="Times New Roman" w:hAnsi="Times New Roman" w:cs="Times New Roman"/>
              </w:rPr>
            </w:pPr>
            <w:r>
              <w:rPr>
                <w:rFonts w:cs="Times New Roman" w:ascii="Times New Roman" w:hAnsi="Times New Roman"/>
              </w:rPr>
            </w:r>
          </w:p>
        </w:tc>
      </w:tr>
      <w:tr>
        <w:trPr>
          <w:trHeight w:val="23" w:hRule="atLeast"/>
        </w:trPr>
        <w:tc>
          <w:tcPr>
            <w:tcW w:w="9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редиты кредитных организаций в валюте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6"/>
              <w:jc w:val="center"/>
              <w:rPr>
                <w:rFonts w:ascii="Times New Roman" w:hAnsi="Times New Roman" w:cs="Times New Roman"/>
              </w:rPr>
            </w:pPr>
            <w:r>
              <w:rPr>
                <w:rFonts w:cs="Times New Roman" w:ascii="Times New Roman" w:hAnsi="Times New Roman"/>
              </w:rPr>
              <w:t>- 409 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6"/>
              <w:jc w:val="center"/>
              <w:rPr>
                <w:rFonts w:ascii="Times New Roman" w:hAnsi="Times New Roman" w:cs="Times New Roman"/>
              </w:rPr>
            </w:pPr>
            <w:r>
              <w:rPr>
                <w:rFonts w:cs="Times New Roman" w:ascii="Times New Roman" w:hAnsi="Times New Roman"/>
              </w:rPr>
              <w:t>- 409 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firstLine="6"/>
              <w:jc w:val="center"/>
              <w:rPr>
                <w:rFonts w:ascii="Times New Roman" w:hAnsi="Times New Roman" w:cs="Times New Roman"/>
              </w:rPr>
            </w:pPr>
            <w:r>
              <w:rPr>
                <w:rFonts w:cs="Times New Roman" w:ascii="Times New Roman" w:hAnsi="Times New Roman"/>
              </w:rPr>
              <w:t>100,0</w:t>
            </w:r>
          </w:p>
        </w:tc>
      </w:tr>
      <w:tr>
        <w:trPr>
          <w:trHeight w:val="23" w:hRule="atLeast"/>
        </w:trPr>
        <w:tc>
          <w:tcPr>
            <w:tcW w:w="9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firstLine="6"/>
              <w:jc w:val="center"/>
              <w:rPr>
                <w:rFonts w:ascii="Times New Roman" w:hAnsi="Times New Roman" w:cs="Times New Roman"/>
              </w:rPr>
            </w:pPr>
            <w:r>
              <w:rPr>
                <w:rFonts w:cs="Times New Roman" w:ascii="Times New Roman" w:hAnsi="Times New Roman"/>
              </w:rPr>
              <w:t>- 2 548 51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firstLine="6"/>
              <w:jc w:val="center"/>
              <w:rPr>
                <w:rFonts w:ascii="Times New Roman" w:hAnsi="Times New Roman" w:cs="Times New Roman"/>
              </w:rPr>
            </w:pPr>
            <w:r>
              <w:rPr>
                <w:rFonts w:cs="Times New Roman" w:ascii="Times New Roman" w:hAnsi="Times New Roman"/>
              </w:rPr>
              <w:t>- 2 548 51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firstLine="6"/>
              <w:jc w:val="center"/>
              <w:rPr>
                <w:rFonts w:ascii="Times New Roman" w:hAnsi="Times New Roman" w:cs="Times New Roman"/>
              </w:rPr>
            </w:pPr>
            <w:r>
              <w:rPr>
                <w:rFonts w:cs="Times New Roman" w:ascii="Times New Roman" w:hAnsi="Times New Roman"/>
              </w:rPr>
              <w:t>100,0</w:t>
            </w:r>
          </w:p>
        </w:tc>
      </w:tr>
    </w:tbl>
    <w:p>
      <w:pPr>
        <w:pStyle w:val="ConsPlus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rPr>
      </w:r>
    </w:p>
    <w:p>
      <w:pPr>
        <w:pStyle w:val="Normal"/>
        <w:ind w:left="567" w:hanging="0"/>
        <w:rPr>
          <w:sz w:val="20"/>
          <w:szCs w:val="20"/>
        </w:rPr>
      </w:pPr>
      <w:r>
        <w:rPr>
          <w:sz w:val="20"/>
          <w:szCs w:val="20"/>
        </w:rPr>
        <w:t>Председатель</w:t>
      </w:r>
    </w:p>
    <w:p>
      <w:pPr>
        <w:pStyle w:val="Normal"/>
        <w:ind w:left="567" w:hanging="0"/>
        <w:rPr/>
      </w:pPr>
      <w:r>
        <w:rPr>
          <w:sz w:val="20"/>
          <w:szCs w:val="20"/>
        </w:rPr>
        <w:t>Новокузнецкого городского</w:t>
      </w:r>
    </w:p>
    <w:p>
      <w:pPr>
        <w:sectPr>
          <w:headerReference w:type="default" r:id="rId11"/>
          <w:footerReference w:type="default" r:id="rId12"/>
          <w:type w:val="nextPage"/>
          <w:pgSz w:orient="landscape" w:w="16838" w:h="11906"/>
          <w:pgMar w:left="1134" w:right="678" w:gutter="0" w:header="709" w:top="765" w:footer="709" w:bottom="851"/>
          <w:pgNumType w:fmt="decimal"/>
          <w:formProt w:val="false"/>
          <w:textDirection w:val="lrTb"/>
          <w:docGrid w:type="default" w:linePitch="360" w:charSpace="0"/>
        </w:sectPr>
        <w:pStyle w:val="Normal"/>
        <w:ind w:left="567" w:hanging="0"/>
        <w:rPr>
          <w:b/>
          <w:b/>
          <w:sz w:val="20"/>
          <w:szCs w:val="20"/>
        </w:rPr>
      </w:pPr>
      <w:r>
        <w:rPr>
          <w:sz w:val="20"/>
          <w:szCs w:val="20"/>
        </w:rPr>
        <w:t>Совета народных депутатов                                                                                                                                                        А. К. Шелковникова</w:t>
      </w:r>
    </w:p>
    <w:p>
      <w:pPr>
        <w:pStyle w:val="Normal"/>
        <w:ind w:right="-456" w:hanging="0"/>
        <w:jc w:val="right"/>
        <w:rPr>
          <w:rFonts w:ascii="Times New Roman" w:hAnsi="Times New Roman" w:cs="Times New Roman"/>
          <w:b/>
          <w:b/>
          <w:sz w:val="20"/>
          <w:szCs w:val="20"/>
        </w:rPr>
      </w:pPr>
      <w:r>
        <w:rPr>
          <w:rFonts w:cs="Times New Roman"/>
          <w:b/>
          <w:sz w:val="20"/>
          <w:szCs w:val="20"/>
        </w:rPr>
      </w:r>
    </w:p>
    <w:p>
      <w:pPr>
        <w:pStyle w:val="Normal"/>
        <w:jc w:val="right"/>
        <w:rPr>
          <w:sz w:val="20"/>
          <w:szCs w:val="20"/>
        </w:rPr>
      </w:pPr>
      <w:r>
        <w:rPr>
          <w:sz w:val="20"/>
          <w:szCs w:val="20"/>
        </w:rPr>
        <w:t>Приложение № 7</w:t>
      </w:r>
    </w:p>
    <w:p>
      <w:pPr>
        <w:pStyle w:val="Normal"/>
        <w:ind w:left="5580" w:hanging="0"/>
        <w:jc w:val="right"/>
        <w:rPr/>
      </w:pPr>
      <w:r>
        <w:rPr>
          <w:sz w:val="20"/>
          <w:szCs w:val="20"/>
        </w:rPr>
        <w:t>к решению Новокузнецкого</w:t>
      </w:r>
    </w:p>
    <w:p>
      <w:pPr>
        <w:pStyle w:val="Normal"/>
        <w:ind w:left="5580" w:hanging="0"/>
        <w:jc w:val="right"/>
        <w:rPr>
          <w:sz w:val="20"/>
          <w:szCs w:val="20"/>
        </w:rPr>
      </w:pPr>
      <w:r>
        <w:rPr>
          <w:sz w:val="20"/>
          <w:szCs w:val="20"/>
        </w:rPr>
        <w:t>городского Совета народных депутатов</w:t>
      </w:r>
    </w:p>
    <w:p>
      <w:pPr>
        <w:pStyle w:val="Normal"/>
        <w:jc w:val="right"/>
        <w:rPr/>
      </w:pPr>
      <w:r>
        <w:rPr>
          <w:sz w:val="20"/>
          <w:szCs w:val="20"/>
        </w:rPr>
        <w:t>от .05.2025 № /</w:t>
      </w:r>
    </w:p>
    <w:p>
      <w:pPr>
        <w:pStyle w:val="Normal"/>
        <w:ind w:firstLine="708"/>
        <w:jc w:val="center"/>
        <w:rPr>
          <w:b/>
          <w:b/>
          <w:sz w:val="20"/>
          <w:szCs w:val="20"/>
        </w:rPr>
      </w:pPr>
      <w:r>
        <w:rPr>
          <w:b/>
          <w:sz w:val="20"/>
          <w:szCs w:val="20"/>
        </w:rPr>
      </w:r>
    </w:p>
    <w:p>
      <w:pPr>
        <w:pStyle w:val="Normal"/>
        <w:ind w:firstLine="708"/>
        <w:jc w:val="center"/>
        <w:rPr/>
      </w:pPr>
      <w:r>
        <w:rPr>
          <w:b/>
          <w:sz w:val="20"/>
          <w:szCs w:val="20"/>
        </w:rPr>
        <w:t>Исполнение по перечню и объемам бюджетных ассигнований на реализацию муниципальных программ Новокузнецкого городского округа за 2024 год</w:t>
      </w:r>
    </w:p>
    <w:p>
      <w:pPr>
        <w:pStyle w:val="Normal"/>
        <w:jc w:val="right"/>
        <w:rPr>
          <w:b/>
          <w:b/>
          <w:sz w:val="20"/>
          <w:szCs w:val="20"/>
        </w:rPr>
      </w:pPr>
      <w:r>
        <w:rPr>
          <w:b/>
          <w:sz w:val="20"/>
          <w:szCs w:val="20"/>
        </w:rPr>
      </w:r>
    </w:p>
    <w:p>
      <w:pPr>
        <w:pStyle w:val="Normal"/>
        <w:jc w:val="right"/>
        <w:rPr>
          <w:sz w:val="20"/>
          <w:szCs w:val="20"/>
        </w:rPr>
      </w:pPr>
      <w:r>
        <w:rPr>
          <w:sz w:val="20"/>
          <w:szCs w:val="20"/>
        </w:rPr>
        <w:t>(тыс. руб.)</w:t>
      </w:r>
    </w:p>
    <w:tbl>
      <w:tblPr>
        <w:tblW w:w="14885" w:type="dxa"/>
        <w:jc w:val="left"/>
        <w:tblInd w:w="-289" w:type="dxa"/>
        <w:tblLayout w:type="fixed"/>
        <w:tblCellMar>
          <w:top w:w="0" w:type="dxa"/>
          <w:left w:w="108" w:type="dxa"/>
          <w:bottom w:w="0" w:type="dxa"/>
          <w:right w:w="108" w:type="dxa"/>
        </w:tblCellMar>
      </w:tblPr>
      <w:tblGrid>
        <w:gridCol w:w="10632"/>
        <w:gridCol w:w="1418"/>
        <w:gridCol w:w="1417"/>
        <w:gridCol w:w="1418"/>
      </w:tblGrid>
      <w:tr>
        <w:trPr>
          <w:trHeight w:val="425" w:hRule="atLeast"/>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рограмм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xml:space="preserve">План </w:t>
            </w:r>
          </w:p>
          <w:p>
            <w:pPr>
              <w:pStyle w:val="Normal"/>
              <w:jc w:val="center"/>
              <w:rPr/>
            </w:pPr>
            <w:r>
              <w:rPr>
                <w:b/>
                <w:bCs/>
                <w:color w:val="000000"/>
                <w:sz w:val="20"/>
                <w:szCs w:val="20"/>
              </w:rPr>
              <w:t>на 2024 го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0"/>
                <w:szCs w:val="20"/>
              </w:rPr>
              <w:t>Исполнено за 2024 го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исполнения</w:t>
            </w:r>
          </w:p>
        </w:tc>
      </w:tr>
      <w:tr>
        <w:trPr>
          <w:trHeight w:val="711"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Защита населения и территории от чрезвычайных ситуаций природного и техногенного характера, обеспечение пожарной безопасности, безопасности на водных объектах территории Новокузнец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1 13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2 60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585"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Защита прав детей-сирот и детей, оставшихся без попечения родителей, прав недееспособных граждан"</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4 40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 01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8</w:t>
            </w:r>
          </w:p>
        </w:tc>
      </w:tr>
      <w:tr>
        <w:trPr>
          <w:trHeight w:val="510"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Комплексное благоустройство Новокузнец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89 99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53 66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8</w:t>
            </w:r>
          </w:p>
        </w:tc>
      </w:tr>
      <w:tr>
        <w:trPr>
          <w:trHeight w:val="555"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беспечение жилыми помещениями отдельных категорий граждан города Новокузнец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80 3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70 84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555"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беспечение комфортного проживания в секторе индивидуальной жилой застройк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2 36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4 65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427"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рганизация и развитие пассажирских перевозок и координация работы операторов связи на территории Новокузнец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22 62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91 33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570"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сновные направления развития территории Новокузнец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9 69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8 48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385"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храна окружающей среды и рациональное природопользование в границах Новокузнец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 24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 18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8</w:t>
            </w:r>
          </w:p>
        </w:tc>
      </w:tr>
      <w:tr>
        <w:trPr>
          <w:trHeight w:val="525"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Поддержка социально ориентированных некоммерческих организаций в городе Новокузнец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8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7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540"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Профилактика терроризма, а также минимизация и (или) ликвидация последствий его проявле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5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5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521"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внутреннего и въездного туризма на территории Новокузнец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510"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жилищно-коммунального хозяйства города Новокузнец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12 05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32 46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0</w:t>
            </w:r>
          </w:p>
        </w:tc>
      </w:tr>
      <w:tr>
        <w:trPr>
          <w:trHeight w:val="525"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и функционирование системы образования города Новокузнец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441 87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260 83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525"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инвестиционной деятельности в Новокузнецком городском округ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4 35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4 35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336"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культуры города Новокузнец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4 67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2 37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540"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системы социальной защиты населения города Новокузнец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47 50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34 32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525"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субъектов малого и среднего предпринимательства в городе Новокузнец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87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86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465"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физической культуры и массового спорта Новокузнец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5 34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9 62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510"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еализация молодежной политики в городе Новокузнец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50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39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328"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Стимулирование развития жилищного строительства на территории Новокузнец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98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64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495"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Укрепление общественного здоровья населения Новокузнец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341"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Управление муниципальным имуществом Новокузнец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9 40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9 02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465"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Управление муниципальными финансами Новокузнец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46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44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555"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Муниципальная программа Новокузнецкого городского округа "Формирование современной городской среды на территории Новокузнецкого городского округ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4 79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9 45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4</w:t>
            </w:r>
          </w:p>
        </w:tc>
      </w:tr>
      <w:tr>
        <w:trPr>
          <w:trHeight w:val="255"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2 015 79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1 597 80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7</w:t>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567"/>
        <w:rPr>
          <w:sz w:val="20"/>
          <w:szCs w:val="20"/>
        </w:rPr>
      </w:pPr>
      <w:r>
        <w:rPr>
          <w:sz w:val="20"/>
          <w:szCs w:val="20"/>
        </w:rPr>
        <w:t>Председатель</w:t>
      </w:r>
    </w:p>
    <w:p>
      <w:pPr>
        <w:pStyle w:val="Normal"/>
        <w:ind w:firstLine="567"/>
        <w:rPr>
          <w:sz w:val="20"/>
          <w:szCs w:val="20"/>
        </w:rPr>
      </w:pPr>
      <w:r>
        <w:rPr>
          <w:sz w:val="20"/>
          <w:szCs w:val="20"/>
        </w:rPr>
        <w:t>Новокузнецкого городского</w:t>
      </w:r>
    </w:p>
    <w:p>
      <w:pPr>
        <w:pStyle w:val="Normal"/>
        <w:ind w:firstLine="567"/>
        <w:rPr>
          <w:sz w:val="20"/>
          <w:szCs w:val="20"/>
        </w:rPr>
      </w:pPr>
      <w:r>
        <w:rPr>
          <w:sz w:val="20"/>
          <w:szCs w:val="20"/>
        </w:rPr>
        <w:t xml:space="preserve">Совета народных депутатов                                                                                                        </w:t>
        <w:tab/>
        <w:tab/>
        <w:tab/>
        <w:tab/>
        <w:tab/>
        <w:t>А. К. Шелковникова</w:t>
      </w:r>
      <w:r>
        <w:br w:type="page"/>
      </w:r>
    </w:p>
    <w:p>
      <w:pPr>
        <w:pStyle w:val="Normal"/>
        <w:jc w:val="right"/>
        <w:rPr>
          <w:sz w:val="20"/>
          <w:szCs w:val="20"/>
        </w:rPr>
      </w:pPr>
      <w:r>
        <w:rPr>
          <w:sz w:val="20"/>
          <w:szCs w:val="20"/>
        </w:rPr>
        <w:t>Приложение № 8</w:t>
      </w:r>
    </w:p>
    <w:p>
      <w:pPr>
        <w:pStyle w:val="Normal"/>
        <w:ind w:left="5580" w:hanging="0"/>
        <w:jc w:val="right"/>
        <w:rPr/>
      </w:pPr>
      <w:r>
        <w:rPr>
          <w:sz w:val="20"/>
          <w:szCs w:val="20"/>
        </w:rPr>
        <w:t>к решению Новокузнецкого</w:t>
      </w:r>
    </w:p>
    <w:p>
      <w:pPr>
        <w:pStyle w:val="Normal"/>
        <w:ind w:left="5580" w:hanging="0"/>
        <w:jc w:val="right"/>
        <w:rPr>
          <w:sz w:val="20"/>
          <w:szCs w:val="20"/>
        </w:rPr>
      </w:pPr>
      <w:r>
        <w:rPr>
          <w:sz w:val="20"/>
          <w:szCs w:val="20"/>
        </w:rPr>
        <w:t>городского Совета народных депутатов</w:t>
      </w:r>
    </w:p>
    <w:p>
      <w:pPr>
        <w:pStyle w:val="Normal"/>
        <w:jc w:val="right"/>
        <w:rPr/>
      </w:pPr>
      <w:r>
        <w:rPr>
          <w:sz w:val="20"/>
          <w:szCs w:val="20"/>
        </w:rPr>
        <w:t>от .05.2025 № /</w:t>
      </w:r>
    </w:p>
    <w:p>
      <w:pPr>
        <w:pStyle w:val="Style19"/>
        <w:ind w:left="0" w:hanging="0"/>
        <w:jc w:val="right"/>
        <w:rPr>
          <w:b/>
          <w:b/>
          <w:sz w:val="20"/>
          <w:szCs w:val="20"/>
        </w:rPr>
      </w:pPr>
      <w:r>
        <w:rPr>
          <w:b/>
          <w:sz w:val="20"/>
          <w:szCs w:val="20"/>
        </w:rPr>
      </w:r>
    </w:p>
    <w:p>
      <w:pPr>
        <w:pStyle w:val="Normal"/>
        <w:jc w:val="center"/>
        <w:rPr>
          <w:b/>
          <w:b/>
          <w:sz w:val="20"/>
          <w:szCs w:val="20"/>
        </w:rPr>
      </w:pPr>
      <w:r>
        <w:rPr>
          <w:b/>
          <w:sz w:val="20"/>
          <w:szCs w:val="20"/>
        </w:rPr>
        <w:t>Использование бюджетных ассигнований резервного фонда администрации города Новокузнецка за 2024 год</w:t>
      </w:r>
    </w:p>
    <w:p>
      <w:pPr>
        <w:pStyle w:val="Normal"/>
        <w:jc w:val="center"/>
        <w:rPr>
          <w:b/>
          <w:b/>
          <w:sz w:val="20"/>
          <w:szCs w:val="20"/>
        </w:rPr>
      </w:pPr>
      <w:r>
        <w:rPr>
          <w:b/>
          <w:sz w:val="20"/>
          <w:szCs w:val="20"/>
        </w:rPr>
      </w:r>
    </w:p>
    <w:tbl>
      <w:tblPr>
        <w:tblW w:w="14743" w:type="dxa"/>
        <w:jc w:val="left"/>
        <w:tblInd w:w="-147" w:type="dxa"/>
        <w:tblLayout w:type="fixed"/>
        <w:tblCellMar>
          <w:top w:w="0" w:type="dxa"/>
          <w:left w:w="108" w:type="dxa"/>
          <w:bottom w:w="0" w:type="dxa"/>
          <w:right w:w="108" w:type="dxa"/>
        </w:tblCellMar>
      </w:tblPr>
      <w:tblGrid>
        <w:gridCol w:w="4463"/>
        <w:gridCol w:w="6169"/>
        <w:gridCol w:w="2551"/>
        <w:gridCol w:w="1560"/>
      </w:tblGrid>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ind w:left="-944" w:firstLine="567"/>
              <w:jc w:val="center"/>
              <w:rPr>
                <w:b/>
                <w:b/>
                <w:bCs/>
                <w:sz w:val="20"/>
                <w:szCs w:val="20"/>
              </w:rPr>
            </w:pPr>
            <w:r>
              <w:rPr>
                <w:b/>
                <w:bCs/>
                <w:sz w:val="20"/>
                <w:szCs w:val="20"/>
              </w:rPr>
              <w:t>Бюджетополучатель</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левое направле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ата и № распоряжения администрации гор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 xml:space="preserve">Сумма, руб. </w:t>
            </w:r>
          </w:p>
        </w:tc>
      </w:tr>
      <w:tr>
        <w:trPr>
          <w:trHeight w:val="510"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u w:val="single"/>
              </w:rPr>
              <w:t>900</w:t>
            </w:r>
            <w:r>
              <w:rPr>
                <w:b/>
                <w:bCs/>
                <w:sz w:val="20"/>
                <w:szCs w:val="20"/>
              </w:rPr>
              <w:t xml:space="preserve"> Администрация города Новокузнецка</w:t>
            </w:r>
          </w:p>
        </w:tc>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28 495 286,45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 подготовительных мероприятиях к безопасному пропуску паводковых вод в 2024 год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12.2023 №2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 984 978,45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Жуйковой Наталье Александ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9.01.2024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инлигалеевой Марине Александ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9.01.2024 №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оревой Марии Олег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9.01.2024 №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Рыбинцу Артему Леонид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9.01.2024 №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Шаранговичу Никите Валерь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9.01.2024 №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идорову Евгению Никола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0.01.2024 №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исляковой Карине Сергеевне на организацию похорон Важова Владимира Серге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1.2024 №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40 71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альцевой Светлане Владими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7.01.2024 №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06 89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ининой Екатерине Андреевне на организацию похорон Якунина Вадима Андре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7.01.2024 №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37 6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ановичевой Ирине Ивановне на организацию похорон ее сына Гановичева Евгения Геннадь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3.01.2024 №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59 51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Шмаковой Любови Владимировне на организацию похорон Евсеева Александра Андре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4.01.2024 №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40 786,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олосовой Анастасии Дмитри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5.01.2024 №1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86 20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Новиковой Зульфие Ангамовне на организацию похорон Городилова Дмитрия Валерь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9.01.2024 №1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65 562,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Веклич Марине Александ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30.01.2024 №1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выделении денежных средств с целью уплаты членского взноса в Ассоциацию "Совет муниципальных образований Кемеровской области - Кузбасс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31.01.2024 №1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 306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осичкиной Тамаре Алекс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1.02.2024 №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Шевченко Екатерине Геннад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1.02.2024 №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86 20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авлову Никите Андре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5.02.2024 №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63 218,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Хряпочкиной Юлии Владими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5.02.2024 №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Ушакову Алексею Иноят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7.02.2024 №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2 98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Уфимцевой Анне Игор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7.02.2024 №1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1 494,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Павлову Ярославу Серге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2.2024 №2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8 276,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Иванову Дмитрию Анатоль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2.2024 №2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1 724,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Опариной Елене Анато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2.2024 №2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1 724,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оповой Любови Васильевне на организацию похорон Немчинова Андрея Виталь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2.2024 №2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72 234,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авловой Елизавете Юр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7.02.2024 №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5 97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Лаврухиной Татьяне Михайл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7.02.2024 №2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5 97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Русиной Ирине Михайл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8.02.2024 №2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Филипповой Кристине Васи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8.02.2024 №2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0 23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Шелковниковой Александре Константи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5.03.2024 №3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аскаковой Ольге Георги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5.03.2024 №3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Шарыгиной Татьяне Алекс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3.2024 №3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Францишко Ирине Серг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3.2024 №3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Фомичевой Оксане Владими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3.2024 №3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овшик Лилии Ива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3.2024 №3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ребе Ирине Александ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3.2024 №3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улдаковой Римме Викто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3.2024 №3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есчетновой Вере Васи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3.2024 №3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мирновой Ольге Никола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3.2024 №3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Вараксиной Ларисе Валенти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3.2024 №3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Шараповой Евгении Александ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3.2024 №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ордеевой Татьяне Анато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3.2024 №4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обяковой Галине Анато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3.2024 №4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ербер Любови Александ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3.2024 №4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Шух Ларисе Юр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3.2024 №4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Даниловой Наталье Валер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3.2024 №4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арымовой Ольге Семе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3.2024 №4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арелиной Татьяне Павл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3.2024 №4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идневой Светлане Владими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3.2024 №4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армановой Дарье Леонид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3.2024 №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оломедовой Валентине Рами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3.03.2024 №4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ретенковой Ирине Юр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3.03.2024 №4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Евдохину Василию Владимир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3.03.2024 №4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етелкину Владиславу Олег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3.03.2024 №4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Вельдиной Ирине Вячеслав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3.03.2024 №4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анаевой Елене Степа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3.03.2024 №4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орисовой Елене Никола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3.03.2024 №4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Югову Андрею Олег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3.03.2024 №4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околовой Галине Степа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3.03.2024 №4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Лункиной Елене Никола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3.03.2024 №4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ошелеву Алексею Алексе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3.03.2024 №4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олуповой Анне Владими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3.03.2024 №4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аменевой Ольге Александ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3.03.2024 №4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исеновой Екатерине Серг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3.03.2024 №4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Зудиной Галине Александ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3.03.2024 №4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Троегубовой Евгении Юр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ариной Евгении Серг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Роговой Елене Леонид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Добрых Евгении Владими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Дудник Анастасии Олег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Волковой Надежде Ива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Алексееву Руслану Серге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Рыжовой Юлии Александ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Лавреновой Ирине Владими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Дмитриевой Екатерине Серг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оседовой Наталье Александ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ребешковой Анастасии Серг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Юшковой Наталье Геннад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Николаевой Светлане Васи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ерозетдиновой Юлии Игор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ерфильевой Ольге Викто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узыревой Татьяне Алекс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Трубниковой Ирине Вита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Жирковой Елене Никола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Романовой Екатерине Серг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имонову Данилу Александр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Хвостенко Ольге Никола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Чульжановой Людмиле Федо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Вагиной Людмиле Никола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3.2024 №4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Носковой Татьяне Пет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3.2024 №4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улагиной Татьяне Ива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3.2024 №4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иселевой Светлане Геннади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3.2024 №4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Зайцевой Анне Никола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3.2024 №4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анешкиной Инне Анато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3.2024 №4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Федченко Юлии Анато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3.2024 №4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Зобовой Ларисе Алекс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3.2024 №4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альсиной Марии Валер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3.2024 №4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Жижкееву Алексею Никола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3.2024 №4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едовой Светлане Михайл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3.2024 №4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Ушацкой Наталье Никола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3.2024 №4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орозовой Евгении Анато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3.2024 №4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альцевой Евгении Никола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3.2024 №4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езенцевой Ольге Олег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3.2024 №4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Архипову Алексею Виктор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03.2024 №4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луховой Елене Аким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03.2024 №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Вожик Юне Анато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03.2024 №5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олежаеву Ивану Серге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03.2024 №5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удник Алёне Александ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03.2024 №5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Шамовой Наталье Викто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03.2024 №5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Николаевой Светлане Ива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03.2024 №5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Исхаковой Оксане Валер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03.2024 №5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оповой Ольге Ива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03.2024 №5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инкиной Екатерине Серг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03.2024 №5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Апанаевой Ларисе Леонид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03.2024 №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Волковой Алёне Михайл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03.2024 №5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орозовой Юлии Александ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03.2024 №5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Луниной Асе Михайл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03.2024 №5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аркович Елене Александ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03.2024 №5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Волкову Александру Александр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03.2024 №5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арахиной Екатерине Евген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03.2024 №5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Тюпе Анне Владими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03.2024 №5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Охраменко Марии Игор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3.2024 №5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Усовой Марине Геннад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3.2024 №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Никитиной Татьяне Анато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3.2024 №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Ивлевой Оксане Никола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3.2024 №5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Резенковой Марии Ивановне на организацию похорон ее сына Бородулина Павла Серге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3.2024 №5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08 22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Выдриной Анастасии Андр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3.2024 №5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Шаляпиной Татьяне Александ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3.2024 №5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крябиной Наталье Олег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3.2024 №5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Дербеневой Жанне Владими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3.2024 №5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араевой Венере Гаязетди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3.2024 №5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Орловой Ларисе Ярослав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3.2024 №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Невольской Елене Юр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3.2024 №5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Щедриной Евгении Евген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3.2024 №5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Швейбс Юлии Серг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3.2024 №5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Шевченко Ольге Игор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3.2024 №5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Нарежневу Петру Никола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3.2024 №5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Новоселову Дмитрию Валентин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3.2024 №5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олубцову Сергею Никола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3.2024 №5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Федорову Александру Иль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3.2024 №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Агафоновой Светлане Анато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3.2024 №5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амирной Александре Александ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3.2024 №5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Абазиной Ирине Ива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3.2024 №5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озыревой Ольге Викто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3.2024 №5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обылевой Ирине Валер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3.2024 №5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Чепкасовой Оксане Анато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3.2024 №5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езрукавой Ольге Владими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3.2024 №5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Тяглову Андрею Никола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3.2024 №5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аркиной Наталье Александ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3.2024 №5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Давыдовой Юлии Никола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3.2024 №5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Дутовой Екатерине Александ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3.2024 №5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иселевой Людмиле Исса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3.2024 №5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Нечаеву Максиму Серге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3.2024 №5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улейманову Виктору Геннади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3.2024 №5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осину Роману Алексе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3.2024 №5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Ярошенко Анастасии Серг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3.2024 №5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Хлудковой Марине Геннад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3.2024 №5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иняговской Жанне Викто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3.2024 №5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тариковой Ольге Геннад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3.2024 №5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альдину Сергею Владимир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3.2024 №5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уимовой Ксении Валер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3.2024 №5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Вавиловой Ольге Михайл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3.2024 №5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Романенко Наталье Геннад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3.2024 №5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Анникову Антону Евгень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5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ортниковой Наталье Анато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5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рестиной Ирине Ива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5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Закировой Светлане Алекс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5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риценко Галине Владими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5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Трошкиной Ольге Анато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5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Анферовой Ларисе Владими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5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Царевой Наталье Михайл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Лаврухиной Татьяне Михайл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Рисуновой Светлане Владими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5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Иванцову Евгению Серге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5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аземировой Ирине Ива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5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Астапенко Татьяне Юр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5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олт Ольге Викто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ерезовской Елене Анато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Валеевой Марине Васи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5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Зайковой Ольге Викто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5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алахнину Александру Серге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5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Чечиной Надежде Анато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5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Астаховой Елене Борис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5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Валееву Семену Фанис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5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ильфановой Елене Юр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6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утиной Елене Геннад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6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увшиновой Ларисе Викто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6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агиной Людмиле Дмитри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6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ергеевой Ольге Геннад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6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ироновой Татьяне Анато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6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артовицкой Алине Владими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6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иселевой Марине Анато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6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Олеховой Елене Геннад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6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Рябченко Наталье Серг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6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азановичу Егору Дмитри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6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улаковой Ольге Владими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Дробышеву Станиславу Валерь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6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Ефимовой Надежде Никола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6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еврюгину Алексею Никола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6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аковихиной Светлане Ива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6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ригорьевой Екатерине Олег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6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алузе Анне Владими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6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Деминой Нине Евген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3.2024 №6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аспаровой Ольге Юр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3.2024 №6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алыниной Александре Ива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3.2024 №6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ахвалову Алексею Виктор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3.2024 №6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Елизаркиной Евгении Викто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3.2024 №6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Шульге Ольге Никола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3.2024 №6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аменских Ольге Андр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3.2024 №6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рибановой Екатерине Геннад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3.2024 №6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расулину Дмитрию Владимир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3.2024 №6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Черных Елене Юр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3.2024 №6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Риб Виталию Александр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3.2024 №6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елолюбской Надежде Никола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3.2024 №6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оляковой Ксении Андр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3.2024 №6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Ермолаеву Дмитрию Альберт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3.2024 №6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ардокину Ростиславу Евгень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3.2024 №6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7 24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ельман Тамаре Федоровне на организацию похорон ее мужа Гельмана Евгения Владимир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6.03.2024 №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72 338,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оловинкиной Наталье Александ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9.03.2024 №6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 74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Васильевой Дарье Анато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9.03.2024 №6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 74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арковой Милене Вячеславовне на организацию похорон ее матери Хомутовой Елены Вениаминов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4.04.2024 №7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Тагильцевой Любови Степа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4.04.2024 №7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0 23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аран Ольге Ива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4.04.2024 №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ириновичу Владимиру Эдуардовичу на организацию похорон его отца Кириновича Эдуарда Никола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4.2024 №7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08 345,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Зыряновой Дарье Юрьевне на организацию похорон Синявского Льва Александр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4.2024 №7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26 84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Шакирову Николаю Николаевичу на организацию похорон Шакирова Дмитрия Накип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4.2024 №8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80 99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аляевой Виктории Никола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6.04.2024 №8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лотниковой Галине Алекс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7.04.2024 №8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63 218,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арковой Милене Вячеслав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7.04.2024 №8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Звереву Константину Валерь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7.04.2024 №8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9 195,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Терещенко Елене Ивановне на организацию похорон ее сына Терещенко Игоря Евгень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7.05.2024 №8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45 855,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Ахтямову Наилю Нурулл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5.2024 №9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5 97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итяниной Надежде Ива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5.2024 №9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8 736,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Ушакову Алексею Иноят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7.05.2024 №9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7 24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Опариной Ирине Юр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7.05.2024 №9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Лазарь Татьяне Владимировне на организацию похорон Лазаря Виталия Василь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4.06.2024 №1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12 416,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унгуровой Юлии Геннадиевне на организацию похорон Кунгурова Игоря Юрь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4.06.2024 №1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39 895,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Ростовцевой Ирине Николаевне на организацию похорон Гордиенко Вадима Виктор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4.06.2024 №1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75 2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Шульгиной Александре Кирилловне на организацию похорон ее сына Шульгина Константина Владимир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4.06.2024 №1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20 12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Полозовой Екатерине Ива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6.2024 №10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8 736,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Боярчиковой Анастасии Евген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6.2024 №10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8 736,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Лучшевой Светлане Анатольевне на организацию похорон ее брата Лучшева Дмитрия Анатоль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6.2024 №10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41 44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езгубову Антону Андреевичу на организацию похорон его отца Безгубова Андрея Владимир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6.2024 №10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7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Новоселовой Елене Александровне на организацию похорон ее сына Санжарова Дениса Серге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0.06.2024 №1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47 828,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Никитину Евгению Александровичу на организацию похорон Филимонова Антона Виталь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0.06.2024 №10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91 806,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ухарову Сергею Павл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0.06.2024 №10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2 98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озеру Николаю Юрь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06.2024 №10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9 195,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урковой Елене Владимировне на организацию похорон Алексеенкова Тимура Махмаджон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06.2024 №10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07 19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алкиной Надежде Александровне на организацию похорон ее сына Корепанова Михаила Серге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06.2024 №10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01 41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Варфоломеевой Людмиле Степановне на организацию похорон ее сына Варфоломеева Юрия Анатоль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06.2024 №10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01 85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Журавлевой Яне Владиславовне на организацию похорон ее мужа Журавлева Вячеслава Юрь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7.06.2024 №1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29 08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ончаровой Надежде Артем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7.06.2024 №1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Жилину Александру Борис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7.06.2024 №1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Червяковой Ольге Павл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8.06.2024 №1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арбар Александре Александровне на организацию похорон Архипова Александра Юрь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4.07.2024 №11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17 898,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Вахрушевой Людмиле Игор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4.07.2024 №11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1 494,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аплан Галине Андреевне на организацию похорон Яковенко Евгения Никола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1.07.2024 №12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79 8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рефенштейн Ирине Александровне на организацию похорон Килина Ивана Михайл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6.07.2024 №12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12 885,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оротун Ларисе Викторовне на организацию похорон Щекотова Артема Владимир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6.07.2024 №12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58 86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ондаковой Нине Александровне на организацию похорон ее сына Кондакова Дмитрия Вячеслав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6.07.2024 №12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24 468,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выделении денежных средств в связи с участием в мероприятиях, посвященных празднованию Дня шахтера в Новокузнецком муниципальном округе в 2024 год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7.2024 №12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ерниковой Анне Андреевне на организацию похорон ее отца Пиляева Андрея Анатоль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7.2024 №12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97 122,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оворухе Светлане Александровне на организацию похорон ее матери Тюриной Валентины Акимов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7.2024 №12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овыневой Римме Владимировне на организацию похорон ее отца Федянина Владимира Валери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5.08.2024 №13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ашенцеву Илье Павл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5.08.2024 №13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 74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Кожунову Виктору Алексе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5.08.2024 №13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1 724,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Ключанцеву Алексею Владимир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5.08.2024 №13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1 724,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Серебренниковой Ольге Андр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8.2024 №13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 74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Чецкой Наталье Васильевне на организацию похорон Кулькова Сергея Владимир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8.2024 №13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18 754,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Жуковой Татьяне Леонидовне на организацию похорон ее бабушки Толстых Марии Александров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8.2024 №13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елоконеву Андрею Александровичу на организацию похорон его отца Белоконева Александра Григорь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6.08.2024 №13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пицыной Неле Александ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8.2024 №13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8 276,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Останиной Надежде Никола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8.2024 №13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4 192,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озиной Анне Никола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8.2024 №13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8 276,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кворцовой Анне Владими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8.2024 №13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 698,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Арнгольд Ольге Валер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8.2024 №13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14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Целищевой Веронике Григор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8.2024 №13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 698,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алугиной Евгении Викто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8.2024 №13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 698,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опыловой Элине Раил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8.2024 №13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8 276,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коморковой Екатерине Александ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8.2024 №13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7 24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Алисовой Варваре Анато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8.2024 №13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 905,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Чечеткину Егору Серге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8.2024 №13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 60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арбар Александре Александровне на организацию похорон Цуканова Руслана Серге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6.08.2024 №14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72 364,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Родионовой Светлане Викто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6.08.2024 №14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 755,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магиной Тамаре Серг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6.08.2024 №14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885,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Воробьевой Елене Юрьевне на организацию похорон Воробьева Евгения Геннадь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9.08.2024 №14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25 166,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арисенковой Татьяне Николаевне на организацию похорон ее сына Парисенкова Юрия Александр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9.08.2024 №14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09 90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Видик Наталье Алексеевне на организацию похорон ее сына Николаева Николая Андре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9.08.2024 №14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18 80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тарцевой Дарье Константиновне на организацию похорон Старцева Никиты Леонид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9.08.2024 №14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38 354,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Тюменцевой Татьяне Анатольевне на организацию похорон Тюменцева Алексея Серге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9.08.2024 №14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58 62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Тимофеевой Марии Сергеевне на организацию похорон Тимофеева Андрея Олег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9.08.2024 №14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34 09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Родионовой Галине Никола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9.08.2024 №14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0 744,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озарцевой Ольге Васи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9.08.2024 №14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 675,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авлову Никите Андре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9.08.2024 №14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1 724,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Алябьеву Геннадию Павловичу на организацию похорон его дочери Шевченко Екатерины Геннадьев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3.09.2024 №14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0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Черкашиной Юле Владими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0.09.2024 №14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 81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Лучшевой Ирине Анатольевне на организацию похорон Лучшева Алексея Игор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1.09.2024 №14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91 3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Жилину Александру Борис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3.09.2024 №14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14 94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Останиной Марине Александ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3.09.2024 №15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 74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еребренниковой Ольге Андр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3.09.2024 №15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 74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едведевой Елене Петровне на организацию похорон ее брата Медведева Анатолия Петр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3.09.2024 №15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37 064,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аштанниковой Ольге Юрьевне на организацию похорон Неустроева Петра Алексе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3.09.2024 №15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00 926,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аджиевой Людмиле Анатольевне на организацию похорон ее сына Гавва Максима Владимир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4.09.2024 №15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25 938,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Обориной Елене Серафимовне на организацию похорон ее матери Волковой Тамары Николаев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7.09.2024 №15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уклину Роману Валерь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4.10.2024 №15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аксимюк Елене Игор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4.10.2024 №15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олубцовой Дарье Вячеслав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4.10.2024 №15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Типцовой Анне Ива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4.10.2024 №15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5 97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алеевой Олесе Владими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1.10.2024 №16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9 195,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Танковой Екатерине Серг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1.10.2024 №16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2 644,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етляеву Евгению Петр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10.2024 №16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68 966,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Анчевской Наталье Павл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10.2024 №16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14 94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елехиной Надежде Максим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10.2024 №16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1 034,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урбатовой Татьяне Ивановне на организацию похорон Курбатова Евгения Никола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3.10.2024 №16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22 84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Ваниной Светлане Михайловне на организацию похорон Ванина Владимира Валентин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3.10.2024 №16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37 72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уповой Людмиле Ивановне на организацию похорон ее сына Мостового Марка Валерь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3.10.2024 №16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10 832,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ерманскому Александру Михайловичу на организацию похорон его отца Германского Михаила Павл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3.10.2024 №16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53 432,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артынову Вадиму Виктор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31.10.2024 №17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3 448,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Вагнер Евгении Александровне на организацию похорон Вагнера Сергея Виктор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2.11.2024 №17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52 03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Демидовой Елене Владими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2.11.2024 №1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Анферовой Ларисе Владимировне на организацию похорон ее мужа Воротилкина Александра Анатоль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2.11.2024 №17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олежаевой Анастасии Николаевне на организацию похорон ее отца Анищенко Николая Петр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5.11.2024 №17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оноваловой Анне Ива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5.11.2024 №17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 74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озловой Олесе Алекс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5.11.2024 №17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 74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таростиной Ульяне Евген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5.11.2024 №17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 74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антюхиной Елене Яковлевне на организацию похорон Гахраманова Сейран Ариф огл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8.11.2024 №17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92 32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Якуниной Оксане Владимировне на организацию похорон ее брата Исакова Константина Владимир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1.11.2024 №17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46 89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Уринбоевой Малохат Абдурашидовне на организацию похорон Уринбоева Абдурасула Бекмирзо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1.11.2024 №17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04 264,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ухановой Екатерине Григор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3.11.2024 №17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1 37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албаковой Екатерине Алексеевне на организацию похорон Селкобаева Константина Леонид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11.2024 №18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60 94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Пирютко Татьяне Васи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11.2024 №18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68 966,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Лубенченко Наталье Ивановне на организацию похорон ее сына Лубенченко Алексея Михайл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11.2024 №18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14 544,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Сахаровой Марине Викто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9.11.2024 №18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Агеевой Дарье Олег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9.11.2024 №18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Лаврентьевой Оксане Владими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9.11.2024 №18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авлову Ярославу Серге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3.12.2024 №18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Отрубейниковой Светлане Кондрат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3.12.2024 №18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1 724,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Зыряновой Марине Валенти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4.12.2024 №19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оровину Егору Александровичу на организацию похорон его отца Коровина Александра Леонид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9.12.2024 №19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19 45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Талтаевой Ирине Павл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0.12.2024 №19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орисенко Елене Владими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1.12.2024 №19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5 172,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 оказании разовой материальной помощи Бондареву Николаю Александр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1.12.2024 №19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9 885,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елобородовой Оксане Александ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3.12.2024 №19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2 414,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етрик Еве Юр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3.12.2024 №20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авловой Татьяне Борис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4.12.2024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2 52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аневич Яне Анато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4.12.2024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2 52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Рудковскому Алексею Яновичу на организацию похорон Рудковского Яна Алексе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5.12.2024 №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94 72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Шайдулиной Светлане Петровне на организацию похорон ее сына Кривцова Владимира Иван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5.12.2024 №2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92 52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Шевелёвой Валентине Олеговне на организацию похорон ее отца Сваткова Олега Александр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5.12.2024 №2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44 374,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БУ "Управление по защите населения и территор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подготовительных мероприятиях к безопасному пропуску паводковых вод в 2024 год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12.2023 №2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 454 753,00 </w:t>
            </w:r>
          </w:p>
        </w:tc>
      </w:tr>
      <w:tr>
        <w:trPr>
          <w:trHeight w:val="468"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u w:val="single"/>
              </w:rPr>
              <w:t xml:space="preserve">903 </w:t>
            </w:r>
            <w:r>
              <w:rPr>
                <w:b/>
                <w:bCs/>
                <w:sz w:val="20"/>
                <w:szCs w:val="20"/>
              </w:rPr>
              <w:t>Администрация Центрального района</w:t>
            </w:r>
            <w:r>
              <w:rPr>
                <w:sz w:val="20"/>
                <w:szCs w:val="20"/>
              </w:rPr>
              <w:t xml:space="preserve"> </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63 337,59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Центрального района  </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 подготовительных мероприятиях к безопасному пропуску паводковых вод в 2024 год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12.2023 №2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63 337,59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u w:val="single"/>
              </w:rPr>
              <w:t>904</w:t>
            </w:r>
            <w:r>
              <w:rPr>
                <w:b/>
                <w:bCs/>
                <w:sz w:val="20"/>
                <w:szCs w:val="20"/>
              </w:rPr>
              <w:t xml:space="preserve"> Комитет жилищно-коммунального хозяйства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9 580 721,59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жилищно-коммунального хозяйства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выделении денежных средств из резервного фонда на оплату расходов на выполнение мероприятий по предупреждению чрезвычайной ситуации, причинения вреда жизни и здоровью в результате возможного самопроизвольного обрушения конструктивов в многоквартирном доме, расположенном по адресу: г. Новокузнецк, пр-кт Архитекторов,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7.11.2023 №19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968 901,69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жилищно-коммунального хозяйства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мероприятиях по ликвидации последствий чрезвычайной ситуации, произошедшей на территории Новокузнецкого городского округа 19.11.20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12.2023 №21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6 560 686,69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жилищно-коммунального хозяйства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выделении денежных средств из резервного фонда на выполнение ремонтно-восстановительных работ в аварийном многоквартирном доме, расположенном по адресу город Новокузнецк, Куйбышевский район, ул. Челюскина, 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8.08.2024 №1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 021 133,21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жилищно-коммунального хозяйства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Валько Ольге Александровне на организацию похорон ее отца Промского Александра Владимир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0.09.2024 №14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u w:val="single"/>
              </w:rPr>
              <w:t>905</w:t>
            </w:r>
            <w:r>
              <w:rPr>
                <w:b/>
                <w:bCs/>
                <w:sz w:val="20"/>
                <w:szCs w:val="20"/>
              </w:rPr>
              <w:t xml:space="preserve"> Комитет управления муниципальным имуществом администрации города Новокузнецка</w:t>
            </w:r>
          </w:p>
        </w:tc>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Комитет управления муниципальным имуществом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Ситниковой Олесе Евгеньевне на организацию похорон ее отца Павленко Евгения Никола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0.06.2024 №10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u w:val="single"/>
              </w:rPr>
              <w:t>906</w:t>
            </w:r>
            <w:r>
              <w:rPr>
                <w:b/>
                <w:bCs/>
                <w:sz w:val="20"/>
                <w:szCs w:val="20"/>
              </w:rPr>
              <w:t xml:space="preserve"> Комитет градостроительства и земельных ресурсов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23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градостроительства и земельных ресурсов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Рябовой Анне Владимировне на организацию похорон ее матери Лацо Надежды Владимиров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3.01.2024 №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градостроительства и земельных ресурсов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Тоцкой Елене Николаевне на организацию похорон ее отца Тоцкого Николая Василь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1.02.2024 №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градостроительства и земельных ресурсов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Жилиной Наталье Владимировне на организацию похорон ее отца Жилина Владимира Михайл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2.2024 №2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градостроительства и земельных ресурсов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афоновой Наталье Владимировне на организацию похорон ее матери Тюминой Людмилы Михайлов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5.04.2024 №7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градостроительства и земельных ресурсов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Рассказовой Веронике Игоревне на организацию похорон ее отца Бовина Игоря Владимир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6.09.2024 №14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u w:val="single"/>
              </w:rPr>
              <w:t xml:space="preserve">908 </w:t>
            </w:r>
            <w:r>
              <w:rPr>
                <w:b/>
                <w:bCs/>
                <w:sz w:val="20"/>
                <w:szCs w:val="20"/>
              </w:rPr>
              <w:t>Администрация Орджоникидзевского района</w:t>
            </w:r>
            <w:r>
              <w:rPr>
                <w:sz w:val="20"/>
                <w:szCs w:val="20"/>
              </w:rPr>
              <w:t xml:space="preserve"> </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4 762 331,48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Орджоникидзевского района </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 подготовительных мероприятиях к безопасному пропуску паводковых вод в 2024 год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12.2023 №2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 612 331,48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Орджоникидзевского района </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узиной Елене Анатольевне на организацию похорон ее отца Макарова Анатолия Григорь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9.01.2024 №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Орджоникидзевского района </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Шааб Татьяне Алексеевне на организацию похорон ее сына Стародубова Вячеслава Алексе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2.2024 №2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Орджоникидзевского района </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Шабалиной Татьяне Владимировне на организацию похорон ее отца Листунова Владимира Иван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6.2024 №10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u w:val="single"/>
              </w:rPr>
              <w:t>911</w:t>
            </w:r>
            <w:r>
              <w:rPr>
                <w:b/>
                <w:bCs/>
                <w:sz w:val="20"/>
                <w:szCs w:val="20"/>
              </w:rPr>
              <w:t xml:space="preserve"> Комитет образования и науки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178 186,6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Комитет образования и науки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 подготовительных мероприятиях к безопасному пропуску паводковых вод в 2024 год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12.2023 №2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78 186,6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Комитет образования и науки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ахровой Рузалии Асхатовне на организацию похорон ее отца Гарданова Асхата Шайхелмардан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4.01.2024 №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Комитет образования и науки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Кулик Наталье Николаевне на организацию похорон ее отца Вострикова Николая Иван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1.07.2024 №12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u w:val="single"/>
              </w:rPr>
              <w:t>913</w:t>
            </w:r>
            <w:r>
              <w:rPr>
                <w:b/>
                <w:bCs/>
                <w:sz w:val="20"/>
                <w:szCs w:val="20"/>
              </w:rPr>
              <w:t xml:space="preserve"> Управление культуры и молодежной политики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66 2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культуры и молодежной политики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подготовительных мероприятиях к безопасному пропуску паводковых вод в 2024 год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12.2023 №2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66 2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u w:val="single"/>
              </w:rPr>
              <w:t>915</w:t>
            </w:r>
            <w:r>
              <w:rPr>
                <w:b/>
                <w:bCs/>
                <w:sz w:val="20"/>
                <w:szCs w:val="20"/>
              </w:rPr>
              <w:t xml:space="preserve"> Комитет социальной защиты администрации города Новокузнецка</w:t>
            </w:r>
          </w:p>
        </w:tc>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6 216 3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 подготовительных мероприятиях к безопасному пропуску паводковых вод в 2024 год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12.2023 №2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69 816,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удрину Сергею Александро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1.2024 №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ругловой Оксане Борисовне на организацию похорон ее матери Сусловой Нины Тимофеев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4.01.2024 №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аюкову Ивану Василье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31.01.2024 №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уфаеву Евгению Ринато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2.2024 №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тудилиной Татьяне Геннадь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2.2024 №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5 97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основскому Юрию Михайло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2.2024 №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5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улгакову Александру Андрее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2.2024 №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23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Назаровой Мадине Сохибназар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2.2024 №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Азимову Анару Сахават Оглы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2.2024 №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2 98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олянице Дарье Валерь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2.2024 №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93 10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имоновой Светлане Василь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2.2024 №1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9 195,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Егошиной Анастасии Никола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2.2024 №1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5 97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Исаенковой Екатерине Вячеслав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2.2024 №1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2 75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качукову Григорию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2.2024 №1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2 98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елиховой Людмиле Юрь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2.2024 №1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Романчук Дарье Артем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2.2024 №1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5 862,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Лепехину Олегу Александро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2.2024 №1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14 94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Антроповой Юле Виктор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2.2024 №1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4 828,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Ибронову Саидрахмону Бурхоно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2.2024 №1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2 98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арценюк Любови Серге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2.2024 №1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17 24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Шабалиной Татьяне Серге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2.2024 №2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Обабкиной Наталье Василь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2.2024 №2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Буданцеву Артему Юрье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2.2024 №2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0 23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Стрекозовой Галине Данил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2.2024 №2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Востриковой Тамаре Борисовне на организацию похорон ее дочери Пересыпкиной Натальи Дмитриев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2.2024 №2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Дудкину Дмитрию Александро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6.02.2024 №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14 94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Терехиной Анне Игор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1.03.2024 №2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0 23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Романовой Марии Алексе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1.03.2024 №2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24 138,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Пенкиной Ольге Игор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1.03.2024 №2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 74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Исаеву Сергею Евгенье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1.03.2024 №2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09 195,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Хижняк Анастасии Андре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1.03.2024 №2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0 23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Аксенову Евгению Борисо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1.03.2024 №2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24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Белову Евгению Олего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1.03.2024 №2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14 94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Калининой Елене Владимир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1.03.2024 №2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0 23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Румянцеву Олегу Викторо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1.03.2024 №2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29 885,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Искоростинскому Данилу Александро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1.03.2024 №2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14 94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Ходыкиной Эльвире Анатоль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1.03.2024 №2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убнову Андрею Владимиро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1.03.2024 №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79 31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Лешкееву Александру Викторо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1.03.2024 №3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37 93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Павловой Ольге Юрь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1.03.2024 №3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0 23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Сурнакину Дмитрию Евгенье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1.03.2024 №3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7 24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Шумильной Елене Виталь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4.03.2024 №3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5 862,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Хмаренко Дмитрию Николае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4.03.2024 №3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80 46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Меркель Ольге Юрь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4.03.2024 №3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Кузнецовой Зое Иван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4.03.2024 №3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2 874,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Полозовой Яне Игор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5.03.2024 №3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63 218,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Максименко Михаилу Григорье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5.03.2024 №3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14 94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Иванову Илье Владимиро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5.03.2024 №3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Варфоломеевой Ирине Виктор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1.03.2024 №3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Нуридинову Руслану Сайдахмадо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1.03.2024 №3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14 94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Шишаевой Анастасии Серге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3.03.2024 №4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21 60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Спасскому Алексею Николае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3.03.2024 №4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4 828,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Дектяревой Юлии Серге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3.03.2024 №4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Кузьминову Сергею Михайло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3.2024 №4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2 98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Ждановой  Яне Серге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3.2024 №4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Перову Александру Сергее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3.2024 №4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2 98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арпенковой Лилии Александровне на организацию похорон ее отца Карпенкова Александра Никола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5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околовой Владе Виталь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2.04.2024 №6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21 83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атвалдиевой Шахнозахон Тахиржон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2.04.2024 №6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Алешкину Вячеславу Степано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2.04.2024 №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Терескову Олегу Викторо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2.04.2024 №6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алицкой Ольге Юрь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3.04.2024 №7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2 98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Шиловой Анастасии Валерь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3.04.2024 №7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Никулиной Светлане Владимировне на организацию похорон ее отца Кузнецова Владимира Архип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4.04.2024 №7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роватьевой Анне Валерь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0.04.2024 №7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ондрашовой Наталье Геннадьевне на организацию похорон ее отца Гончарова Геннадия Григорь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4.04.2024 №8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Шипачеву Евгению Альберто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5.04.2024 №8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08 276,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Жуковой Людмиле Леонид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2.05.2024 №8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8 62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Хакимову Дилшоду Хакимо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7.06.2024 №10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5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Ушаковой Ларисе Борис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6.2024 №1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7 24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Лопатиной Людмиле Алексе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7.06.2024 №1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Низамовой Насиме Вагиз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7.06.2024 №1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1 37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оловко Люции Агмулл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7.06.2024 №1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узнецовой Гульсине Никола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7.2024 №12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 74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удименко Ирине Михайловне на организацию похорон ее отца Коротчука Михаила Андре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7.2024 №12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арценюк Любови Серге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7.2024 №12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95 402,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Щипановой Валентине Петр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3.09.2024 №14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1 494,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Артемьевой Елене Роман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6.09.2024 №15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7 24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очетову Николаю Сергее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7.10.2024 №16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80 46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ихалеву Станиславу Андрее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5.10.2024 №16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55 172,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ладких Юлии Владимир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5.10.2024 №16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узашвили Юлии Серге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31.10.2024 №17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6 89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убаревой Анне Константин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31.10.2024 №17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6 89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Щеглаковой Елене Виктор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31.10.2024 №17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6 89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елищевой Валентине Михайл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31.10.2024 №17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6 89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узиной Татьяне Анатоль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31.10.2024 №17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6 89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Ивановой Татьяне Михайл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31.10.2024 №17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6 89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Домахину Петру Алексее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31.10.2024 №17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6 89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Земцову Андрею Алексее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31.10.2024 №17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6 89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Тивиковой Дарье Александр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31.10.2024 №17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 02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Тимохиной Алевтине Ефим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31.10.2024 №17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 02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Усольцевой Валентине Анвар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31.10.2024 №17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 02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исаревой Светлане Владимир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31.10.2024 №17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 02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Ереминой Елене Вениамин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31.10.2024 №17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 02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орячевой Любови Никола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31.10.2024 №17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 02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Водяновой Татьяне Петр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31.10.2024 №17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 02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Хейльман Светлане Валерьевне на организацию похорон ее отца Артемова Валерия Семен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8.11.2024 №17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Дунаеву Николаю Ивано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1.11.2024 №17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копе Алле Виктор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5.11.2024 №18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80 46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очугановой Наталье Никола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6.11.2024 №18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рохоренко Марии Саввич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8.11.2024 №18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 74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оповой Екатерине Евгень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8.11.2024 №18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14 94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Тычина Вере Федор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4.12.2024 №1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9 31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ирилловой Надежде Александровне в связи со смертью ее супруга Кириллова Ивана Данил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12.2024 №19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Шипотько Карине Серге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5.12.2024 №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0 000,00 </w:t>
            </w:r>
          </w:p>
        </w:tc>
      </w:tr>
      <w:tr>
        <w:trPr>
          <w:trHeight w:val="385"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u w:val="single"/>
              </w:rPr>
              <w:t xml:space="preserve">917 </w:t>
            </w:r>
            <w:r>
              <w:rPr>
                <w:b/>
                <w:bCs/>
                <w:sz w:val="20"/>
                <w:szCs w:val="20"/>
              </w:rPr>
              <w:t>Администрация Куйбышевского района</w:t>
            </w:r>
            <w:r>
              <w:rPr>
                <w:sz w:val="20"/>
                <w:szCs w:val="20"/>
              </w:rPr>
              <w:t xml:space="preserve"> </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597 309,27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Куйбышевского района </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подготовительных мероприятиях к безопасному пропуску паводковых вод в 2024 год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12.2023 №2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17 309,27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Куйбышевского района </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Дмитриеву Сергею Владимировичу на организацию похорон его сына Дмитриева Алексея Серге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4.03.2024 №3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Куйбышевского района </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Лучшеву Вадиму Владимировичу на организацию похорон его матери Лучшевой Любови Васильев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0.06.2024 №10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Куйбышевского района </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Яньшиной Нине Анатольевне на организацию похорон ее отца Гурьянова Анатолия Семен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9.2024 №15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Куйбышевского района </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Никитиной Надежде Владимировне на организацию похорон ее мужа Никитина Геннадия Михайл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6.12.2024 №20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396"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u w:val="single"/>
              </w:rPr>
              <w:t xml:space="preserve">919 </w:t>
            </w:r>
            <w:r>
              <w:rPr>
                <w:b/>
                <w:bCs/>
                <w:sz w:val="20"/>
                <w:szCs w:val="20"/>
              </w:rPr>
              <w:t>Администрация Новоильинского района</w:t>
            </w:r>
            <w:r>
              <w:rPr>
                <w:sz w:val="20"/>
                <w:szCs w:val="20"/>
              </w:rPr>
              <w:t xml:space="preserve"> </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152 807,2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Новоильинского района </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подготовительных мероприятиях к безопасному пропуску паводковых вод в 2024 год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12.2023 №2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52 807,20 </w:t>
            </w:r>
          </w:p>
        </w:tc>
      </w:tr>
      <w:tr>
        <w:trPr>
          <w:trHeight w:val="39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u w:val="single"/>
              </w:rPr>
              <w:t xml:space="preserve">920 </w:t>
            </w:r>
            <w:r>
              <w:rPr>
                <w:b/>
                <w:bCs/>
                <w:sz w:val="20"/>
                <w:szCs w:val="20"/>
              </w:rPr>
              <w:t>Управление капитального строительств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капитального строительств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Андронову Николаю Владимировичу на организацию похорон его сына Андронова Антона Никола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6.09.2024 №1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409"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u w:val="single"/>
              </w:rPr>
              <w:t xml:space="preserve">924 </w:t>
            </w:r>
            <w:r>
              <w:rPr>
                <w:b/>
                <w:bCs/>
                <w:sz w:val="20"/>
                <w:szCs w:val="20"/>
              </w:rPr>
              <w:t>Комитет городского контроля</w:t>
            </w:r>
            <w:r>
              <w:rPr>
                <w:sz w:val="20"/>
                <w:szCs w:val="20"/>
              </w:rPr>
              <w:t xml:space="preserve"> </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городского контроля</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Романенко Татьяне Сергеевне на организацию похорон ее мужа Романенко Геннадия Иван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3.2024 №4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325"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u w:val="single"/>
              </w:rPr>
              <w:t xml:space="preserve">926 </w:t>
            </w:r>
            <w:r>
              <w:rPr>
                <w:b/>
                <w:bCs/>
                <w:sz w:val="20"/>
                <w:szCs w:val="20"/>
              </w:rPr>
              <w:t>Администрация Кузнецкого района</w:t>
            </w:r>
            <w:r>
              <w:rPr>
                <w:sz w:val="20"/>
                <w:szCs w:val="20"/>
              </w:rPr>
              <w:t xml:space="preserve"> </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703 449,1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Кузнецкого района  </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 подготовительных мероприятиях к безопасному пропуску паводковых вод в 2024 год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12.2023 №2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23 449,1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Кузнецкого района  </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Ковтун Елене Ильиничне на организацию похорон ее матери Сульдяевой Галины Александров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Кузнецкого района </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арашкиной Ольге Васильевне на организацию похорон ее сына Барашкина Сергея Игор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7.06.2024 №1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Кузнецкого района </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Даниловой Людмиле Ивановне на организацию похорон ее сына Данилова Андрея Павл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4.07.2024 №11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Кузнецкого района </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арповой Яне Рифовне на организацию похорон ее отца Маслахова Рифа Нургаяз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7.2024 №12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Кузнецкого района </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ановой Ольге Викторовне на организацию похорон ее мужа Панова Юрия Александр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3.09.2024 №15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Кузнецкого района </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Анненкову Александру Александровичу на организацию похорон его отца Анненкова Александра Александр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11.2024 №1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33 Управление дорожно-коммунального хозяйства и благоустройства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48 883,58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Управление дорожно-коммунального хозяйства и благоустройства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 подготовительных мероприятиях к безопасному пропуску паводковых вод в 2024 год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12.2023 №2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8 883,58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u w:val="single"/>
              </w:rPr>
              <w:t xml:space="preserve">934 </w:t>
            </w:r>
            <w:r>
              <w:rPr>
                <w:b/>
                <w:bCs/>
                <w:sz w:val="20"/>
                <w:szCs w:val="20"/>
              </w:rPr>
              <w:t>Управление по транспорту и связи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6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по транспорту и связи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Машукову Евгению Витальевичу на организацию похорон его матери Деловой Зои Архипов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12.2024 №1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60 000,00 </w:t>
            </w:r>
          </w:p>
        </w:tc>
      </w:tr>
      <w:tr>
        <w:trPr>
          <w:trHeight w:val="344"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u w:val="single"/>
              </w:rPr>
              <w:t xml:space="preserve">935 </w:t>
            </w:r>
            <w:r>
              <w:rPr>
                <w:b/>
                <w:bCs/>
                <w:sz w:val="20"/>
                <w:szCs w:val="20"/>
              </w:rPr>
              <w:t>Администрация Заводского района</w:t>
            </w:r>
            <w:r>
              <w:rPr>
                <w:sz w:val="20"/>
                <w:szCs w:val="20"/>
              </w:rPr>
              <w:t xml:space="preserve"> </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1 913 519,83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Заводского района  </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 подготовительных мероприятиях к безопасному пропуску паводковых вод в 2024 год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12.2023 №2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 883 519,83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Заводского района  </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Пачерниной Марине Александровне на организацию похорон ее отца Кузина Александра Филипп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6.09.2024 №14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u w:val="single"/>
              </w:rPr>
              <w:t>955</w:t>
            </w:r>
            <w:r>
              <w:rPr>
                <w:b/>
                <w:bCs/>
                <w:color w:val="000000"/>
                <w:sz w:val="20"/>
                <w:szCs w:val="20"/>
              </w:rPr>
              <w:t xml:space="preserve"> Финансовое управление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инансовое управление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авенковой Марине Владиславне на организацию похорон ее отца Куканова Владислава Иван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4.01.2024 №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300" w:hRule="atLeast"/>
        </w:trPr>
        <w:tc>
          <w:tcPr>
            <w:tcW w:w="1318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53 268 403,69 </w:t>
            </w:r>
          </w:p>
        </w:tc>
      </w:tr>
    </w:tbl>
    <w:p>
      <w:pPr>
        <w:pStyle w:val="Normal"/>
        <w:rPr>
          <w:sz w:val="20"/>
          <w:szCs w:val="20"/>
        </w:rPr>
      </w:pPr>
      <w:r>
        <w:rPr>
          <w:sz w:val="20"/>
          <w:szCs w:val="20"/>
        </w:rPr>
      </w:r>
    </w:p>
    <w:p>
      <w:pPr>
        <w:pStyle w:val="Normal"/>
        <w:ind w:firstLine="567"/>
        <w:rPr>
          <w:sz w:val="20"/>
          <w:szCs w:val="20"/>
        </w:rPr>
      </w:pPr>
      <w:r>
        <w:rPr>
          <w:sz w:val="20"/>
          <w:szCs w:val="20"/>
        </w:rPr>
        <w:t>Председатель</w:t>
      </w:r>
    </w:p>
    <w:p>
      <w:pPr>
        <w:pStyle w:val="Normal"/>
        <w:ind w:firstLine="567"/>
        <w:rPr/>
      </w:pPr>
      <w:r>
        <w:rPr>
          <w:sz w:val="20"/>
          <w:szCs w:val="20"/>
        </w:rPr>
        <w:t>Новокузнецкого городского</w:t>
      </w:r>
    </w:p>
    <w:p>
      <w:pPr>
        <w:pStyle w:val="Normal"/>
        <w:ind w:firstLine="567"/>
        <w:rPr>
          <w:sz w:val="20"/>
          <w:szCs w:val="20"/>
        </w:rPr>
      </w:pPr>
      <w:r>
        <w:rPr>
          <w:sz w:val="20"/>
          <w:szCs w:val="20"/>
        </w:rPr>
        <w:t xml:space="preserve">Совета народных депутатов                                                                                                               </w:t>
        <w:tab/>
        <w:tab/>
        <w:tab/>
        <w:t xml:space="preserve"> А. К. Шелковникова</w:t>
      </w:r>
      <w:r>
        <w:br w:type="page"/>
      </w:r>
    </w:p>
    <w:p>
      <w:pPr>
        <w:pStyle w:val="Normal"/>
        <w:ind w:firstLine="567"/>
        <w:jc w:val="right"/>
        <w:rPr>
          <w:sz w:val="20"/>
          <w:szCs w:val="20"/>
        </w:rPr>
      </w:pPr>
      <w:r>
        <w:rPr>
          <w:sz w:val="20"/>
          <w:szCs w:val="20"/>
        </w:rPr>
        <w:t>Приложение № 9</w:t>
      </w:r>
    </w:p>
    <w:p>
      <w:pPr>
        <w:pStyle w:val="Normal"/>
        <w:ind w:left="5580" w:hanging="0"/>
        <w:jc w:val="right"/>
        <w:rPr>
          <w:sz w:val="20"/>
          <w:szCs w:val="20"/>
        </w:rPr>
      </w:pPr>
      <w:r>
        <w:rPr>
          <w:sz w:val="20"/>
          <w:szCs w:val="20"/>
        </w:rPr>
        <w:t>к решению Новокузнецкого</w:t>
      </w:r>
    </w:p>
    <w:p>
      <w:pPr>
        <w:pStyle w:val="Normal"/>
        <w:ind w:left="5580" w:hanging="0"/>
        <w:jc w:val="right"/>
        <w:rPr>
          <w:sz w:val="20"/>
          <w:szCs w:val="20"/>
        </w:rPr>
      </w:pPr>
      <w:r>
        <w:rPr>
          <w:sz w:val="20"/>
          <w:szCs w:val="20"/>
        </w:rPr>
        <w:t>городского Совета народных депутатов</w:t>
      </w:r>
    </w:p>
    <w:p>
      <w:pPr>
        <w:pStyle w:val="Normal"/>
        <w:jc w:val="right"/>
        <w:rPr/>
      </w:pPr>
      <w:r>
        <w:rPr>
          <w:sz w:val="20"/>
          <w:szCs w:val="20"/>
        </w:rPr>
        <w:t>от .05.2025 № /</w:t>
      </w:r>
    </w:p>
    <w:p>
      <w:pPr>
        <w:pStyle w:val="Normal"/>
        <w:jc w:val="right"/>
        <w:rPr>
          <w:sz w:val="20"/>
          <w:szCs w:val="20"/>
        </w:rPr>
      </w:pPr>
      <w:r>
        <w:rPr>
          <w:sz w:val="20"/>
          <w:szCs w:val="20"/>
        </w:rPr>
      </w:r>
    </w:p>
    <w:p>
      <w:pPr>
        <w:pStyle w:val="Style19"/>
        <w:ind w:left="0" w:hanging="0"/>
        <w:jc w:val="right"/>
        <w:rPr>
          <w:b/>
          <w:b/>
          <w:sz w:val="20"/>
          <w:szCs w:val="20"/>
        </w:rPr>
      </w:pPr>
      <w:r>
        <w:rPr>
          <w:b/>
          <w:sz w:val="20"/>
          <w:szCs w:val="20"/>
        </w:rPr>
      </w:r>
    </w:p>
    <w:p>
      <w:pPr>
        <w:pStyle w:val="Normal"/>
        <w:jc w:val="center"/>
        <w:rPr>
          <w:b/>
          <w:b/>
          <w:sz w:val="20"/>
          <w:szCs w:val="20"/>
        </w:rPr>
      </w:pPr>
      <w:r>
        <w:rPr>
          <w:b/>
          <w:sz w:val="20"/>
          <w:szCs w:val="20"/>
        </w:rPr>
        <w:t>Объем муниципального долга Новокузнецкого городского округа по состоянию на 01.01.2025</w:t>
      </w:r>
    </w:p>
    <w:p>
      <w:pPr>
        <w:pStyle w:val="Normal"/>
        <w:jc w:val="right"/>
        <w:rPr>
          <w:b/>
          <w:b/>
          <w:sz w:val="20"/>
          <w:szCs w:val="20"/>
        </w:rPr>
      </w:pPr>
      <w:r>
        <w:rPr>
          <w:b/>
          <w:sz w:val="20"/>
          <w:szCs w:val="20"/>
        </w:rPr>
        <w:t>(тыс. руб.)</w:t>
      </w:r>
    </w:p>
    <w:tbl>
      <w:tblPr>
        <w:tblW w:w="14515" w:type="dxa"/>
        <w:jc w:val="center"/>
        <w:tblInd w:w="0" w:type="dxa"/>
        <w:tblLayout w:type="fixed"/>
        <w:tblCellMar>
          <w:top w:w="0" w:type="dxa"/>
          <w:left w:w="108" w:type="dxa"/>
          <w:bottom w:w="0" w:type="dxa"/>
          <w:right w:w="108" w:type="dxa"/>
        </w:tblCellMar>
      </w:tblPr>
      <w:tblGrid>
        <w:gridCol w:w="11597"/>
        <w:gridCol w:w="2918"/>
      </w:tblGrid>
      <w:tr>
        <w:trPr>
          <w:trHeight w:val="23" w:hRule="atLeast"/>
        </w:trPr>
        <w:tc>
          <w:tcPr>
            <w:tcW w:w="115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0"/>
                <w:szCs w:val="20"/>
                <w:lang w:eastAsia="en-US"/>
              </w:rPr>
              <w:t>Долговые обязательства</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 xml:space="preserve">Сумма </w:t>
            </w:r>
          </w:p>
        </w:tc>
      </w:tr>
      <w:tr>
        <w:trPr>
          <w:trHeight w:val="23" w:hRule="atLeast"/>
        </w:trPr>
        <w:tc>
          <w:tcPr>
            <w:tcW w:w="115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Муниципальные ценные бумаги</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eastAsia="en-US"/>
              </w:rPr>
            </w:pPr>
            <w:r>
              <w:rPr>
                <w:rFonts w:eastAsia="Calibri"/>
                <w:sz w:val="20"/>
                <w:szCs w:val="20"/>
                <w:lang w:eastAsia="en-US"/>
              </w:rPr>
              <w:t>0,0</w:t>
            </w:r>
          </w:p>
        </w:tc>
      </w:tr>
      <w:tr>
        <w:trPr>
          <w:trHeight w:val="23" w:hRule="atLeast"/>
        </w:trPr>
        <w:tc>
          <w:tcPr>
            <w:tcW w:w="115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ные кредиты</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eastAsia="en-US"/>
              </w:rPr>
            </w:pPr>
            <w:r>
              <w:rPr>
                <w:rFonts w:eastAsia="Calibri"/>
                <w:sz w:val="20"/>
                <w:szCs w:val="20"/>
                <w:lang w:eastAsia="en-US"/>
              </w:rPr>
              <w:t>3 785 782,4</w:t>
            </w:r>
          </w:p>
        </w:tc>
      </w:tr>
      <w:tr>
        <w:trPr>
          <w:trHeight w:val="23" w:hRule="atLeast"/>
        </w:trPr>
        <w:tc>
          <w:tcPr>
            <w:tcW w:w="11597"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rPr/>
            </w:pPr>
            <w:r>
              <w:rPr>
                <w:rFonts w:eastAsia="Calibri"/>
                <w:sz w:val="20"/>
                <w:szCs w:val="20"/>
                <w:lang w:eastAsia="en-US"/>
              </w:rPr>
              <w:t>Кредиты кредитных организаций</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eastAsia="en-US"/>
              </w:rPr>
            </w:pPr>
            <w:r>
              <w:rPr>
                <w:rFonts w:eastAsia="Calibri"/>
                <w:sz w:val="20"/>
                <w:szCs w:val="20"/>
                <w:lang w:eastAsia="en-US"/>
              </w:rPr>
              <w:t>0,0</w:t>
            </w:r>
          </w:p>
        </w:tc>
      </w:tr>
      <w:tr>
        <w:trPr>
          <w:trHeight w:val="23" w:hRule="atLeast"/>
        </w:trPr>
        <w:tc>
          <w:tcPr>
            <w:tcW w:w="115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Муниципальные гарантии</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eastAsia="en-US"/>
              </w:rPr>
            </w:pPr>
            <w:r>
              <w:rPr>
                <w:rFonts w:eastAsia="Calibri"/>
                <w:sz w:val="20"/>
                <w:szCs w:val="20"/>
                <w:lang w:eastAsia="en-US"/>
              </w:rPr>
              <w:t>0,0</w:t>
            </w:r>
          </w:p>
        </w:tc>
      </w:tr>
      <w:tr>
        <w:trPr>
          <w:trHeight w:val="23" w:hRule="atLeast"/>
        </w:trPr>
        <w:tc>
          <w:tcPr>
            <w:tcW w:w="11597"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0"/>
                <w:szCs w:val="20"/>
                <w:lang w:eastAsia="en-US"/>
              </w:rPr>
            </w:pPr>
            <w:r>
              <w:rPr>
                <w:rFonts w:eastAsia="Calibri"/>
                <w:bCs/>
                <w:color w:val="000000"/>
                <w:sz w:val="20"/>
                <w:szCs w:val="20"/>
                <w:lang w:eastAsia="en-US"/>
              </w:rPr>
              <w:t>Итого</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eastAsia="en-US"/>
              </w:rPr>
            </w:pPr>
            <w:r>
              <w:rPr>
                <w:rFonts w:eastAsia="Calibri"/>
                <w:sz w:val="20"/>
                <w:szCs w:val="20"/>
                <w:lang w:eastAsia="en-US"/>
              </w:rPr>
              <w:t>3 785 782,4</w:t>
            </w:r>
          </w:p>
        </w:tc>
      </w:tr>
    </w:tbl>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567"/>
        <w:rPr>
          <w:sz w:val="20"/>
          <w:szCs w:val="20"/>
        </w:rPr>
      </w:pPr>
      <w:r>
        <w:rPr>
          <w:sz w:val="20"/>
          <w:szCs w:val="20"/>
        </w:rPr>
        <w:t>Председатель</w:t>
      </w:r>
    </w:p>
    <w:p>
      <w:pPr>
        <w:pStyle w:val="Normal"/>
        <w:ind w:firstLine="567"/>
        <w:rPr/>
      </w:pPr>
      <w:r>
        <w:rPr>
          <w:sz w:val="20"/>
          <w:szCs w:val="20"/>
        </w:rPr>
        <w:t>Новокузнецкого городского</w:t>
      </w:r>
    </w:p>
    <w:p>
      <w:pPr>
        <w:pStyle w:val="Normal"/>
        <w:ind w:firstLine="567"/>
        <w:rPr>
          <w:b/>
          <w:b/>
          <w:sz w:val="20"/>
          <w:szCs w:val="20"/>
        </w:rPr>
      </w:pPr>
      <w:r>
        <w:rPr>
          <w:sz w:val="20"/>
          <w:szCs w:val="20"/>
        </w:rPr>
        <w:t xml:space="preserve">Совета народных депутатов                                                                                                         </w:t>
        <w:tab/>
        <w:tab/>
        <w:tab/>
        <w:tab/>
        <w:t>А. К. Шелковникова</w:t>
      </w:r>
    </w:p>
    <w:p>
      <w:pPr>
        <w:pStyle w:val="Normal"/>
        <w:ind w:firstLine="708"/>
        <w:rPr>
          <w:b/>
          <w:b/>
          <w:sz w:val="20"/>
          <w:szCs w:val="20"/>
        </w:rPr>
      </w:pPr>
      <w:r>
        <w:rPr>
          <w:b/>
          <w:sz w:val="20"/>
          <w:szCs w:val="20"/>
        </w:rPr>
      </w:r>
    </w:p>
    <w:sectPr>
      <w:headerReference w:type="default" r:id="rId13"/>
      <w:footerReference w:type="default" r:id="rId14"/>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7">
    <w:name w:val="Heading 7"/>
    <w:basedOn w:val="Normal"/>
    <w:next w:val="Normal"/>
    <w:qFormat/>
    <w:pPr>
      <w:keepNext w:val="true"/>
      <w:numPr>
        <w:ilvl w:val="6"/>
        <w:numId w:val="1"/>
      </w:numPr>
      <w:jc w:val="both"/>
      <w:outlineLvl w:val="6"/>
    </w:pPr>
    <w:rPr>
      <w:spacing w:val="-20"/>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9">
    <w:name w:val="Заголовок 9 Знак"/>
    <w:qFormat/>
    <w:rPr>
      <w:rFonts w:ascii="Arial" w:hAnsi="Arial" w:cs="Arial"/>
      <w:sz w:val="22"/>
      <w:szCs w:val="22"/>
    </w:rPr>
  </w:style>
  <w:style w:type="character" w:styleId="11">
    <w:name w:val="Основной текст Знак1"/>
    <w:qFormat/>
    <w:rPr>
      <w:sz w:val="24"/>
      <w:szCs w:val="24"/>
    </w:rPr>
  </w:style>
  <w:style w:type="character" w:styleId="12">
    <w:name w:val="Текст выноски Знак1"/>
    <w:qFormat/>
    <w:rPr>
      <w:rFonts w:ascii="Tahoma" w:hAnsi="Tahoma" w:cs="Tahoma"/>
      <w:sz w:val="16"/>
      <w:szCs w:val="16"/>
    </w:rPr>
  </w:style>
  <w:style w:type="character" w:styleId="13">
    <w:name w:val="Нижний колонтитул Знак1"/>
    <w:qFormat/>
    <w:rPr>
      <w:sz w:val="24"/>
      <w:szCs w:val="24"/>
    </w:rPr>
  </w:style>
  <w:style w:type="character" w:styleId="PageNumber">
    <w:name w:val="Page Number"/>
    <w:basedOn w:val="Style11"/>
    <w:rPr/>
  </w:style>
  <w:style w:type="character" w:styleId="Style12">
    <w:name w:val="Название Знак"/>
    <w:qFormat/>
    <w:rPr>
      <w:b/>
      <w:sz w:val="28"/>
    </w:rPr>
  </w:style>
  <w:style w:type="character" w:styleId="Style13">
    <w:name w:val="Основной текст с отступом Знак"/>
    <w:qFormat/>
    <w:rPr>
      <w:rFonts w:ascii="Arial" w:hAnsi="Arial" w:cs="Arial"/>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4">
    <w:name w:val="Верхний колонтитул Знак1"/>
    <w:qFormat/>
    <w:rPr>
      <w:rFonts w:ascii="Calibri" w:hAnsi="Calibri" w:eastAsia="Calibri" w:cs="Times New Roman"/>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15">
    <w:name w:val="Название Знак1"/>
    <w:qFormat/>
    <w:rPr>
      <w:rFonts w:ascii="Times New Roman" w:hAnsi="Times New Roman" w:eastAsia="Times New Roman" w:cs="Times New Roman"/>
      <w:b/>
      <w:bCs/>
      <w:sz w:val="24"/>
      <w:szCs w:val="24"/>
    </w:rPr>
  </w:style>
  <w:style w:type="character" w:styleId="Style16">
    <w:name w:val="Основной текст Знак"/>
    <w:qFormat/>
    <w:rPr>
      <w:rFonts w:ascii="Times New Roman" w:hAnsi="Times New Roman" w:eastAsia="Times New Roman" w:cs="Times New Roman"/>
      <w:sz w:val="24"/>
      <w:szCs w:val="24"/>
    </w:rPr>
  </w:style>
  <w:style w:type="character" w:styleId="16">
    <w:name w:val="Основной текст с отступом Знак1"/>
    <w:qFormat/>
    <w:rPr>
      <w:rFonts w:ascii="Times New Roman" w:hAnsi="Times New Roman" w:eastAsia="Times New Roman" w:cs="Times New Roman"/>
      <w:sz w:val="24"/>
      <w:szCs w:val="24"/>
    </w:rPr>
  </w:style>
  <w:style w:type="character" w:styleId="21">
    <w:name w:val="Красная строка 2 Знак1"/>
    <w:qFormat/>
    <w:rPr>
      <w:rFonts w:ascii="Calibri" w:hAnsi="Calibri" w:eastAsia="Calibri" w:cs="Times New Roman"/>
      <w:sz w:val="24"/>
      <w:szCs w:val="24"/>
    </w:rPr>
  </w:style>
  <w:style w:type="character" w:styleId="2">
    <w:name w:val="Красная строка 2 Знак"/>
    <w:qFormat/>
    <w:rPr>
      <w:rFonts w:ascii="Arial" w:hAnsi="Arial" w:cs="Arial"/>
      <w:sz w:val="24"/>
      <w:szCs w:val="24"/>
    </w:rPr>
  </w:style>
  <w:style w:type="character" w:styleId="211">
    <w:name w:val="Основной текст 2 Знак1"/>
    <w:qFormat/>
    <w:rPr>
      <w:rFonts w:ascii="Calibri" w:hAnsi="Calibri" w:eastAsia="Calibri" w:cs="Times New Roman"/>
      <w:sz w:val="24"/>
      <w:szCs w:val="24"/>
    </w:rPr>
  </w:style>
  <w:style w:type="character" w:styleId="22">
    <w:name w:val="Основной текст 2 Знак"/>
    <w:qFormat/>
    <w:rPr>
      <w:sz w:val="24"/>
      <w:szCs w:val="24"/>
    </w:rPr>
  </w:style>
  <w:style w:type="character" w:styleId="212">
    <w:name w:val="Основной текст с отступом 2 Знак1"/>
    <w:qFormat/>
    <w:rPr>
      <w:rFonts w:eastAsia="Calibri"/>
      <w:sz w:val="24"/>
      <w:szCs w:val="24"/>
    </w:rPr>
  </w:style>
  <w:style w:type="character" w:styleId="23">
    <w:name w:val="Основной текст с отступом 2 Знак"/>
    <w:qFormat/>
    <w:rPr>
      <w:sz w:val="24"/>
      <w:szCs w:val="24"/>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Style17">
    <w:name w:val="Текст выноски Знак"/>
    <w:qFormat/>
    <w:rPr>
      <w:rFonts w:ascii="Tahoma" w:hAnsi="Tahoma" w:eastAsia="Times New Roman" w:cs="Tahoma"/>
      <w:sz w:val="16"/>
      <w:szCs w:val="16"/>
    </w:rPr>
  </w:style>
  <w:style w:type="character" w:styleId="Style18">
    <w:name w:val="Замещающий текст"/>
    <w:qFormat/>
    <w:rPr>
      <w:color w:val="808080"/>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отступ"/>
    <w:basedOn w:val="Normal"/>
    <w:qFormat/>
    <w:pPr>
      <w:ind w:left="708" w:hanging="0"/>
    </w:pPr>
    <w:rPr>
      <w:sz w:val="20"/>
      <w:szCs w:val="20"/>
    </w:rPr>
  </w:style>
  <w:style w:type="paragraph" w:styleId="Xl24">
    <w:name w:val="xl24"/>
    <w:basedOn w:val="Normal"/>
    <w:qFormat/>
    <w:pPr>
      <w:spacing w:before="280" w:after="280"/>
      <w:jc w:val="right"/>
    </w:pPr>
    <w:rPr>
      <w:rFonts w:ascii="Arial Unicode MS" w:hAnsi="Arial Unicode MS" w:eastAsia="Arial Unicode MS" w:cs="Arial Unicode MS"/>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ind w:firstLine="708"/>
      <w:jc w:val="both"/>
    </w:pPr>
    <w:rPr>
      <w:rFonts w:ascii="Arial" w:hAnsi="Arial" w:cs="Arial"/>
      <w:lang w:val="en-US"/>
    </w:rPr>
  </w:style>
  <w:style w:type="paragraph" w:styleId="32">
    <w:name w:val="Основной текст 3"/>
    <w:basedOn w:val="Normal"/>
    <w:qFormat/>
    <w:pPr>
      <w:spacing w:before="0" w:after="120"/>
    </w:pPr>
    <w:rPr>
      <w:sz w:val="16"/>
      <w:szCs w:val="1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68">
    <w:name w:val="xl68"/>
    <w:basedOn w:val="Normal"/>
    <w:qFormat/>
    <w:pPr>
      <w:spacing w:before="280" w:after="280"/>
    </w:pPr>
    <w:rPr>
      <w:b/>
      <w:bCs/>
      <w:sz w:val="20"/>
      <w:szCs w:val="20"/>
    </w:rPr>
  </w:style>
  <w:style w:type="paragraph" w:styleId="Xl69">
    <w:name w:val="xl69"/>
    <w:basedOn w:val="Normal"/>
    <w:qFormat/>
    <w:pPr>
      <w:spacing w:before="280" w:after="280"/>
    </w:pPr>
    <w:rPr/>
  </w:style>
  <w:style w:type="paragraph" w:styleId="Xl70">
    <w:name w:val="xl70"/>
    <w:basedOn w:val="Normal"/>
    <w:qFormat/>
    <w:pPr>
      <w:spacing w:before="280" w:after="280"/>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5">
    <w:name w:val="xl75"/>
    <w:basedOn w:val="Normal"/>
    <w:qFormat/>
    <w:pPr>
      <w:spacing w:before="280" w:after="280"/>
    </w:pPr>
    <w:rPr>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8">
    <w:name w:val="xl78"/>
    <w:basedOn w:val="Normal"/>
    <w:qFormat/>
    <w:pP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83">
    <w:name w:val="xl83"/>
    <w:basedOn w:val="Normal"/>
    <w:qFormat/>
    <w:pPr>
      <w:spacing w:before="280" w:after="280"/>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87">
    <w:name w:val="xl87"/>
    <w:basedOn w:val="Normal"/>
    <w:qFormat/>
    <w:pPr>
      <w:spacing w:before="280" w:after="280"/>
    </w:pPr>
    <w:rPr/>
  </w:style>
  <w:style w:type="paragraph" w:styleId="Xl64">
    <w:name w:val="xl64"/>
    <w:basedOn w:val="Normal"/>
    <w:qFormat/>
    <w:pPr>
      <w:spacing w:before="280" w:after="280"/>
    </w:pPr>
    <w:rPr/>
  </w:style>
  <w:style w:type="paragraph" w:styleId="Header">
    <w:name w:val="Header"/>
    <w:basedOn w:val="Normal"/>
    <w:pPr/>
    <w:rPr>
      <w:rFonts w:ascii="Calibri" w:hAnsi="Calibri" w:eastAsia="Calibri" w:cs="Calibri"/>
      <w:lang w:val="en-US"/>
    </w:rPr>
  </w:style>
  <w:style w:type="paragraph" w:styleId="24">
    <w:name w:val="Красная строка 2"/>
    <w:basedOn w:val="TextBodyIndent"/>
    <w:qFormat/>
    <w:pPr>
      <w:spacing w:before="0" w:after="120"/>
      <w:ind w:left="283" w:firstLine="210"/>
      <w:jc w:val="left"/>
    </w:pPr>
    <w:rPr>
      <w:rFonts w:ascii="Calibri" w:hAnsi="Calibri" w:eastAsia="Calibri" w:cs="Calibri"/>
    </w:rPr>
  </w:style>
  <w:style w:type="paragraph" w:styleId="25">
    <w:name w:val="Основной текст 2"/>
    <w:basedOn w:val="Normal"/>
    <w:qFormat/>
    <w:pPr>
      <w:spacing w:lineRule="auto" w:line="480" w:before="0" w:after="120"/>
    </w:pPr>
    <w:rPr>
      <w:rFonts w:ascii="Calibri" w:hAnsi="Calibri" w:eastAsia="Calibri" w:cs="Calibri"/>
      <w:lang w:val="en-US"/>
    </w:rPr>
  </w:style>
  <w:style w:type="paragraph" w:styleId="26">
    <w:name w:val="Основной текст с отступом 2"/>
    <w:basedOn w:val="Normal"/>
    <w:qFormat/>
    <w:pPr>
      <w:spacing w:lineRule="auto" w:line="480" w:before="0" w:after="120"/>
      <w:ind w:left="283" w:hanging="0"/>
    </w:pPr>
    <w:rPr>
      <w:rFonts w:eastAsia="Calibri"/>
      <w:lang w:val="en-US"/>
    </w:rPr>
  </w:style>
  <w:style w:type="paragraph" w:styleId="Font0">
    <w:name w:val="font0"/>
    <w:basedOn w:val="Normal"/>
    <w:qFormat/>
    <w:pPr>
      <w:spacing w:before="280" w:after="280"/>
    </w:pPr>
    <w:rPr>
      <w:rFonts w:ascii="Calibri" w:hAnsi="Calibri" w:cs="Calibri"/>
      <w:sz w:val="22"/>
      <w:szCs w:val="22"/>
    </w:rPr>
  </w:style>
  <w:style w:type="paragraph" w:styleId="Xl254">
    <w:name w:val="xl254"/>
    <w:basedOn w:val="Normal"/>
    <w:qFormat/>
    <w:pPr>
      <w:spacing w:before="280" w:after="280"/>
    </w:pPr>
    <w:rPr>
      <w:rFonts w:ascii="Arial" w:hAnsi="Arial" w:cs="Arial"/>
      <w:color w:val="000000"/>
      <w:sz w:val="16"/>
      <w:szCs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6"/>
      <w:szCs w:val="16"/>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6"/>
      <w:szCs w:val="16"/>
    </w:rPr>
  </w:style>
  <w:style w:type="paragraph" w:styleId="Xl257">
    <w:name w:val="xl25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258">
    <w:name w:val="xl258"/>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6"/>
      <w:szCs w:val="16"/>
    </w:rPr>
  </w:style>
  <w:style w:type="paragraph" w:styleId="Xl259">
    <w:name w:val="xl259"/>
    <w:basedOn w:val="Normal"/>
    <w:qFormat/>
    <w:pPr>
      <w:pBdr>
        <w:left w:val="single" w:sz="4" w:space="9" w:color="000000"/>
        <w:bottom w:val="single" w:sz="4" w:space="0" w:color="000000"/>
        <w:right w:val="single" w:sz="8" w:space="0" w:color="000000"/>
      </w:pBdr>
      <w:spacing w:before="280" w:after="280"/>
      <w:ind w:firstLine="200"/>
    </w:pPr>
    <w:rPr>
      <w:rFonts w:ascii="Arial" w:hAnsi="Arial" w:cs="Arial"/>
      <w:color w:val="000000"/>
      <w:sz w:val="16"/>
      <w:szCs w:val="16"/>
    </w:rPr>
  </w:style>
  <w:style w:type="paragraph" w:styleId="Xl260">
    <w:name w:val="xl260"/>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16"/>
      <w:szCs w:val="16"/>
    </w:rPr>
  </w:style>
  <w:style w:type="paragraph" w:styleId="Xl261">
    <w:name w:val="xl261"/>
    <w:basedOn w:val="Normal"/>
    <w:qFormat/>
    <w:pPr>
      <w:pBdr>
        <w:top w:val="single" w:sz="8" w:space="0" w:color="000000"/>
      </w:pBdr>
      <w:spacing w:before="280" w:after="280"/>
    </w:pPr>
    <w:rPr>
      <w:rFonts w:ascii="Arial" w:hAnsi="Arial" w:cs="Arial"/>
      <w:color w:val="000000"/>
      <w:sz w:val="16"/>
      <w:szCs w:val="16"/>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6"/>
      <w:szCs w:val="16"/>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6"/>
      <w:szCs w:val="16"/>
    </w:rPr>
  </w:style>
  <w:style w:type="paragraph" w:styleId="Xl264">
    <w:name w:val="xl264"/>
    <w:basedOn w:val="Normal"/>
    <w:qFormat/>
    <w:pPr>
      <w:pBdr>
        <w:left w:val="single" w:sz="4" w:space="0" w:color="000000"/>
        <w:bottom w:val="single" w:sz="4" w:space="0" w:color="000000"/>
        <w:right w:val="single" w:sz="4" w:space="0" w:color="000000"/>
      </w:pBdr>
      <w:spacing w:before="280" w:after="280"/>
      <w:jc w:val="right"/>
    </w:pPr>
    <w:rPr>
      <w:rFonts w:ascii="Arial" w:hAnsi="Arial" w:cs="Arial"/>
      <w:color w:val="000000"/>
      <w:sz w:val="16"/>
      <w:szCs w:val="16"/>
    </w:rPr>
  </w:style>
  <w:style w:type="paragraph" w:styleId="Xl265">
    <w:name w:val="xl265"/>
    <w:basedOn w:val="Normal"/>
    <w:qFormat/>
    <w:pPr>
      <w:pBdr>
        <w:left w:val="single" w:sz="4" w:space="0" w:color="000000"/>
        <w:bottom w:val="single" w:sz="4" w:space="0" w:color="000000"/>
        <w:right w:val="single" w:sz="8" w:space="0" w:color="000000"/>
      </w:pBdr>
      <w:spacing w:before="280" w:after="280"/>
      <w:jc w:val="right"/>
    </w:pPr>
    <w:rPr>
      <w:rFonts w:ascii="Arial" w:hAnsi="Arial" w:cs="Arial"/>
      <w:color w:val="000000"/>
      <w:sz w:val="16"/>
      <w:szCs w:val="16"/>
    </w:rPr>
  </w:style>
  <w:style w:type="paragraph" w:styleId="Xl266">
    <w:name w:val="xl266"/>
    <w:basedOn w:val="Normal"/>
    <w:qFormat/>
    <w:pPr>
      <w:pBdr>
        <w:top w:val="single" w:sz="8" w:space="0" w:color="000000"/>
      </w:pBdr>
      <w:shd w:fill="FFFFFF" w:val="clear"/>
      <w:spacing w:before="280" w:after="280"/>
    </w:pPr>
    <w:rPr>
      <w:rFonts w:ascii="Arial" w:hAnsi="Arial" w:cs="Arial"/>
      <w:color w:val="000000"/>
      <w:sz w:val="16"/>
      <w:szCs w:val="16"/>
    </w:rPr>
  </w:style>
  <w:style w:type="paragraph" w:styleId="Xl267">
    <w:name w:val="xl267"/>
    <w:basedOn w:val="Normal"/>
    <w:qFormat/>
    <w:pPr>
      <w:shd w:fill="FFFFFF" w:val="clear"/>
      <w:spacing w:before="280" w:after="280"/>
    </w:pPr>
    <w:rPr>
      <w:rFonts w:ascii="Arial" w:hAnsi="Arial" w:cs="Arial"/>
      <w:color w:val="000000"/>
      <w:sz w:val="16"/>
      <w:szCs w:val="16"/>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 w:val="16"/>
      <w:szCs w:val="16"/>
    </w:rPr>
  </w:style>
  <w:style w:type="paragraph" w:styleId="Xl63">
    <w:name w:val="xl63"/>
    <w:basedOn w:val="Normal"/>
    <w:qFormat/>
    <w:pPr>
      <w:spacing w:before="280" w:after="280"/>
    </w:pPr>
    <w:rPr>
      <w:sz w:val="20"/>
      <w:szCs w:val="20"/>
    </w:rPr>
  </w:style>
  <w:style w:type="paragraph" w:styleId="Msonormal">
    <w:name w:val="msonormal"/>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6:40:00Z</dcterms:created>
  <dc:creator>elen</dc:creator>
  <dc:description/>
  <cp:keywords/>
  <dc:language>en-US</dc:language>
  <cp:lastModifiedBy>les</cp:lastModifiedBy>
  <cp:lastPrinted>2024-04-15T13:25:00Z</cp:lastPrinted>
  <dcterms:modified xsi:type="dcterms:W3CDTF">2025-03-21T04:48:00Z</dcterms:modified>
  <cp:revision>187</cp:revision>
  <dc:subject/>
  <dc:title>Исполнение бюджетных ассигнований бюджета города Новокузнецка за 2009 год</dc:title>
</cp:coreProperties>
</file>