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79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180" w:hRule="atLeast"/>
        </w:trPr>
        <w:tc>
          <w:tcPr>
            <w:tcW w:w="97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Об утверждении отчёта об исполнении бюджета Новокузнецкого городского округа</w:t>
      </w:r>
    </w:p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за 2019 год</w:t>
      </w:r>
    </w:p>
    <w:p>
      <w:pPr>
        <w:pStyle w:val="Normal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Новокузнецким городским</w:t>
      </w:r>
    </w:p>
    <w:p>
      <w:pPr>
        <w:pStyle w:val="Normal"/>
        <w:jc w:val="right"/>
        <w:rPr/>
      </w:pPr>
      <w:r>
        <w:rPr/>
        <w:t>Советом народных депутатов</w:t>
      </w:r>
    </w:p>
    <w:p>
      <w:pPr>
        <w:pStyle w:val="Normal"/>
        <w:jc w:val="right"/>
        <w:rPr/>
      </w:pPr>
      <w:r>
        <w:rPr/>
        <w:t>«26» мая 2020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В соответствии со статьей 28 Устава Новокузнецкого городского округа, Положением о бюджетном процессе в Новокузнецком городском округе, утвержденным решением Новокузнецкого городского Совета народных депутатов от 16.03.2016 № 2/25 «Об утверждении Положения о бюджетной процессе в Новокузнецком городском округе»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РЕШИЛ:</w:t>
      </w:r>
    </w:p>
    <w:p>
      <w:pPr>
        <w:pStyle w:val="TextBody"/>
        <w:ind w:firstLine="720"/>
        <w:rPr/>
      </w:pPr>
      <w:r>
        <w:rPr/>
        <w:t>1. Утвердить отчёт об исполнении бюджета Новокузнецкого городского округа (далее также – бюджет города) за 201</w:t>
      </w:r>
      <w:r>
        <w:rPr>
          <w:lang w:val="ru-RU"/>
        </w:rPr>
        <w:t>9</w:t>
      </w:r>
      <w:r>
        <w:rPr/>
        <w:t xml:space="preserve"> год по доходам в сумме </w:t>
      </w:r>
      <w:r>
        <w:rPr>
          <w:lang w:val="ru-RU"/>
        </w:rPr>
        <w:t>22 323 451,0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тыс. руб., по расходам в сумме </w:t>
      </w:r>
      <w:r>
        <w:rPr>
          <w:lang w:val="ru-RU"/>
        </w:rPr>
        <w:t>22</w:t>
      </w:r>
      <w:r>
        <w:rPr/>
        <w:t> </w:t>
      </w:r>
      <w:r>
        <w:rPr>
          <w:lang w:val="ru-RU"/>
        </w:rPr>
        <w:t>420</w:t>
      </w:r>
      <w:r>
        <w:rPr/>
        <w:t> </w:t>
      </w:r>
      <w:r>
        <w:rPr>
          <w:lang w:val="ru-RU"/>
        </w:rPr>
        <w:t>087</w:t>
      </w:r>
      <w:r>
        <w:rPr/>
        <w:t>,</w:t>
      </w:r>
      <w:r>
        <w:rPr>
          <w:lang w:val="ru-RU"/>
        </w:rPr>
        <w:t>9</w:t>
      </w:r>
      <w:r>
        <w:rPr/>
        <w:t xml:space="preserve"> тыс. руб., с дефицитом бюджета города в сумме </w:t>
      </w:r>
      <w:r>
        <w:rPr>
          <w:lang w:val="ru-RU"/>
        </w:rPr>
        <w:t>96 636,9</w:t>
      </w:r>
      <w:r>
        <w:rPr/>
        <w:t xml:space="preserve"> тыс. руб. или </w:t>
      </w:r>
      <w:r>
        <w:rPr>
          <w:lang w:val="ru-RU"/>
        </w:rPr>
        <w:t>1,9</w:t>
      </w:r>
      <w:r>
        <w:rPr/>
        <w:t xml:space="preserve"> процент</w:t>
      </w:r>
      <w:r>
        <w:rPr>
          <w:lang w:val="ru-RU"/>
        </w:rPr>
        <w:t>а</w:t>
      </w:r>
      <w:r>
        <w:rPr/>
        <w:t xml:space="preserve"> от объема доходов бюджета города на 201</w:t>
      </w:r>
      <w:r>
        <w:rPr>
          <w:lang w:val="ru-RU"/>
        </w:rPr>
        <w:t>9</w:t>
      </w:r>
      <w:r>
        <w:rPr/>
        <w:t xml:space="preserve"> год без учета безвозмездных поступлений и поступлений налоговых доходов по дополнительным нормативам отчислений со следующими показателями:</w:t>
      </w:r>
    </w:p>
    <w:p>
      <w:pPr>
        <w:pStyle w:val="Style19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Исполнение бюджета Новокузнецкого городского округа на 2019 год по объему поступлений доходов бюджета по кодам классификации доходов бюджетов» согласно приложению №1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19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ов» согласно приложению №2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19 год по разделам, подразделам классификации расходов бюджетов» согласно приложению №3 к настоящему решению;</w:t>
      </w:r>
    </w:p>
    <w:p>
      <w:pPr>
        <w:pStyle w:val="Style19"/>
        <w:ind w:left="0" w:firstLine="720"/>
        <w:jc w:val="both"/>
        <w:rPr/>
      </w:pPr>
      <w:r>
        <w:rPr>
          <w:sz w:val="24"/>
          <w:szCs w:val="24"/>
        </w:rPr>
        <w:t>- «Исполнение по ведомственной структуре расходов бюджета Новокузнецкого городского округа на 2019 год» согласно приложению №4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бюджета Новокузнецкого городского округа на 2019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ов» согласно приложению №5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19 год» согласно приложению №6 к настоящему решению;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«Исполнение программы муниципальных внутренних заимствований Новокузнецкого городского округа на 2019 год» согласно приложению №7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нение по перечню и объемам бюджетных ассигнований на реализацию муниципальных программ Новокузнецкого городского округа на 2019 год</w:t>
      </w:r>
      <w:r>
        <w:rPr>
          <w:bCs/>
        </w:rPr>
        <w:t>»</w:t>
      </w:r>
      <w:r>
        <w:rPr/>
        <w:t xml:space="preserve"> согласно приложению №8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ьзование бюджетных ассигнований резервного фонда администрации города Новокузнецка за 2019 год» согласно приложению №9 к настоящему решению;</w:t>
      </w:r>
    </w:p>
    <w:p>
      <w:pPr>
        <w:pStyle w:val="Normal"/>
        <w:ind w:firstLine="720"/>
        <w:jc w:val="both"/>
        <w:rPr/>
      </w:pPr>
      <w:r>
        <w:rPr/>
        <w:t>- «Объем муниципального долга Новокузнецкого городского округа по состоянию на 01.01.2020» согласно приложению №10 к настоящему решению.</w:t>
      </w:r>
    </w:p>
    <w:p>
      <w:pPr>
        <w:pStyle w:val="TextBody"/>
        <w:ind w:firstLine="720"/>
        <w:rPr/>
      </w:pPr>
      <w:r>
        <w:rPr/>
        <w:t xml:space="preserve">2. Настоящее решение подлежит официальному опубликованию в городской газете «Новокузнецк» и вступает в силу со дня, следующего за днём его </w:t>
      </w:r>
      <w:bookmarkStart w:id="0" w:name="_GoBack"/>
      <w:bookmarkEnd w:id="0"/>
      <w:r>
        <w:rPr/>
        <w:t>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ке и муниципальной собственност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О. А. Масюков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ab/>
        <w:t>С. Н. Кузнецов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Новокузнецк</w:t>
      </w:r>
    </w:p>
    <w:p>
      <w:pPr>
        <w:pStyle w:val="Normal"/>
        <w:jc w:val="both"/>
        <w:rPr/>
      </w:pPr>
      <w:r>
        <w:rPr/>
        <w:t>«26» мая 2020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/38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6/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нение бюджета Новокузнецкого городского округа на 2019 год по объему поступлений доходов бюджета по кодам классификации доходов бюдже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238"/>
        <w:gridCol w:w="1275"/>
        <w:gridCol w:w="1276"/>
        <w:gridCol w:w="1134"/>
      </w:tblGrid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-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+, -)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6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7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5 4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453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5 4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453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8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14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225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4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5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02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6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6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0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1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01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1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02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02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05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0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8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0201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7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2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3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3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400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0401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020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00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011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012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 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1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 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2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 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60604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2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7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47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47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6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02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 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4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0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4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0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5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7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73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3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  <w:highlight w:val="yellow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1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1020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05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052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6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2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2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2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10507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289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74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289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0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1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14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00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04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044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485,9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0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1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3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4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41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01042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7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00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07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0107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99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0199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6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1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6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1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99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99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000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4004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04004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0400400004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04304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0430400004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000000004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100000004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120400004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0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3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0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0301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303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0306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предусмотренные статьями 129.7 - 129.1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60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80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801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802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23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304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3041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25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501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502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503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505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506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508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5084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80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00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7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001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001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163003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5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-717,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2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200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3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304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7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703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30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100002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102002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0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004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4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100000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70104004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500000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4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504004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4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4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6 7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45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2 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89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421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5 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5 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5 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15 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6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 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 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358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041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041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07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413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07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413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2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6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6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2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0 6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6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30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030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02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0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081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081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15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15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17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2517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22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22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2523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2523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2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2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495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495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49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49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0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0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2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2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2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55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</w:t>
            </w: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55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</w:t>
            </w: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8 493,</w:t>
            </w:r>
            <w:r>
              <w:rPr>
                <w:color w:val="000000"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5 461,</w:t>
            </w:r>
            <w:r>
              <w:rPr>
                <w:color w:val="000000"/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1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1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1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9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 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417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9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 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9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08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08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084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08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2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2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34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                                     от 12 января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3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35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35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3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3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76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76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22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22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25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3525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26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26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3527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3527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28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28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38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38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57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4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57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4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9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5156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5156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5294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529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539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539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400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40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400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405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7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7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506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55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525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538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5156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001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7,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3 5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323 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/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О. А. Масюк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на 2019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по целевым статьям (муниципальным программам и непрограммным направлениям деятельности), группам и подгруппам видов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50"/>
        <w:gridCol w:w="851"/>
        <w:gridCol w:w="992"/>
        <w:gridCol w:w="1134"/>
        <w:gridCol w:w="992"/>
        <w:gridCol w:w="1418"/>
        <w:gridCol w:w="1417"/>
        <w:gridCol w:w="992"/>
      </w:tblGrid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я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на территории Новокузнецкого городского округа эколого-просветительских и эколого-практически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родоохран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охраны окружающей среды  и природных ресурсов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16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11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4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1 0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9 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2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2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40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%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3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ое строительство в области благоустро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4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текущего содержания и техобслуживания средств организации дорожного дви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 7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48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4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6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3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5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3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5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текущего и капитального ремонта автомобильных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4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7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текущего содержания городских ле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освещению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реконструкции, техническому перевооружению и содержанию объектов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текущего содержания объектов коммунально-бытового назначения, технический ремонт и техобслуживание оборудования городских фонт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69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2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Эксплуатация шахтных водоотливных комплексов, находящихся в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5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3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текущего содержания объектов коммунально-бытового назначения, технический ремонт и техобслуживание оборудования городских фонт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8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мероприятий по благоустройству городск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1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1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1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6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83 5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6 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7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9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%</w:t>
            </w:r>
          </w:p>
        </w:tc>
      </w:tr>
      <w:tr>
        <w:trPr>
          <w:trHeight w:val="50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%</w:t>
            </w:r>
          </w:p>
        </w:tc>
      </w:tr>
      <w:tr>
        <w:trPr>
          <w:trHeight w:val="36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%</w:t>
            </w:r>
          </w:p>
        </w:tc>
      </w:tr>
      <w:tr>
        <w:trPr>
          <w:trHeight w:val="36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наружной сети канализации микрорайона № 7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7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4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7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ставка, монтаж, пусконаладочные работы установки для промывки, измельчения отходов в отделении решеток на ГНС-1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в микрорайоне № 24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8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ое мероприятие "Строительство сетей теплоснабжения в микрорайоне № 24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%</w:t>
            </w:r>
          </w:p>
        </w:tc>
      </w:tr>
      <w:tr>
        <w:trPr>
          <w:trHeight w:val="50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6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котельных и сетей теплоснаб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дом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9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сносу аварийных муниципаль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 обследованию и капитальному ремонту ж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120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%</w:t>
            </w:r>
          </w:p>
        </w:tc>
      </w:tr>
      <w:tr>
        <w:trPr>
          <w:trHeight w:val="55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щего имущества, предоставление коммунальных услуг в муниципальном жилом и встроенном нежилом фонд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</w:tr>
      <w:tr>
        <w:trPr>
          <w:trHeight w:val="36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придомовых территорий многоквартирных дом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капитальному ремонту дворовых территорий многоквартирных домов и проездов к н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12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5 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9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 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 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60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 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119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8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66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81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организациям, предоставляющим населению услуги по содержанию и ремонту общего имущества в многоквартирных жилых домах специализированного и аварийного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10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6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5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функционирования Комитета ЖКХ администрации города Новокузнец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жилищно-коммунального комплек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66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4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124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0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7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поисковых и аварийно-спасате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3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населения и организаций к действиям в чрезвычайной ситуации в мирное и военное врем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6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71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Модернизация системы оповещения населения города,  поддержание ее в постоянной готовности,  реконструкция и развитие  единой дежурно-диспетчерской службы, внедрение системы «112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и модернизация систем оповещения населения о чрезвычайных ситуация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оддержка в постоянной готовности объектов инженерной защиты населения и территорий от ЧС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стратегически и социально значимых объектов инженерной защиты гор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3 0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3 2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59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8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в муниципальную собственность жилых пом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5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4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4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40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%</w:t>
            </w:r>
          </w:p>
        </w:tc>
      </w:tr>
      <w:tr>
        <w:trPr>
          <w:trHeight w:val="4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3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0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6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%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%</w:t>
            </w:r>
          </w:p>
        </w:tc>
      </w:tr>
      <w:tr>
        <w:trPr>
          <w:trHeight w:val="82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следование территорий и предоставление социальных выплат гражданам, переселяемым из ветхого жилья, ставшего непригодным для проживания в результате ведения горных рабо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5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89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9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9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70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, осуществляемых за счет средств местных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9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5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6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4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 9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 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4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и проведение празднования на федеральном уровне памятных дат Кемеров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2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музеев и постоянных выстав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7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библиот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46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 "Сохранение и развитие профессионального искусства и народного творчеств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ворцов культуры, кинотеатров, клубов, досуговых центров, центров культуры и творч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9 7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6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4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8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3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%</w:t>
            </w:r>
          </w:p>
        </w:tc>
      </w:tr>
      <w:tr>
        <w:trPr>
          <w:trHeight w:val="40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МБУ ЦБ культуры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1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ые выплаты стимулирующего характера работникам муниципальных библиотек, музеев и культурно-досугов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59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8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3 7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2 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отдельных мероприятий по автомобильному транспорт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9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4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0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0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отдельных мероприятий по горэлектротранспорт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риобретение подвижного состава для электротран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отдельных мероприятий по горэлектротранспорт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 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13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1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движения пассажирского тран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7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9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6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УМИ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0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8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, проведение оценки имущества; приобретение и принятие имущества в муниципальную собственность, 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9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Совершенствование предоставления государственных и муниципальных услуг на базе многофункционального центра в Новокузнецком городском округ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3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МФЦ в Новокузнецком городском округ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МАУ "Многофункциональный центр по предоставлению государственных и муниципальных услуг г.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АУ "МФЦ г.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МАУ "Многофункциональный центр по предоставлению государственных и муниципальных услуг г.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1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4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редоставление образовательной поддержки субъектам малого и среднего предпринимательств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МАУ "Многофункциональный центр по предоставлению государственных и муниципальных услуг г.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пуляризация предпринимательской деятель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МАУ "Многофункциональный центр по предоставлению государственных и муниципальных услуг г.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алого и среднего предпринимательства в субъекте Российской Федерации (реализация программы поддержки субъектов малого и среднего предпринимательства в целях их ускоренного развития в моногород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3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алого и среднего предпринимательства в Кемеровской области (реализация отдельных мероприятий муниципальных программ развития субъектов малого и среднего предпринимательств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0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8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7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3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8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мероприятий по благоустройству городск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временных рабочих мест, трудоустройство несовершеннолетних граждан в учрежд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0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 в области государственной молодежной поли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учащейся молодёж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 в области  государственной молодежной поли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8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жировка выпускников образовательных организаций в целях приобретения ими опыта работы в рамках мероприятий по содействию занятости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59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4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9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Комитета по делам молодёжи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9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3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8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 МБУ ГМЦ «Социум» по  выполнению муниципального зад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 6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 8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спортивных сооружений, находящихся в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1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порта,  физической культуры и тур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9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порта,  физической культуры и тур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43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6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9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3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4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ое обеспечение мероприятий федеральной целевой программы "Развитие физической культуры и спорта в Российской Федерации на 2016-2020 годы" (строительство малобюджетных физкультурно-спортивных объектов шаговой доступности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, реконструкция и капитальный ремонт объектов социальной сферы и прочих объектов жизнеобеспе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Спорт- норма жиз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спортивного оборудования и инвентаря для приведения организаций спортивной подготовки в нормативное состоя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3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федеральной целевой программы «Развитие физической культуры и спорта в Российской Федерации на 2016 - 2020 годы» (строительство малобюджетных физкультурно-спортивных объектов шаговой доступност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33 4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90 2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7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4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5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6 4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8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00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0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0 0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3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40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 7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 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9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9 7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9 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40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8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 7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 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59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10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 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 4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 - детских садов, школ начальных, неполных средних и сред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9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65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2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6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6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10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4 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4 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3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 6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 6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69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бразовательных организаций, осуществляющих  деятельность по адаптированным программ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 - детских садов, школ начальных, неполных средних и сред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9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интерна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образовательной деятельности образовательных организаций по адаптированным общеобразовательным программ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рганизаций дополнительного образовани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 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 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 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 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4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3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5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0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3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%</w:t>
            </w:r>
          </w:p>
        </w:tc>
      </w:tr>
      <w:tr>
        <w:trPr>
          <w:trHeight w:val="30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19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1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0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3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3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ого института повышения квалифик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5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единого образовательного пространства, повышение качества образовательных результа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%</w:t>
            </w:r>
          </w:p>
        </w:tc>
      </w:tr>
      <w:tr>
        <w:trPr>
          <w:trHeight w:val="47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бесплатного проезда отдельным категориям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4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4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6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45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– инвалидами качествен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2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новых мест в обще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, реконструкция и капитальный ремонт образовательных организаций (субсидии муниципальным образования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9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детских технопарков "Кванториум" в рамках регионального проекта "Успех каждого реб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етских технопарков "Кванториу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4 6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%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5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ъектов недвижимого имущества в государственную (муниципальную) собственность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5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убсидии муниципальным образования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ъектов недвижимого имущества в государственную (муниципальную) собственность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дополнительных мест в системе дошко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ъектов недвижимого имущества в государственную (муниципальную) собственность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9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9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в рамках оздоровительной компа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0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круглогодичного отдыха, оздоровления и занятости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8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репление материально-технической базы организаций отдыха детей и их оздоро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7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 - детских садов, школ начальных, неполных средних и сред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 образовательного проце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ная социальная поддержка участников образовательного процес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6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2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0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60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беспечение двухразовым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4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обеспечение двухразовым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0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 9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7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9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1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зачисления денежных средств для детей-сирот и детей, оставшихся без попечения родителей, на специальные накопительные банковские сч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188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4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13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%</w:t>
            </w:r>
          </w:p>
        </w:tc>
      </w:tr>
      <w:tr>
        <w:trPr>
          <w:trHeight w:val="103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02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40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19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9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69 7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58 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в рамках оздоровительной компа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7 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7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 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01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0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11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5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7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41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отдельных категорий работников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77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ая поддержка граждан, достигших возраста 70 лет, в соответствии с Законом Кемеровской области от 10 июня 2005 года № 74-ОЗ "О социальной поддержке граждан, достигших возраста 70 лет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4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ая выплата отдельным категориям граждан в соответствии с Законом Кемеровской области от 12 декабря 2006 года № 156-ОЗ "О денежной выплате отдельным категориям граждан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9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9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глем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топливно-энергетиче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оплате жилья и коммунальных услу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3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92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по оплате жилых помещений и (или) коммунальных услуг отдельных категорий граждан, оказание мер социальной поддержки которым относится к ведению субъекта Российской Федерации, в соответствии с Законом Кемеровской области от 17 января 2005 года № 2-ОЗ "О мерах социальной поддержки отдельных категорий граждан по оплате жилых помещений и (или) коммунальных услуг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3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0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переданным полномочиям и расходным обязательствам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5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5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3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я по осуществлению ежегодной денежной выплаты лицам, награжденным нагрудным знаком "Почетный донор Росси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8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3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12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1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ополнительное пенсионное обеспеч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0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7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2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государственной социальной помощ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88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3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45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7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91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в соответствии с Решением Новокузнецкого городского Совета народных депутатов от 26.12.2017г.  №12/118 "О мере социальной поддержки молодым специалистам медицинских организаций государственной системы здравоохранения  Кемеровской области, расположенных на территории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0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12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 "О государственных пособиях гражданам, имеющим дете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0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отдельных категорий приемных родителей в соответствии с Законом Кемеровской области от 7 февраля 2013 года № 9-ОЗ "О мерах социальной поддержки отдельных категорий приемных родителе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10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"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7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5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е на ребенка в соответствии с Законом Кемеровской области от 18 ноября 2004 года № 75-ОЗ "О размере, порядке назначения и выплаты пособия на ребен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63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0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%</w:t>
            </w:r>
          </w:p>
        </w:tc>
      </w:tr>
      <w:tr>
        <w:trPr>
          <w:trHeight w:val="32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8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7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4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88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2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7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7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30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10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азание помощи лицам, отбывшим наказание в виде лишения свободы, и содействие их социальной реабилит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ежемесячной выплаты в связи с рождением (усыновлением) первого ребен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71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7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ая мера социальной поддержки семей, имеющих детей, в соответствии с Законом Кемеровской области от 25 апреля 2011 года № 51-ОЗ "О дополнительной мере социальной поддержки семей, имеющих дете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 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7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3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рофессионального обучения и дополнительного профессионального образования лиц предпенсионного возрас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Комитета социальной защиты  по реализации муниципальной программы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 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3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отделом общественных отношений управления делами администрации города Новокузнецка совместно с социально ориентированными НКО общественно значимых мероприятий и организация участия социально ориентированных НКО в мероприятиях областного и городского уровн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бщегородски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 5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1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12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%</w:t>
            </w:r>
          </w:p>
        </w:tc>
      </w:tr>
      <w:tr>
        <w:trPr>
          <w:trHeight w:val="35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64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 2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 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5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1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40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3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мероприятий по благоустройству городск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0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объектов систем водоснабжения и водоотве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ланировка и профилирование дорог сектора индивидуальной жилой застройки в зимний и летний периоды для обеспечения движения тран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6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 мест накопления твёрдых коммунальных отходов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7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оммунального хозяйства по строительству и реконструкции объектов коммуналь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освещению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инфраструктуры мест традиционного проживания и традиционной хозяйственной деятельности коренных малочисленных наро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мероприятий по благоустройству городск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инфраструктуры мест традиционного проживания и традиционной хозяйственной деятельности коренных малочисленных нар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инфраструктуры мест традиционного проживания и традиционной хозяйственной деятельности коренных малочисленных нар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 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 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5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41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6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Председателя представ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1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путатов представительного 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членов избирательной комиссии 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города Новокузнец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на осуществление капитальных вложений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бщегородски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6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содержанию систем видеонаблюдения и видеофикс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6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МБУ "Архив города 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6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азание финансовой поддержки в сфере культуры, кинематографии и средств массов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2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1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и функционирование комиссий по делам несовершеннолетних и защите их пра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и функционирование административных комисс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9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712 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420 0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     О. А. Масю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на 2019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по разделам, подразделам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959"/>
        <w:gridCol w:w="33"/>
        <w:gridCol w:w="850"/>
        <w:gridCol w:w="1560"/>
        <w:gridCol w:w="1559"/>
        <w:gridCol w:w="1417"/>
      </w:tblGrid>
      <w:tr>
        <w:trPr>
          <w:trHeight w:val="52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 1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0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8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8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4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1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80 5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72 9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8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3 7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 0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1 2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81 7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79 8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8 6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 6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3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 2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7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9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88 9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46 2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 2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3 4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1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4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7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0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6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 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 7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 1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3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95 5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9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1 7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5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5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 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 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5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712 2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420 0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Новокузнецкого городского Совета народных депутатов                                                                                                                                               О. А. Масюков</w:t>
      </w:r>
      <w:r>
        <w:br w:type="page"/>
      </w:r>
    </w:p>
    <w:p>
      <w:pPr>
        <w:pStyle w:val="Style19"/>
        <w:ind w:left="0" w:hanging="0"/>
        <w:rPr/>
      </w:pPr>
      <w:r>
        <w:rPr/>
      </w:r>
    </w:p>
    <w:p>
      <w:pPr>
        <w:pStyle w:val="Normal"/>
        <w:ind w:left="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 xml:space="preserve">Исполнение по ведомственной структуре расходов бюджета Новокузнецкого городского округа на 2019 год </w:t>
      </w:r>
    </w:p>
    <w:p>
      <w:pPr>
        <w:pStyle w:val="Style19"/>
        <w:ind w:left="0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992"/>
        <w:gridCol w:w="992"/>
        <w:gridCol w:w="851"/>
        <w:gridCol w:w="1276"/>
        <w:gridCol w:w="851"/>
        <w:gridCol w:w="1276"/>
        <w:gridCol w:w="1559"/>
        <w:gridCol w:w="1276"/>
      </w:tblGrid>
      <w:tr>
        <w:trPr>
          <w:trHeight w:val="78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2 0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1 6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8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3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8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3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отделом общественных отношений управления делами администрации города Новокузнецка совместно с социально ориентированными НКО общественно значимых мероприятий и организация участия социально ориентированных НКО в мероприятиях областного и городского уровн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9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6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3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Модернизация системы оповещения населения города,  поддержание ее в постоянной готовности,  реконструкция и развитие  единой дежурно-диспетчерской службы, внедрение системы «112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оддержка в постоянной готовности объектов инженерной защиты населения и территорий от ЧС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 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алого и среднего предпринимательства в субъекте Российской Федерации (реализация программы поддержки субъектов малого и среднего предпринимательства в целях их ускоренного развития в моногород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55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55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алого и среднего предпринимательства в Кемеровской области (реализация отдельных мероприятий муниципальных программ развития субъектов малого и среднего предпринима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71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71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7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следование территорий и предоставление социальных выплат гражданам, переселяемым из ветхого жилья, ставшего непригодным для проживания в результате ведения горных рабо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65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65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%</w:t>
            </w:r>
          </w:p>
        </w:tc>
      </w:tr>
      <w:tr>
        <w:trPr>
          <w:trHeight w:val="34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Центрального района г.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8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8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ланировка и профилирование дорог сектора индивидуальной жилой застройки в зимний и летний периоды для обеспечения движения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7 2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7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5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5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придомовых территорий многоквартирных дом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капитальному ремонту дворовых территорий многоквартирных домов и проездов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41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41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 0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97 5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дом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сносу аварийных муницип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организациям, предоставляющим населению услуги по содержанию и ремонту общего имущества в многоквартирных жилых домах специализированного и аварий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3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3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6 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6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ставка, монтаж, пусконаладочные работы установки для промывки, измельчения отходов в отделении решеток на ГНС-1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9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9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 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 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 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72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72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S2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S2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9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1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инфраструктуры мест традиционного проживания и традиционной хозяйственной деятельности коренных малочисленных нар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3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мест традиционного проживания и традиционной хозяйственной деятельности коренных малочисленных на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7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7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мест традиционного проживания и традиционной хозяйственной деятельности коренных малочисленных на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35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функционирования Комитета ЖКХ администрации города Новокуз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5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39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3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функционирования Комитета ЖКХ администрации города Новокуз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 4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 0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6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6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УМИ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, проведение оценки имущества; приобретение и принятие имущества в муниципальную собственность, 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46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МФЦ в Новокузнец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АУ "МФЦ г.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63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2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2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редоставление образовательной поддержки субъектам малого и среднего предприниматель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пуляризация предпринимательской деятель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6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6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в муниципальную собственность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0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7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8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7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8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3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УМИ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5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48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6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9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Орджоникидзевского района г.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4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ланировка и профилирование дорог сектора индивидуальной жилой застройки в зимний и летний периоды для обеспечения движения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7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делам молодеж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8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7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7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4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учащейся молодёж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 государственно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2S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2S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 МБУ ГМЦ «Социум» по  выполнению муниципального зад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Комитета по делам молодёжи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4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Комитета по делам молодёжи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 МБУ ГМЦ «Социум» по  выполнению муниципального зад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73 0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29 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15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8 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6 0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 2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9 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 1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6 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0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 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8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8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9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P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6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P25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P25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P25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P25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ополнительных мест в системе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P271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P271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3 4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 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1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3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9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19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1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8 0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8 0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бразовательных организаций, осуществляющих  деятельность по адаптированным программ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41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44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9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0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1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%</w:t>
            </w:r>
          </w:p>
        </w:tc>
      </w:tr>
      <w:tr>
        <w:trPr>
          <w:trHeight w:val="29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7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– инвалидами качествен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овых мест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7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7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0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беспечение двухразовым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34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беспечение двухразовым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9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5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4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4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6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5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38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18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детских технопарков "Кванториум" в рамках регионального проекта "Успех каждого ребе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етских технопарков "Кванториу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79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4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6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8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5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26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7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69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%</w:t>
            </w:r>
          </w:p>
        </w:tc>
      </w:tr>
      <w:tr>
        <w:trPr>
          <w:trHeight w:val="26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6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4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7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L29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L29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5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31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15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проведение празднования на федеральном уровне памятных дат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5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2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МБУ ЦБ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25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25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МБУ ЦБ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 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2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8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7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5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0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9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Спорт-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2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23 8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45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4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глем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2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2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8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5 9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ополнительное пенсионное обеспеч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7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9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9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6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7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6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7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2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 5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 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78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4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63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"О социальной поддержке граждан, достигших возраста 70 л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40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отдельным категориям граждан в соответствии с Законом Кемеровской области от 12 декабря 2006 года № 156-ОЗ "О денежной выплате отдельным категориям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оплате жилья и коммун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27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по оплате жилых помещений и (или) коммунальных услуг отдельных категорий граждан, оказание мер социальной поддержки которым относится к ведению субъекта Российской Федерации, в соответствии с Законом Кемеровской области от 17 января 2005 года № 2-ОЗ "О мерах социальной поддержки отдельных категорий граждан по оплате жилых помещений и (или) коммун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8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переданным полномочиям и расходным обязательствам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5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6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я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3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0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ополнительное пенсионное обеспеч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государственной социальной помощ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8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8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8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.12.2017г.  №12/118 "О мере социальной поддержки молодым специалистам медицинских организаций государственной системы здравоохранения  Кемеровской области, расположенных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приемных родителей в соответствии с Законом Кемеровской области от 7 февраля 2013 года № 9-ОЗ "О мерах социальной поддержки отдельных категорий приемных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"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"О дополнительной мере социальной поддержки семей, имеющих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3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2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9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8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 "О государственных пособиях гражданам, имеющим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127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ребенка в соответствии с Законом Кемеровской области от 18 ноября 2004 года № 75-ОЗ "О размере, порядке назначения и выплаты пособия на ребе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2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55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55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55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8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3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3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членов избирательной комиссии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йбышевского района г.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5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ильинского района г.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5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 8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8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7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7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S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S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наружной сети канализации микрорайона № 7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7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7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S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S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в микрорайоне № 24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ое мероприятие "Строительство сетей теплоснабжения в микрорайоне № 24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котельных и сетей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7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7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6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6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инфраструктуры мест традиционного проживания и традиционной хозяйственной деятельности коренных малочисленных нар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ое обеспечение мероприятий федеральной целевой программы "Развитие физической культуры и спорта в Российской Федерации на 2016-2020 годы" (строительство малобюджетных физкультурно-спортивных объектов шаговой доступности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социальной сферы и прочих объектов жизне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6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6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Спорт-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едеральной целевой программы «Развитие физической культуры и спорта в Российской Федерации на 2016 - 2020 годы» (строительство малобюджетных физкультурно-спортивных объектов шаговой доступ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4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4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 спортивных сооружений, находящихся в муниципальной собствен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на территории Новокузнецкого городского округа эколого-просветительских и эколого-прак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1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1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охраны окружающей среды  и природных ресурсов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охраны окружающей среды  и природных ресурсов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ородск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3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кузнецкий городско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7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7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ланировка и профилирование дорог сектора индивидуальной жилой застройки в зимний и летний периоды для обеспечения движения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8 8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1 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2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 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2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 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9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4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3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5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3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5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7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7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S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S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5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ланировка и профилирование дорог сектора индивидуальной жилой застройки в зимний и летний периоды для обеспечения движения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6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23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4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5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5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3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1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7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6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Эксплуатация шахтных водоотливных комплексов, находящихся в муниципальной собствен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7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7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5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19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%</w:t>
            </w:r>
          </w:p>
        </w:tc>
      </w:tr>
      <w:tr>
        <w:trPr>
          <w:trHeight w:val="7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8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3 7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8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3 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8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3 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7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4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7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9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0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7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7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риобретение подвижного состава для электро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7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7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S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S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водского района г.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1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5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ланировка и профилирование дорог сектора индивидуальной жилой застройки в зимний и летний периоды для обеспечения движения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8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%</w:t>
            </w:r>
          </w:p>
        </w:tc>
      </w:tr>
      <w:tr>
        <w:trPr>
          <w:trHeight w:val="22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9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 9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6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7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53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3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44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153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127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%</w:t>
            </w:r>
          </w:p>
        </w:tc>
      </w:tr>
      <w:tr>
        <w:trPr>
          <w:trHeight w:val="127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78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153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712 2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420 0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    О. А. Масюков</w:t>
      </w:r>
      <w:r>
        <w:br w:type="page"/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Новокузнецкого городского округа на 2019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  <w:gridCol w:w="1843"/>
        <w:gridCol w:w="1559"/>
        <w:gridCol w:w="1417"/>
      </w:tblGrid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991 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 091 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170 5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70 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 9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 6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 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                                     О. А. Масюков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19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  <w:gridCol w:w="2126"/>
        <w:gridCol w:w="1701"/>
        <w:gridCol w:w="1559"/>
      </w:tblGrid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з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02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Кредиты кредитных организаций в валю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91 8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091 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2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2 00 00 04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11 8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11 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611 8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11 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03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0 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0 5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3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</w:t>
            </w:r>
            <w:r>
              <w:rPr>
                <w:color w:val="000000"/>
                <w:sz w:val="20"/>
                <w:szCs w:val="20"/>
              </w:rPr>
              <w:t>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211 8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211 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3 00 00 04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</w:t>
            </w:r>
            <w:r>
              <w:rPr>
                <w:color w:val="000000"/>
                <w:sz w:val="20"/>
                <w:szCs w:val="20"/>
              </w:rPr>
              <w:t>кредитов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бюджетами городских округов</w:t>
            </w:r>
            <w:r>
              <w:rPr>
                <w:color w:val="000000"/>
                <w:sz w:val="20"/>
                <w:szCs w:val="20"/>
              </w:rPr>
              <w:t xml:space="preserve">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 8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 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3 00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3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1 03 00 00 04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3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 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 345 4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 286 7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 01 05 02 01 04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 345 4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286 7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365 4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304 7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 01 05 02 01 04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65 4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04 7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 01 06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6 10 02 04 0000 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величение финансовых активов в  собственности городских округов за счет средств организаций, учредителями которых являются  городские округа и, лицевые счета которым открыты в территориальных органах Федерального казначейства или в 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6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О. А. Масюков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Normal"/>
        <w:ind w:left="1800" w:hanging="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нение программы муниципальных внутренних заимствований Новокузнецкого городского округа на 2019 год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тыс. руб.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222"/>
        <w:gridCol w:w="1559"/>
        <w:gridCol w:w="1402"/>
        <w:gridCol w:w="1291"/>
      </w:tblGrid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20"/>
              </w:rPr>
              <w:t>на 2019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20"/>
              </w:rPr>
              <w:t>Исполнено за 2019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сполнения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00 01 02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20"/>
              </w:rPr>
              <w:t>Кредиты кредитных организаций в валюте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991 87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1 091 87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2 00 00 00 0000 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0 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0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7,7</w:t>
            </w:r>
          </w:p>
        </w:tc>
      </w:tr>
      <w:tr>
        <w:trPr>
          <w:trHeight w:val="3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2 00 00 04 0000 7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0 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0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7,7</w:t>
            </w:r>
          </w:p>
        </w:tc>
      </w:tr>
      <w:tr>
        <w:trPr>
          <w:trHeight w:val="3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1 611 87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1 511 87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3,8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4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1 611 87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1 511 87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3,8</w:t>
            </w:r>
          </w:p>
        </w:tc>
      </w:tr>
      <w:tr>
        <w:trPr>
          <w:trHeight w:val="1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00 01 03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 170 55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 170 551 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3 00 00 00 0000 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ение б</w:t>
            </w:r>
            <w:r>
              <w:rPr>
                <w:color w:val="000000"/>
                <w:sz w:val="18"/>
                <w:szCs w:val="20"/>
              </w:rPr>
              <w:t>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211 87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211 87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3 00 00 04 0000 7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лучение </w:t>
            </w:r>
            <w:r>
              <w:rPr>
                <w:color w:val="000000"/>
                <w:sz w:val="18"/>
                <w:szCs w:val="20"/>
              </w:rPr>
              <w:t>кредитов от других бюджетов бюджетной системы Российской Федерации</w:t>
            </w:r>
            <w:r>
              <w:rPr>
                <w:sz w:val="18"/>
                <w:szCs w:val="20"/>
              </w:rPr>
              <w:t xml:space="preserve"> бюджетами городских округов</w:t>
            </w:r>
            <w:r>
              <w:rPr>
                <w:color w:val="000000"/>
                <w:sz w:val="18"/>
                <w:szCs w:val="20"/>
              </w:rPr>
              <w:t xml:space="preserve">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211 87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211 87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гашение б</w:t>
            </w:r>
            <w:r>
              <w:rPr>
                <w:color w:val="000000"/>
                <w:sz w:val="18"/>
                <w:szCs w:val="20"/>
              </w:rPr>
              <w:t>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41 325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41 32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4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Погашение бюджетами городских округов кредитов от</w:t>
            </w:r>
            <w:r>
              <w:rPr>
                <w:color w:val="000000"/>
                <w:sz w:val="18"/>
                <w:szCs w:val="20"/>
              </w:rPr>
              <w:t xml:space="preserve"> других бюджетов бюджетной системы Российской Федерации</w:t>
            </w:r>
            <w:r>
              <w:rPr>
                <w:sz w:val="18"/>
                <w:szCs w:val="20"/>
              </w:rPr>
              <w:t xml:space="preserve">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41 325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41 32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8 674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8 67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4,0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0"/>
          <w:szCs w:val="20"/>
        </w:rPr>
        <w:t>Новокузнецкого городского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О. А. Масю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Исполнение по перечню и объемам бюджетных ассигнований на реализацию муниципальных программ Новокузнецкого городского округа н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417"/>
        <w:gridCol w:w="1418"/>
        <w:gridCol w:w="1417"/>
      </w:tblGrid>
      <w:tr>
        <w:trPr>
          <w:trHeight w:val="42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02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9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 0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 2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76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8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3 7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76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 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6 9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4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0 2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5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9 7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8 1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6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8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овершенствование предоставления государственных и муниципальных услуг на базе многофункционального центра в Новокузнецком городском округ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9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27 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58 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О. А. Масю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ьзование бюджетных ассигнований резервного фонда администрации города Новокузнец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9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88"/>
        <w:gridCol w:w="1755"/>
        <w:gridCol w:w="1701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4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е направ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№ распоряжения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0 Администрация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 779 504,12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епину Валерию Александр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8 №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торину Михаилу Геннадьевичу на организацию похорон его отца Буторина Геннадия Василь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1.2019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ееву Константину Вячеслав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1.2019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ентьевой Ларисе Сергеевне на организацию похорон ее матери Зубрицкой Екатерины Афанасье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1.2019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ровой Алене Анато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1.2019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льниковой Надежде Дмитри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1.2019 №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икуновой Екатерине Максимовне на организацию похорон ее отца Кликунова Максима Василь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1.2019 №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вятовой Наталье Тимоф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тоновой Валентине Ив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окудиной Наталье Ив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ркиной Нелли Викто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ценко Татьяне Ив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хелеву Александру Викто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еевой Надежде Агафо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вловой Регин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Елен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валю Александру Викто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хненко Валентин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ймитовой Тамаре Пет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осухиной Дине Викто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лину Сергею Иосиф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датовой Нине Васи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8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умаковой Людмил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ротковой Ольге Кирилл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рок Наталь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лматовой Юлии Валер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сяеву Василию Пет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епиковой Ольг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очкиной Надежде Васи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коловой Надежде Гаврил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екрасовой Валентине Ив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виковой Вере Васи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ркулову Виталию Михайл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строуховой Светлане Викто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линовской Виктории-Любови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лобиной Елен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рыгиной Елене Ив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невой Ольге Васи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пниекс Алле Тимоф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осовой Раис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умановой Любови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8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тину Виктору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менихиной Елене Андр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ежневой Ксении Юр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шовой Алле Станислав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огорцевой Зое Павл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ку Петру Давыд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3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майде Олес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мылевой Оксан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етниковой Наталье Степ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ыбаченко Алле Герм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блыкину Владимиру Васил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асько Елен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льичевой Елене Дмитри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лековой Надежд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лаху Вячеславу Михайл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зловой Лидии Андр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нову Дмитрию Павл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мщиковой Марин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шуркиной Нине Васи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19 №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ордану Юрию Викто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19 №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уракову Данилу Геннад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2.2019 №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7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зелу Андрею Селиверст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2.2019 №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колову Павлу Серге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2.2019 №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кобовой Екатерине Анато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2.2019 №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ирновой Светлан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 71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веревой Ольге Ильиничне на организацию похорон ее дочери Зверевой Алисы Романо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ыбаченко Алле Герм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2.2019 №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ебенникову Михаилу Владими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3.2019 №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повалу Евгению Васил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3.2019 №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91,53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искину Евгению Петр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3.2019 №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шелевой Валентине Тихоно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3.2019 №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средств на благотворительный взнос, приуроченный к проведению торжественных областных мероприятий, посвященных Дню шахтера, в Гурьевском муниципальном район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19 №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яненко Сергею Михайл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тошевой Антонине Владимиро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оминых Елене Владимиро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баевой Светлане Николае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оге Виталию Олег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роновскому Виктору Леонид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ямовой Яне Радико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хоян Олесе Игоре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ебенкиной Надежде Николае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19 №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меньяновичу Владимиру Антон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4.2019 №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7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ливиной Светлане Викторо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4.2019 №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97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йдак Альвине Валерье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4.2019 №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аньиной Тамаре Александро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4.2019 №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кменеву Даниилу Леонид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9 №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вдонину Михаилу Николаевичу на организацию похорон его жены Авдониной Эмилии Николае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9 №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суконько Юрию Владимировичу на организацию похорон его отца Посуконько Владимира Никола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5.2019 №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ебенкиной Надежде Николае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5.2019 №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у Алексею Иноят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5.2019 №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роновскому Виктору Леонидовичу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5.2019 №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ликову Андрею Васильевичу на организацию похорон его сына Куликова Данила Андре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19 №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средств  с целью уплаты членского взноса в Ассоциацию "Совет муниципальных образований Кемеровской обла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5.2019 №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товой Нине Ивановне  на организацию похорон ее матери Дрейлинг Людмилы Михайло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5.2019 №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здеевой Светлане Николаевне на организацию похорон ее отца Азарова Николая Константино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6.2019 №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олоховой Людмиле Михайло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6.2019 №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яковой Марине Валерьевне в связи с трудн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6.2019 №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ой Евгении Пет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19 №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рдокину Ростиславу Евген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2019 №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исовой Марине Михайловне на организацию похорон ее родителей Аранова Михаила Петровича и Барановой Любови Алексее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6.2019 №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лкову Дмитрию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6.2019 №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оконеву Андрею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6.2019 №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иенко Светлан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19 №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ычиной Вере Федо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19 №1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9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каевой Римме Михайл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7.2019 №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овских Никите Александровичу на организацию похорон его матери  Юрченко Анастасии Владимиро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9 №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яммеру Льву Евгеньевичу на организацию похорон его матери  Гяммер Ольги Бернгардо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8.2019 №1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мбалину Павлу Иван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8.2019 №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средств с целью уплаты членского взноса за 2019 год в Ассоциацию "Совет муниципальных образований Кемеровской обла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7.2019 №1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Варваре Заха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7.2019 №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ипе Людмиле Геннад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19 №1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тельмаху Андрею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9 №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ладковой Людмил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8.2019 №1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метовой Наталье Алексеевне на организацию похорон ее матери  Клычниковой Марии Терентье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19 №1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йцеву Руслану Валерьевичу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9.2019 №1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ешаковой Ольге Николае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9.2019 №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ркушевой Татьяне Викторовне на организацию похорон её мате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19 №1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саревой Жанне Владимиро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0.2019 №1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аваевой Ксении Александро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19 №1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рдокину Ростиславу Евгеньевичу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1.2019 №1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ивко Татьяне Михайло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1.2019 №1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вловичевой Наталье Викторо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1.2019 №1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средств на уплату членского взноса за 2019 год в Ассоциацию  "Совет муниципальных образований Кемеровской обла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1.2019 №1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жабаровой Садбарг Саидо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19 №1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ффу Александру Евген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9 №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симовой Ольге Николаевне на организацию похорон ее отца Пешкова Николая Павло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9 №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буновой Маргарите Петровне на организацию похорон ее сына Горбунова Евгения Константино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9 №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Управление по защите населения и территории"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9 355,11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Управление по защите населения и территории"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оплату расходов по проведению аварийно-спасательных работ, мероприятий по восстановлению объектов жизнеобеспечения населения и других мер, связанных с ликвидацией последствий чрезвычайной ситуации в доме по проспекту Мира, 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19 №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9 147,48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3 Администрация Центрального район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7 8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делении денежных средств на приобретение автономных пожарных дымовых оптико-электронных извещател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елину Виктору Викторовичу на организацию похорон его отца Карелина Виктора Иван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4 Комитет жилищно-коммунального хозя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3 197,78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32,38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904</w:t>
            </w:r>
            <w:r>
              <w:rPr>
                <w:sz w:val="20"/>
                <w:szCs w:val="20"/>
              </w:rPr>
              <w:t xml:space="preserve"> Комитет жилищно-коммунального хозя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оплату расходов по проведению аварийно спасательных работ, мероприятий по восстановлению объектов жизнеобеспечения населения и других мер, связанных с ликвидацией последствий чрезвычайной ситуации в доме по проспекту Мира,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19 №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8 265,4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5 Комитет управления муниципальным имуществом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управления муниципальным имуществом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денко Ирине Владимировне на организацию похорон ее отца Голенкова Владимира Викто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2018 №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6 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крееву Вячеславу Леонидовичу для организации похорон его отца Букреева Леонида Степан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1.2019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игиной Елене Александровне для организации похорон ее отца Веригина Александра Афанась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19 №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ычевой Надежде Геннадьевне для организации похорон ее отца Сычева Геннадия Александ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6.2019 №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8 Администрация Орджоникидзевского района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2 787,75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джоникидзев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511,75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джоникидзев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делении денежных средств на приобретение автономных пожарных дымовых оптико-электронных извещател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27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джоникидзев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Валентине Николаевне  на организацию похорон ее матери  Шеиной Галины Леонть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19 №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9 Комитет по делам молодеж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вдеевой Антониде Кирилловне на организацию похорон ее мужа Авдеева Александра Тимофе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8.2019 №1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1 Комитет образования и науки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5 429,97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даковой Надежде Анатольевне на организацию похорон ее матери Калининой Галины Матве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2.2019 №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29,97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3 Управление культур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034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034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 Комитет социальной защиты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39 365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маренковой Светлане Николаевне на лечение суп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19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люлиной Ларисе Михайл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2.2019 №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сухину Дмитрию Андреевичу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19 №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рошенко Светлане Михайл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3.2019 №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рановой Анне Александр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19 №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дов инвалидов и участников ВОВ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4.2019 №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укановой Виктории Владимир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5.2019 №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дов инвалидов и участников ВОВ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19 №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 8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Марине Николаевне 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19 №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дов инвалидов и участников ВОВ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7.2019 №1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66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Варваре Захаровне 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7.2019 №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викой Галине Мака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7.2019 №1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хееву Вадиму Олего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8.2019 №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етанниковой Анастасии Валенти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8.2019 №1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посовой Александре Игор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8.2019 №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дов инвалидов и участников ВОв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8.2019 №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5 5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ОВ,  вдов инвалидов и участников ВОВ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2019 №1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1 2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адкевич Марине Серг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9.2019 №1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мировой Евгении Константи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9.2019 №1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маковской Елен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9.2019 №1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симовой Татьяне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9.2019 №1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щенко Ирине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9.2019 №1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смаиловой Людмиле Павл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9.2019 №1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рфильевой Елене Владимировне на неотложные нуж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0.2019 №1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пранович Сергею Владимировичу в связи с тяжё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0.2019 №1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 ветеранов В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дов инвалидов и участников Великой Отечественной войны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9 №1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6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Юдаковой Людмиле Алексеевне, являющейся ветераном ВОВ, на приобретение электрической пе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0.2019 №1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вьевой Екатерине Игор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0.2019 №1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нтергберг Юлии Николаевне в связи с тяжё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1.2019 №1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менковой Ольг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1.2019 №1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фатиной Надежде Владимировне на неотложнын нуж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19 №1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йер Ренат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19 №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робышевой Кристине Олег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19 №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оссен Светлане Никола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19 №1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 Бакулиной Юлии Валер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19 №1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46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олаеву Андрею Николае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19 №1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коловой Елене Анатол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2.2019 №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368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одулиной Ольге Юр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2.2019 №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згубову Андрею Владимировичу 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2.2019 №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итовой Алене Васил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2.2019 №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шкиной Анастасии Викто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19 №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7 Администрация Куйбышевского района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9 8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йбышев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орозовой Татьяне Николаевне на организацию похорон ее отца Ермилова Николая Кузьм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8 №1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йбышев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делении денежных средств на приобретение автономных пожарных дымовых оптико-электронных извещател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йбышев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льниковой Оксане Владимировне на организацию похорон ее матери Шмелевой Людмилы Василь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19 №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9 Администрация Новоильинского района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172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таеву Сергею Николаевичу на организацию похорон его отца Атаева Николая Павл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19 №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делении денежных средств на приобретение автономных пожарных дымовых оптико-электронных извещател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72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млику Андрею Анатольевичу на организацию похорон его матери Толстогузовой Валентины Василь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19 №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тюкову Сергею Юрьевичу на организацию похорон его отца Котюкова Юрия Его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2.2019 №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0 Управление капитального строительства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накову Вячеславу Юриевичу на организацию похорон его отца Минакова Юрия Михайл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0.2019 №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6 Администрация Кузнец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5 83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лахавой Галине Степановне на организацию похорон ее матери Поповой Анны Трофим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19 №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выделение денежных средств на мероприятия по предупреждению чрезвычайных ситуаций природного характера путем организации работ по очистке территорий от снега и нале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18 №1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делении денежных средств на приобретение автономных пожарных дымовых оптико-электронных извещател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рице Людмиле Дмитриевне на организацию похорон ее сына Лифанова Сергея Никола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19 №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33 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883,58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83,58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5 Администрация Заводского района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4 524,74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убиной Татьяне Ивановне на организацию похорон ее матери Мельник Людмилы Гаврил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18 №2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делении денежных средств на приобретение автономных пожарных дымовых оптико-электронных извещател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19 №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16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выделение денежных средств в целях предупреждения чрезвычайных ситуаций, связанных с ухудшением погодных условий, обильными снегопадами, метелями, гололедными явлен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18 №1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108,7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дготовительных мероприятиях к безопасному пропуску паводковых вод в 2019 год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18 №1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 000,00 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962 388,9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О. А. Масюков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5.2020 г. №  6/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муниципального долга Новокузнецкого городского округа по состоянию на 01.01.2020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2126"/>
      </w:tblGrid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умма, тыс. руб.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88 123,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77 793,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ценные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гаран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565 916,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О. А. Масюков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ний колонтитул Знак1"/>
    <w:qFormat/>
    <w:rPr>
      <w:rFonts w:ascii="Calibri" w:hAnsi="Calibri" w:eastAsia="Calibri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1"/>
    <w:qFormat/>
    <w:rPr>
      <w:rFonts w:ascii="Calibri" w:hAnsi="Calibri" w:eastAsia="Calibri" w:cs="Times New Roman"/>
      <w:sz w:val="24"/>
      <w:szCs w:val="24"/>
    </w:rPr>
  </w:style>
  <w:style w:type="character" w:styleId="2">
    <w:name w:val="Красная строка 2 Знак"/>
    <w:qFormat/>
    <w:rPr>
      <w:rFonts w:ascii="Arial" w:hAnsi="Arial" w:cs="Arial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Calibri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Calibri" w:hAnsi="Calibri" w:eastAsia="Calibri"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0:00Z</dcterms:created>
  <dc:creator>elen</dc:creator>
  <dc:description/>
  <cp:keywords/>
  <dc:language>en-US</dc:language>
  <cp:lastModifiedBy>Пользователь Windows</cp:lastModifiedBy>
  <cp:lastPrinted>2020-03-27T15:38:00Z</cp:lastPrinted>
  <dcterms:modified xsi:type="dcterms:W3CDTF">2020-05-27T06:39:00Z</dcterms:modified>
  <cp:revision>55</cp:revision>
  <dc:subject/>
  <dc:title>Исполнение бюджетных ассигнований бюджета города Новокузнецка за 2009 год</dc:title>
</cp:coreProperties>
</file>