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7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80" w:hRule="atLeast"/>
        </w:trPr>
        <w:tc>
          <w:tcPr>
            <w:tcW w:w="97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Об утверждении отчёта об исполнении бюджета Новокузнецкого городского округа</w:t>
      </w:r>
    </w:p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за 2020 год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овокузнецким городским</w:t>
      </w:r>
    </w:p>
    <w:p>
      <w:pPr>
        <w:pStyle w:val="Normal"/>
        <w:jc w:val="right"/>
        <w:rPr/>
      </w:pPr>
      <w:r>
        <w:rPr/>
        <w:t>Советом народных депутатов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25</w:t>
      </w:r>
      <w:r>
        <w:rPr/>
        <w:t>» мая 2021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 соответствии со статьей 28 Устава Новокузнецкого городского округа, Положением о бюджетном процессе в Новокузнецком городском округе, утвержденным решением Новокузнецкого городского Совета народных депутатов от 16.03.2016 № 2/25 «Об утверждении Положения о бюджетном процессе в Новокузнецком городском округе»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РЕШИЛ:</w:t>
      </w:r>
    </w:p>
    <w:p>
      <w:pPr>
        <w:pStyle w:val="TextBody"/>
        <w:ind w:firstLine="720"/>
        <w:rPr/>
      </w:pPr>
      <w:r>
        <w:rPr/>
        <w:t>1. Утвердить отчёт об исполнении бюджета Новокузнецкого городского округа (далее также – бюджет города) за 20</w:t>
      </w:r>
      <w:r>
        <w:rPr>
          <w:lang w:val="ru-RU"/>
        </w:rPr>
        <w:t>20</w:t>
      </w:r>
      <w:r>
        <w:rPr/>
        <w:t xml:space="preserve"> год по доходам в сумме 21 180 595,1 тыс. руб., по расходам в сумме </w:t>
      </w:r>
      <w:r>
        <w:rPr>
          <w:lang w:val="ru-RU"/>
        </w:rPr>
        <w:t>20</w:t>
      </w:r>
      <w:r>
        <w:rPr/>
        <w:t> </w:t>
      </w:r>
      <w:r>
        <w:rPr>
          <w:lang w:val="ru-RU"/>
        </w:rPr>
        <w:t>945</w:t>
      </w:r>
      <w:r>
        <w:rPr/>
        <w:t> </w:t>
      </w:r>
      <w:r>
        <w:rPr>
          <w:lang w:val="ru-RU"/>
        </w:rPr>
        <w:t>713</w:t>
      </w:r>
      <w:r>
        <w:rPr/>
        <w:t>,</w:t>
      </w:r>
      <w:r>
        <w:rPr>
          <w:lang w:val="ru-RU"/>
        </w:rPr>
        <w:t>8</w:t>
      </w:r>
      <w:r>
        <w:rPr/>
        <w:t xml:space="preserve"> тыс. руб., с </w:t>
      </w:r>
      <w:r>
        <w:rPr>
          <w:lang w:val="ru-RU"/>
        </w:rPr>
        <w:t>профицитом</w:t>
      </w:r>
      <w:r>
        <w:rPr/>
        <w:t xml:space="preserve"> бюджета города в сумме </w:t>
      </w:r>
      <w:r>
        <w:rPr>
          <w:lang w:val="ru-RU"/>
        </w:rPr>
        <w:t xml:space="preserve">234 881,3 </w:t>
      </w:r>
      <w:r>
        <w:rPr/>
        <w:t>тыс. руб. со следующими показателями:</w:t>
      </w:r>
    </w:p>
    <w:p>
      <w:pPr>
        <w:pStyle w:val="Style19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а Новокузнецкого городского округа на 2020 год по объему поступлений доходов бюджета по кодам классификации доходов бюджетов» согласно приложению №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20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» согласно приложению №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20 год по разделам, подразделам классификации расходов бюджетов» согласно приложению №3 к настоящему решению;</w:t>
      </w:r>
    </w:p>
    <w:p>
      <w:pPr>
        <w:pStyle w:val="Style19"/>
        <w:ind w:left="0" w:firstLine="720"/>
        <w:jc w:val="both"/>
        <w:rPr/>
      </w:pPr>
      <w:r>
        <w:rPr>
          <w:sz w:val="24"/>
          <w:szCs w:val="24"/>
        </w:rPr>
        <w:t>- «Исполнение по ведомственной структуре расходов бюджета Новокузнецкого городского округа на 2020 год» согласно приложению №4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бюджета Новокузнецкого городского округа на 2020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» согласно приложению №5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0 год» согласно приложению №6 к настоящему решению;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«Исполнение программы муниципальных внутренних заимствований Новокузнецкого городского округа на 2020 год» согласно приложению №7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нение по перечню и объемам бюджетных ассигнований на реализацию муниципальных программ Новокузнецкого городского округа на 2020 год</w:t>
      </w:r>
      <w:r>
        <w:rPr>
          <w:bCs/>
        </w:rPr>
        <w:t>»</w:t>
      </w:r>
      <w:r>
        <w:rPr/>
        <w:t xml:space="preserve"> согласно приложению №8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ьзование бюджетных ассигнований резервного фонда администрации города Новокузнецка за 2020 год» согласно приложению №9 к настоящему решению;</w:t>
      </w:r>
    </w:p>
    <w:p>
      <w:pPr>
        <w:pStyle w:val="Normal"/>
        <w:ind w:firstLine="720"/>
        <w:jc w:val="both"/>
        <w:rPr/>
      </w:pPr>
      <w:r>
        <w:rPr/>
        <w:t>- «Объем муниципального долга Новокузнецкого городского округа по состоянию на 01.01.2021» согласно приложению №10 к настоящему решению.</w:t>
      </w:r>
    </w:p>
    <w:p>
      <w:pPr>
        <w:pStyle w:val="TextBody"/>
        <w:ind w:firstLine="720"/>
        <w:rPr/>
      </w:pPr>
      <w:r>
        <w:rPr/>
        <w:t xml:space="preserve">2. Настоящее решение подлежит официальному опубликованию в городской газете «Новокузнецк» и вступает в силу со дня, следующего за днём его </w:t>
      </w:r>
      <w:bookmarkStart w:id="0" w:name="_GoBack"/>
      <w:bookmarkEnd w:id="0"/>
      <w:r>
        <w:rPr/>
        <w:t>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И. В. Погребняк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ab/>
        <w:t>С. Н. Кузнецов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овокузнецк</w:t>
      </w:r>
    </w:p>
    <w:p>
      <w:pPr>
        <w:pStyle w:val="Normal"/>
        <w:jc w:val="both"/>
        <w:rPr/>
      </w:pPr>
      <w:r>
        <w:rPr/>
        <w:t>«25» мая 2021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/50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нение бюджета Новокузнецкого городского округа на 2020 год по объему поступлений доходов бюджета по кодам классификации доход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тыс. руб.)</w:t>
      </w:r>
    </w:p>
    <w:tbl>
      <w:tblPr>
        <w:tblW w:w="10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38"/>
        <w:gridCol w:w="1275"/>
        <w:gridCol w:w="1276"/>
        <w:gridCol w:w="1134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-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+, -)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6 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9 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9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53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53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2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2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3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4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3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4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5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6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9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 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501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1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2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21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1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2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4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50401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 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10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9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20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9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60400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4011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4012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33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 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7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98 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7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8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3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301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700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715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7170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717301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1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1020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400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401002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90405000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40520400001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2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3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21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1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33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12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33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7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7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7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7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3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31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312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7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701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701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900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904000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904404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0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1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 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3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4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41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42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7001000012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1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100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130107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107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199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199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00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1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06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06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99000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8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9940400001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8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100000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1040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40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400400004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430400004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430400004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0000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1000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120400004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6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1601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5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5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6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6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7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7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8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8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9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09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3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3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4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4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5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5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7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7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8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8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9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19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2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120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200002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202002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7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701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701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709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709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16100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03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031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032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06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061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10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10004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12000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123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0129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100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1060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10640100001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100000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104004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0000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40040000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0 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80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5 0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4 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76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 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6 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99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6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04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8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04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07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07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2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5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93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202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5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93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030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5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2030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5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0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0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16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16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1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центров цифров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1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центров цифров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2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2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2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30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2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30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2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49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2549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49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49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49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49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1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1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5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555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99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4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7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299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4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7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1 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3 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1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1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 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8 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7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3002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2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082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082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2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3512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34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3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35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 5-ФЗ "О ветеран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35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 5-ФЗ "О ветеран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76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 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76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 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6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6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7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7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8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2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38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3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57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57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9001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9001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30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30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393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393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418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5418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0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7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70400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70402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70405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000000000000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0000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25064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25527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3525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3527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 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352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 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193538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 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45156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9600100400001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0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8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/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И. В. Погребня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20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и непрограммным направлениям деятельности), группам и подгруппам видов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0"/>
        <w:gridCol w:w="851"/>
        <w:gridCol w:w="992"/>
        <w:gridCol w:w="1134"/>
        <w:gridCol w:w="992"/>
        <w:gridCol w:w="1418"/>
        <w:gridCol w:w="1417"/>
        <w:gridCol w:w="992"/>
      </w:tblGrid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7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обеспечение ИСОГ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 4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03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7 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8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 2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6 8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 5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9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 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9 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3 0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ктуализация "Схемы водоснабжения и водоотведения в административных границах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котельных и сетей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5 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змещение затрат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3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 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 муниципальную собственность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5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5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 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 9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нокультурное развитие наций и народностей Кемеровской области - Кузбас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4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1 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5 8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 7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7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подвижного состава для электро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4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8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редоставление образовательной поддержки субъектам малого и среднего предпринимательст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в рамках реализации образовате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9 0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7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жировка выпускников образовательных организаций в целях приобретения ими опыта работы в рамках мероприятий по содействию занятости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2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 3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3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8 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едеральной целевой программы "Развитие физической культуры и спорта в Российской Федерации на 2016 - 2020 годы" (строительство малобюджетных физкультурно-спортивных объектов шаговой доступ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21 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37 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2 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3 4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3 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6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2 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0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 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9 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, реконструкция и капитальный ремонт образовательных организаций (субсидии муниципальным образования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9 9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1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3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3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9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4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8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9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стройство многофункциональных спортивных площадок на территории Кемеровской области - Кузб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ногофункциональных спортив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Культур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, реконструкция и капитальный ремонт образовательных организаций (субсидии муниципальным образования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ы, связанные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 8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6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"О некоторых вопросах в сфере опеки и попечительства несовершеннолетни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2 8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8 7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глем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5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0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2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8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4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(COVID-19) на территории Кемеровской области-КУзб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Комитета социальной защиты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8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8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2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1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 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 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6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7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7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городских округов и муниципальных районов за достижение наилучших показателей в качестве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43 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5 7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 И. В. Погребняк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20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разделам, подразделам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992"/>
        <w:gridCol w:w="850"/>
        <w:gridCol w:w="1560"/>
        <w:gridCol w:w="1559"/>
        <w:gridCol w:w="1417"/>
      </w:tblGrid>
      <w:tr>
        <w:trPr>
          <w:trHeight w:val="5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 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 6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418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4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9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07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 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 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161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9 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28 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7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3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2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8 3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94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 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3 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9 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23 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38 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 4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 0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 7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6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0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5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 0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 2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 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5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9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6 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57 3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6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0 6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6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2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43 2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5 7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 xml:space="preserve">И.о. председателя </w:t>
      </w:r>
    </w:p>
    <w:p>
      <w:pPr>
        <w:pStyle w:val="Style19"/>
        <w:ind w:left="0" w:hanging="0"/>
        <w:rPr/>
      </w:pPr>
      <w:r>
        <w:rPr/>
        <w:t xml:space="preserve">Новокузнецкого городского Совета народных депутатов                                                                                                                                      И. В. Погребняк </w:t>
      </w:r>
      <w:r>
        <w:br w:type="page"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ind w:left="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Исполнение по ведомственной структуре расходов бюджета Новокузнецкого городского округа на 2020 год </w:t>
      </w:r>
    </w:p>
    <w:p>
      <w:pPr>
        <w:pStyle w:val="Style19"/>
        <w:ind w:left="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992"/>
        <w:gridCol w:w="992"/>
        <w:gridCol w:w="851"/>
        <w:gridCol w:w="1276"/>
        <w:gridCol w:w="851"/>
        <w:gridCol w:w="1276"/>
        <w:gridCol w:w="1559"/>
        <w:gridCol w:w="1276"/>
      </w:tblGrid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 0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9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9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7 3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городских округов и муниципальных районов за достижение наилучших показателей в качестве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3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6 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9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71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I571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6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6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60 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4 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 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змещение затрат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3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 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4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ктуализация "Схемы водоснабжения и водоотведения в административных границах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2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2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 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 5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7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 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редоставление образовательной поддержки субъектам малого и среднего предприниматель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в рамках реализации образовате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 муниципальную собственность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7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6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4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обеспечение ИСОГ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7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ДЕЛАМ МОЛОДЕЖ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60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76 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37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9 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5 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 4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6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5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 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 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 2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1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7 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8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9 9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4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 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 4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9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6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стройство многофункциональных спортивных площадок на территории Кемеровской области - Кузба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ногофункциональных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17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17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17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ы, связанные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К0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5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0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8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0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8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2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45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45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0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9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0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9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1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0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1 9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 1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8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8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A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A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A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4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5 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 5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 8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4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4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7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7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7 9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3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глем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2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3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0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(COVID-19) на территории Кемеровской области-КУзба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58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58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58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58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К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5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73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73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73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4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68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2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5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2 0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 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8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6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71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71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S1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7S1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18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котельных и сетей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S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1S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Спорт-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4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P554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1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1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ОРОДСКОГО КОНТРОЛЯ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КУЗНЕЦКИЙ ГОРОДСКО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5 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8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9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4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3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3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0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5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 4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7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1 8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6 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7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7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0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подвижного состава для электро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7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7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ссажирского транспорта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S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4S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 9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8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8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43 2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5 7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председа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И. В. Погребняк</w:t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Новокузнецкого городского округа на 2020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  <w:gridCol w:w="1843"/>
        <w:gridCol w:w="1559"/>
        <w:gridCol w:w="1417"/>
      </w:tblGrid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1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509 5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75 8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34 8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                                 И. В. Погребняк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  <w:gridCol w:w="2126"/>
        <w:gridCol w:w="1701"/>
        <w:gridCol w:w="1559"/>
      </w:tblGrid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Кредиты кредитных организаций в валю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 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2 00 00 04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6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6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</w:t>
            </w:r>
            <w:r>
              <w:rPr>
                <w:color w:val="000000"/>
                <w:sz w:val="20"/>
                <w:szCs w:val="20"/>
              </w:rPr>
              <w:t>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4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</w:t>
            </w:r>
            <w:r>
              <w:rPr>
                <w:color w:val="000000"/>
                <w:sz w:val="20"/>
                <w:szCs w:val="20"/>
              </w:rPr>
              <w:t>кредитов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бюджетами городских округов</w:t>
            </w:r>
            <w:r>
              <w:rPr>
                <w:color w:val="000000"/>
                <w:sz w:val="20"/>
                <w:szCs w:val="20"/>
              </w:rPr>
              <w:t xml:space="preserve">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3 00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1 03 00 00 04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 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9 5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3 479 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3 033 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 01 05 02 01 04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3 479 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3 033 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479 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523 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 01 05 02 01 04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9 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23 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 01 06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06 10 02 04 0000 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велич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 8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 8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И. В. Погребняк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Normal"/>
        <w:ind w:left="1800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нение программы муниципальных внутренних заимствований Новокузнецкого городского округа на 2020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тыс. руб.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222"/>
        <w:gridCol w:w="1559"/>
        <w:gridCol w:w="1402"/>
        <w:gridCol w:w="1291"/>
      </w:tblGrid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20"/>
              </w:rPr>
              <w:t>на 2020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20"/>
              </w:rPr>
              <w:t>Исполнено за 2020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сполнения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00 01 02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20"/>
              </w:rPr>
              <w:t>Кредиты кредитных организаций в валюте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31 19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3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2 00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19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20"/>
                <w:highlight w:val="yellow"/>
              </w:rPr>
            </w:pPr>
            <w:r>
              <w:rPr>
                <w:color w:val="000000"/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2 00 00 04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19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00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7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00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7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00 01 03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4 663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4 66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3 00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ение б</w:t>
            </w:r>
            <w:r>
              <w:rPr>
                <w:color w:val="000000"/>
                <w:sz w:val="18"/>
                <w:szCs w:val="20"/>
              </w:rPr>
              <w:t>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highlight w:val="yellow"/>
              </w:rPr>
            </w:pPr>
            <w:r>
              <w:rPr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0 01 03 00 00 04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лучение </w:t>
            </w:r>
            <w:r>
              <w:rPr>
                <w:color w:val="000000"/>
                <w:sz w:val="18"/>
                <w:szCs w:val="20"/>
              </w:rPr>
              <w:t>кредитов от других бюджетов бюджетной системы Российской Федерации</w:t>
            </w:r>
            <w:r>
              <w:rPr>
                <w:sz w:val="18"/>
                <w:szCs w:val="20"/>
              </w:rPr>
              <w:t xml:space="preserve"> бюджетами городских округов</w:t>
            </w:r>
            <w:r>
              <w:rPr>
                <w:color w:val="000000"/>
                <w:sz w:val="18"/>
                <w:szCs w:val="20"/>
              </w:rPr>
              <w:t xml:space="preserve">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 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гашение б</w:t>
            </w:r>
            <w:r>
              <w:rPr>
                <w:color w:val="000000"/>
                <w:sz w:val="18"/>
                <w:szCs w:val="20"/>
              </w:rPr>
              <w:t>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  <w:highlight w:val="yellow"/>
              </w:rPr>
            </w:pPr>
            <w:r>
              <w:rPr>
                <w:b/>
                <w:sz w:val="18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b/>
                <w:color w:val="000000"/>
                <w:sz w:val="18"/>
                <w:szCs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900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  <w:lang w:val="en-US"/>
              </w:rPr>
              <w:t xml:space="preserve"> 0</w:t>
            </w:r>
            <w:r>
              <w:rPr>
                <w:sz w:val="18"/>
                <w:szCs w:val="20"/>
              </w:rPr>
              <w:t>0</w:t>
            </w:r>
            <w:r>
              <w:rPr>
                <w:sz w:val="18"/>
                <w:szCs w:val="20"/>
                <w:lang w:val="en-US"/>
              </w:rPr>
              <w:t xml:space="preserve"> 00 0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  <w:lang w:val="en-US"/>
              </w:rPr>
              <w:t xml:space="preserve"> 0000 </w:t>
            </w:r>
            <w:r>
              <w:rPr>
                <w:sz w:val="18"/>
                <w:szCs w:val="20"/>
              </w:rPr>
              <w:t>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>Погашение бюджетами городских округов кредитов от</w:t>
            </w:r>
            <w:r>
              <w:rPr>
                <w:color w:val="000000"/>
                <w:sz w:val="18"/>
                <w:szCs w:val="20"/>
              </w:rPr>
              <w:t xml:space="preserve"> других бюджетов бюджетной системы Российской Федерации</w:t>
            </w:r>
            <w:r>
              <w:rPr>
                <w:sz w:val="18"/>
                <w:szCs w:val="20"/>
              </w:rPr>
              <w:t xml:space="preserve">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 33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</w:rPr>
              <w:t>275 85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74 66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99,6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И. В. Погребня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Исполнение по перечню и объемам бюджетных ассигнований на реализацию муниципальных программ Новокузнецкого городского округа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17"/>
        <w:gridCol w:w="1418"/>
        <w:gridCol w:w="1417"/>
      </w:tblGrid>
      <w:tr>
        <w:trPr>
          <w:trHeight w:val="42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02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7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3 6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8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3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58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2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621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 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1 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 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 8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7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 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2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357 4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83 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И. В. Погребняк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ьзование бюджетных ассигнований резервного фонда администрации города Новокузнец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88"/>
        <w:gridCol w:w="1755"/>
        <w:gridCol w:w="1701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4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распоряжения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0</w:t>
            </w:r>
            <w:r>
              <w:rPr>
                <w:b/>
                <w:bCs/>
                <w:sz w:val="20"/>
                <w:szCs w:val="20"/>
              </w:rPr>
              <w:t xml:space="preserve"> Администрация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823 293,03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 589,23 </w:t>
            </w:r>
          </w:p>
        </w:tc>
      </w:tr>
      <w:tr>
        <w:trPr>
          <w:trHeight w:val="8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саженниковой Галине Константи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19 №2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лину Евгению Владими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19 №2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елову Павлу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19 №2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илько Ольге Петровне на организацию похорон ее отца Силкина Петра Михайл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19 №2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енкиной Надежд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1.2020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овой Ольге Пет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1.2020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2,00 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кудину Денису Вячеслав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2.2020 №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,00 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ненко Наталь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женовой Ирине Юр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брых Евгении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йгородовой Светла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заровой Светла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ызгуновой Наталье Вячеслав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0 №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менецкой Кир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2.2020 №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7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кменеву Даниилу Леонид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20 №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йер Ренат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20 №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332,86 </w:t>
            </w:r>
          </w:p>
        </w:tc>
      </w:tr>
      <w:tr>
        <w:trPr>
          <w:trHeight w:val="8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згубову Андрею Владими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20 №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015,20 </w:t>
            </w:r>
          </w:p>
        </w:tc>
      </w:tr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тышевой Татьяне Андр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20 №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 069,85 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итовой Алене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20 №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986,00 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инь Светлане Андр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3.2020 №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деевой Наталь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3.2020 №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ямовой Яне Радик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3.2020 №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ухкой Татьяне Анато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3.2020 №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ырковой Вере Александровне на организацию похорон ее отца Ролдугина Александра Михайл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3.2020 №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мелеву Андрею Владимировичу на организацию похорон его дочери Хмелевой Юлии Андре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3.2020 №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9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лоновой Яне Борисовне на организацию похорон ее сына Ершова Даниила Алексе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3.2020 №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ых Вере Пав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0 №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зевой Екатерин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0 №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37,00 </w:t>
            </w:r>
          </w:p>
        </w:tc>
      </w:tr>
      <w:tr>
        <w:trPr>
          <w:trHeight w:val="6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товой Наталье Алекс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20 №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маровой Наталье Евген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аростенко Евгению Леонид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4.2020 №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ичкову Александру Юр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4.2020 №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ливановой Наталь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5.2020 №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46,00 </w:t>
            </w:r>
          </w:p>
        </w:tc>
      </w:tr>
      <w:tr>
        <w:trPr>
          <w:trHeight w:val="6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асильевой Дарье Анато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20 №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якшеву Сергею Василье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0 №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йер Марине Георгие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0 №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9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щику Анатолию Владимиро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0 №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шкову Дмитрию Сергее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0 №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ищеву Анатолию Григорье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0 №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брешевой Ольг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20 №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креевой Галине Геннад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20 №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жориной Наталье Анато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20 №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сухиной Эмм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0 №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тенникову Владиславу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6.2020 №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7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убовой Ларисе Алекс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6.2020 №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етневу Ивану Владими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6.2020 №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благотворительный взнос на мероприятия, посвященные Дню шах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6.2020 №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фанасьеву Виктору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6.2020 №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ман Клавдии Ивановне на организацию похорон ее дочери Гоман Ирины Герман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6.2020 №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ранюку Николаю Васил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2020 №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станину Вячеславу Юр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2020 №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у Алексею Валер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2020 №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слициной Любови Максим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0 №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276,00 </w:t>
            </w:r>
          </w:p>
        </w:tc>
      </w:tr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митриевой Александре Дмитри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0 №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рдокину Ростиславу Евген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0 №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11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уплату членского взноса за 2020 год в Ассоциацию "Совет муниципальных образований Кемеровской области - Кузбасс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7.2020 №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 000,00 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инь Светлане Андр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7.2020 №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линовой Татьян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7.2020 №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товой Наталь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20 №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8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ашкиной Оксан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7.2020 №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дановой Любови Васил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7.2020 №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8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тусовой Любови Николаевне на организацию похорон ее отца Перепелкина Николая Егоро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20 №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8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ыганковой Анастасии Дмитри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20 №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енкиной Надежд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8.2020 №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0 №1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нязевой Елене Ивановне на организацию похорон её матери Князевой Людмилы Алексе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0 №1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именко Таисии Михайловне на организацию похорон её матери Майоровой Валентины Александр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0 №1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м Юлии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20 №1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овой Елене Клавди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20 №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8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мбалину Павлу Ивановичу на организацию похорон его матери Камбалиной Елены Валерье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20 №1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стюхиной Галине Ивано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8.2020 №1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9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илловой Елене Витальевне на организацию похорон ее мужа Кириллова Владимира Никола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8.2020 №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Фроловой Нин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9.2020 №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дионовой Татьяне Михайловне на организацию похорон ее мужа Родионова Павла Алексе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9.2020 №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отниковой Ольге Тимофеевне в связи с тяжё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9.2020 №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9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ичевой Наталье Викт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9.2020 №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8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фанасенко Александре Евген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9.2020 №1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нышевой Юлии Ром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20 №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альчук Галине Леонид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0 №1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ерус Анне Юр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9.2020 №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искину Евгению Пет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9.2020 №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макову Александру Серге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20 №1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исимовой Ольг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9.2020 №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тковцу Виталию Евген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0.2020 №1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илловой Юлии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ребневой Ольг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кушевой Елен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вкину Александру Серге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уфлер Анн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рбуз Марине Семе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20 №1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лотовой Елене Викто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0 №1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6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ой Ларисе Борис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0.2020 №1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гильцевой Любови Степ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0.2020 №1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игородову Павлу Вениамин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1.2020 №1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8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еменущей Екатерине Вячеслав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1.2020 №1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4,00 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имаченко Елене Юрь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1.2020 №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шкевичу Евгению Александ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1.2020 №1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жегородцевой Дарь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20 №1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нику Геннадию Назар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2020 №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лмаковой Наталь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2020 №1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Кисликовой Галине Иван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20 №1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раброму Илье Анатолье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20 №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Ахтямову Наилю Нурулл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2.2020 №1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0 №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лягиной Ксении Андреевне на организацию похорон ее отца Седова Андрея Анатоль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асенко Светлане Михайл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здеевой Светлане Никола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.2020 №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ташовой Ольге Владими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.2020 №1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чаковой Светлане Александро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0 №1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ьковой Капитолине Алекс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0 №1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91,00 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исеновой Екатерине Сергеевне в связи с тяжелой жизненной ситуац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20 №1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17 233,89 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закупку спецодежды и средств защиты для реализации мер по противодействию ввозу и распространению короновирусной инфекции (COVID-19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4.2020 №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5 915,48 </w: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ах по охране жизни людей на водных объектах Новокузнецкого городского округа в летний период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0 №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0 986,52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3 </w:t>
            </w:r>
            <w:r>
              <w:rPr>
                <w:b/>
                <w:bCs/>
                <w:sz w:val="20"/>
                <w:szCs w:val="20"/>
              </w:rPr>
              <w:t>Администрация Центр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2 862,00 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 314,00 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548,00 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ягких Анатолию Станиславовичу на организацию похорон ее отца Мягких Станислава Николаеви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20 №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сиковой Ларисе Анатольевне на организацию похорон ее матери Владимиренко Марии Романов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4</w:t>
            </w:r>
            <w:r>
              <w:rPr>
                <w:b/>
                <w:bCs/>
                <w:sz w:val="20"/>
                <w:szCs w:val="20"/>
              </w:rPr>
              <w:t xml:space="preserve"> Комитет жилищно-коммунального хозяйства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29 206,82 </w:t>
            </w:r>
          </w:p>
        </w:tc>
      </w:tr>
      <w:tr>
        <w:trPr>
          <w:trHeight w:val="18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оплату расходов по проведению аварийно спасательных работ, мероприятий по восстановлению объектов жизнеобеспечения населения и других мер, связанных с ликвидацией последствий чрезвычайной ситуации в доме по проспекту Мир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9 №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6 620,94 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2,38 </w:t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из резервного фонда на проведение мероприятий по восстановлению объектов жизнеобеспечения населения и других мер, связанных с ликвидацией последствий чрезвычайной ситуации в общежитии по улице Ленинградская, 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2.2020 №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7 653,50 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5</w:t>
            </w:r>
            <w:r>
              <w:rPr>
                <w:b/>
                <w:bCs/>
                <w:sz w:val="20"/>
                <w:szCs w:val="20"/>
              </w:rPr>
              <w:t xml:space="preserve"> Комитет управления муниципальным имуществом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000,00 </w:t>
            </w:r>
          </w:p>
        </w:tc>
      </w:tr>
      <w:tr>
        <w:trPr>
          <w:trHeight w:val="9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ьяченко Наталье Владимировне на организацию похорон ее отца Тихонова Владимира Ег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20 №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ленюк Светлане Евгеньевне на организацию похорон ее матери Маленюк Галины Александр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1.2020 №1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овой Галине Юрьевне на организацию похорон ее матери Бедаревой Валентины Иван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2.2020 №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6</w:t>
            </w:r>
            <w:r>
              <w:rPr>
                <w:b/>
                <w:bCs/>
                <w:sz w:val="20"/>
                <w:szCs w:val="20"/>
              </w:rPr>
              <w:t xml:space="preserve"> Комитет градостроительства и земельных ресурсов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5 000,00 </w:t>
            </w:r>
          </w:p>
        </w:tc>
      </w:tr>
      <w:tr>
        <w:trPr>
          <w:trHeight w:val="9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ютовой Олесе Юрьевне на организацию похорон ее матери Люиной Раисы Васил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19 №2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вченко Вере Сергеевне на организацию похорон ее матери Нецветаевой Натальи Олег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3.2020 №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рловой Вере Александровне на организацию похорон ее отца Орлова Александра Андре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20 №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неевой Анне Федоровне на организацию похорон её мужа Минеева Андрея Викт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0 №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вцову Ивану Николаевичу на организацию похорон его матери Шевцовой Татьяны Иван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0.2020 №1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8 </w:t>
            </w:r>
            <w:r>
              <w:rPr>
                <w:b/>
                <w:bCs/>
                <w:sz w:val="20"/>
                <w:szCs w:val="20"/>
              </w:rPr>
              <w:t>Администрация Орджоникидз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2 544,26 </w:t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 572,26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 320,00 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лахнину Виктору Ивано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Коледенко Олесе Игоре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рехову Андрею Сергее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ымбал Наталье Виктор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черенко Юрию Николае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баевой Ирине Петр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жемеле Валентине Иван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нову Владимиру Юрье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мельянову Евгению Владимиро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тиной Ирине Сергее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лесниковой Ирине Иван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ртышевой Зинаиде Феофано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ртышеву Алексею Алексеевичу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окринской Олесе Дмитриевне в связи с тяжел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0 №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9 </w:t>
            </w:r>
            <w:r>
              <w:rPr>
                <w:b/>
                <w:bCs/>
                <w:sz w:val="20"/>
                <w:szCs w:val="20"/>
              </w:rPr>
              <w:t>Комитет по делам молодеж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емлянской Татьяне Ивановне на организацию похорон ее дочери Землянской Юлии Вадим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20 №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1</w:t>
            </w:r>
            <w:r>
              <w:rPr>
                <w:b/>
                <w:bCs/>
                <w:sz w:val="20"/>
                <w:szCs w:val="20"/>
              </w:rPr>
              <w:t xml:space="preserve"> Комитет образования и науки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4 641,36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41,36 </w:t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гиновой Ирине Алексеевне на организацию похорон ее отца Клименко Алексея Фед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0 №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3</w:t>
            </w:r>
            <w:r>
              <w:rPr>
                <w:b/>
                <w:bCs/>
                <w:sz w:val="20"/>
                <w:szCs w:val="20"/>
              </w:rPr>
              <w:t xml:space="preserve"> Управление культуры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034,00 </w:t>
            </w:r>
          </w:p>
        </w:tc>
      </w:tr>
      <w:tr>
        <w:trPr>
          <w:trHeight w:val="6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034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  <w:r>
              <w:rPr>
                <w:b/>
                <w:bCs/>
                <w:sz w:val="20"/>
                <w:szCs w:val="20"/>
              </w:rPr>
              <w:t xml:space="preserve"> Комитет социальной защиты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29 664,00 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 000,00 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тоновой Елен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9 №2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здновании 76-й годовщины полного освобождения Ленинграда от фашистской блока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1.2020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 гражданам, награжденным знаком "Жителю блокадного Ленинграда"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1.2020 №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хневой Елене Алекс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1.2020 №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пыловой Светлане Фед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1.2020 №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вельевой Ирине Георги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2020 №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апайкину Сергею Вениамин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2020 №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уевой Ольге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20 №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зюкиной Оксане Алекс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20 №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усаковой Анне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20 №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шмухаметовой Эльвире Викт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3.2020 №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лицкой Олес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3.2020 №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ркиной Дине Ива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0 №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емлянской Юлии Вадим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0 №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пель Светлане Ю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3.2020 №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невой Елене Вита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20 №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вицкой Марии Олеговне на организацию похорон ее матери Левицкой Елены Иван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20 №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овой Екатерине Игор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0 №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невой Надежд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20 №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зенцеву Александру Алексее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20 №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10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мянцевой Светлане Сергеевне на организацию похорон ее матери Румянцевой Татьяны Борисовны и ее сестры Некрасовой Натальи Борис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20 №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баевой Светлане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20 №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узановой Анастасии Ива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20 №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12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гражданам, относящимся к категории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5.2020 №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100,00 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ковлевой Татьяне Анато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5.2020 №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ыловой Наиле Мансуровне на организацию похорон ее сына Крылова Геннадия Серге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5.2020 №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ешоткиной Ларисе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0 №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шелевой Марине Юрьевне на неотложные нуж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0 №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одиной Ален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0 №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оновскому Виктору Леонид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5.2020 №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9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урову Павлу Игоревичу на организацию похорон его матери Смуровой Галины Виктор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0 №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виковой Елене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20 №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рошенко Анатолию Константин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0 №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дведевой Лилии Евген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0 №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роловой Юлии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0 №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заровой Галине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0 №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лалайкину Евгению Константин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0 №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членов семей погибших (умерших)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6.2020 №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900,00 </w:t>
            </w:r>
          </w:p>
        </w:tc>
      </w:tr>
      <w:tr>
        <w:trPr>
          <w:trHeight w:val="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робышевой Наталь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6.2020 №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асильевой Ирине Геннад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0 №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членов семей погибших (умерших)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0 №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6 700,00 </w:t>
            </w:r>
          </w:p>
        </w:tc>
      </w:tr>
      <w:tr>
        <w:trPr>
          <w:trHeight w:val="8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ос Надежд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7.2020 №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сновой Тамаре Трофим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7.2020 №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шуркиной Нине Васи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20 №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кунову Григорию Юрье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20 №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членов семей погибших (умерших)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0 №1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400,00 </w:t>
            </w:r>
          </w:p>
        </w:tc>
      </w:tr>
      <w:tr>
        <w:trPr>
          <w:trHeight w:val="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матовой Наталье Ильинич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2020 №1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пиридоновой Антонине Пантел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0 №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анильченко Андрею Александр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0 №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леневой Александре Марция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8.2020 №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1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еликой Отечественной войны, членам семей погибших (умерших) участник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9.2020 №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500,00 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лимовой Елене Анато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9.2020 №1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иновьевой Ираиде Борис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20 №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ксеновой Лидии Ива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20 №1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фатиной Надежд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20 №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овой Любови Тимоф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9.2020 №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мановой Татьяне Александровне на организацию похорон ее матери Гасфорд Валентины Петр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9.2020 №1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ртновой Зинаид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20 №1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шкову Виктору Борисо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20 №1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жданам из числа ветеранов Великой Отечественной войны, место жительства которых находится на территории Новокузнецкого городского округ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20 №1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 200,00 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едко Галине Сергеевне на организацию похорон ее матери Никишиной Марии Дмитриевн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0 №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8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Татьяне Ю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20 №1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игадиной Валентине Кузьминич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20 №1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ловань Анастасии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20 №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ошниченко Любови Дмитри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20 №1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нышовой Татьяне Ю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0.2020 №1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тобашевой Евгении Александровне на организацию похорон ее матери Кузьменко Галины Апполинар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0.2020 №1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ловой Светлан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0 №1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овой Татьяне Ива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1.2020 №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ырышкиной Наталье Викт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20 №1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ймуровой Шафаг Агагусейн Кызы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20 №1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ычине Вере Фед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20 №1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щу Станиславу Алексее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20 №1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ыковой Ольге Зеф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20 №1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ижовой Алине Олеговне на организацию похорон ее мужа Чижова Андрея Викто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легиной Ольге Анатольевне на организацию похорон ее матери Чуриновой Валентины Лаврент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дрейчук Татьяне Егоровне на организацию похорон ее матери Масленниковой Тамары Павл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7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мятиной Юнире Асгатовне на организацию похорон ее мужа Замятина Анатолия Алимпи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аковской Надежде Ларг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цевой Ларис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ову Дмитрию Николаевичу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товой Наталье Заха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ковой Ольг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тоновой Наталь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венцовой Олесе Серг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зьминой Наталье Иван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угтасимовой Евгении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упко Анастасии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упышевой Наталье Александ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н Надежде Владими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етовой Оксане Викто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карюкиной Анастасии Павл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вцовой Надежде Тимоф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еверовой Ирине Алексе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7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морцевой Ольге Петро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ксариной Елене Васил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0 №1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ляк Наталье Юрь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0 №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шиной Ирине Николаевне в связи с трудной жизненной ситуаци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0 №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7 </w:t>
            </w:r>
            <w:r>
              <w:rPr>
                <w:b/>
                <w:bCs/>
                <w:sz w:val="20"/>
                <w:szCs w:val="20"/>
              </w:rPr>
              <w:t>Администрация Куйбыш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2 767,00 </w:t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 767,00 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9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иллову Андрею Сергеевичу на организацию похорон его матери Кирилловой Валентины Иван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3.2020 №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9 </w:t>
            </w:r>
            <w:r>
              <w:rPr>
                <w:b/>
                <w:bCs/>
                <w:sz w:val="20"/>
                <w:szCs w:val="20"/>
              </w:rPr>
              <w:t>Администрация Новоильин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8 014,61 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ильинс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257,00 </w:t>
            </w:r>
          </w:p>
        </w:tc>
      </w:tr>
      <w:tr>
        <w:trPr>
          <w:trHeight w:val="18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ильинского район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оплату расходов по проведению аварийно спасательных работ, мероприятий по восстановлению объектов жизнеобеспечения населения и других мер, связанных с ликвидацией последствий чрезвычайной ситуации в доме по проспекту Мир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9 №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757,61 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20 </w:t>
            </w: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 000,00 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дронову Николаю Владимировичу на организацию похорон его сына Андронова Дмитрия Никола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0 №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куловой Елене Юрьевне на организацию похорон ее матери Никитиной Светланы Андре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0 №1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24 </w:t>
            </w:r>
            <w:r>
              <w:rPr>
                <w:b/>
                <w:bCs/>
                <w:sz w:val="20"/>
                <w:szCs w:val="20"/>
              </w:rPr>
              <w:t>Комитет городского контрол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000,00 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городского контроля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ритонову Сергею Анатольевичу на организацию похорон его отца Харитонова Анатолия Иван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19 №2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26 </w:t>
            </w:r>
            <w:r>
              <w:rPr>
                <w:b/>
                <w:bCs/>
                <w:sz w:val="20"/>
                <w:szCs w:val="20"/>
              </w:rPr>
              <w:t>Администрация Кузнец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8 547,47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369,47 </w:t>
            </w:r>
          </w:p>
        </w:tc>
      </w:tr>
      <w:tr>
        <w:trPr>
          <w:trHeight w:val="14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из резервного фонда на проведение мероприятий по восстановлению объектов жизнеобеспечения населения и других мер, связанных с ликвидацией последствий чрезвычайной ситуации в общежитии по улице Ленинградская, 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2.2020 №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78,00 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оминой Галине Ивановне на организацию похорон ее матери Швыревой Валентины Григорье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2020 №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9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еватенко Василию Геннадьевичу на организацию похорон его отца Череватенко Геннадия Петро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0 №1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883,58 </w:t>
            </w:r>
          </w:p>
        </w:tc>
      </w:tr>
      <w:tr>
        <w:trPr>
          <w:trHeight w:val="8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9 №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83,58 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35 </w:t>
            </w:r>
            <w:r>
              <w:rPr>
                <w:b/>
                <w:bCs/>
                <w:sz w:val="20"/>
                <w:szCs w:val="20"/>
              </w:rPr>
              <w:t>Администрация Заводского  район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9 875,40 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водского  район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на противопаводковые работы в 2020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2019 №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875,40 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опеки и попечительства Администрации города Новокузнец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00,00 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гтяревой Ирине Юрьевне на организацию похорон ее матери Крючковой Светланы Петров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4.2020 №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кушиной Людмиле Анатольевне на организацию похорон ее мужа Какушина Сергея Николаеви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5.2020 №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241 333,5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И. В. Погребняк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1  № 6/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муниципального долга Новокузнецкого городского округа по состоянию на 01.01.20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2126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умма, тыс. руб.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618 123,1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2 456,7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гаран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840 579,8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председателя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И. В. Погребняк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1"/>
    <w:qFormat/>
    <w:rPr>
      <w:rFonts w:ascii="Calibri" w:hAnsi="Calibri" w:eastAsia="Calibri" w:cs="Times New Roman"/>
      <w:sz w:val="24"/>
      <w:szCs w:val="24"/>
    </w:rPr>
  </w:style>
  <w:style w:type="character" w:styleId="2">
    <w:name w:val="Красная строка 2 Знак"/>
    <w:qFormat/>
    <w:rPr>
      <w:rFonts w:ascii="Arial" w:hAnsi="Arial" w:cs="Arial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Calibri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Calibri" w:hAnsi="Calibri" w:eastAsia="Calibri"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0:00Z</dcterms:created>
  <dc:creator>elen</dc:creator>
  <dc:description/>
  <cp:keywords/>
  <dc:language>en-US</dc:language>
  <cp:lastModifiedBy>Пользователь Windows</cp:lastModifiedBy>
  <cp:lastPrinted>2021-04-13T17:47:00Z</cp:lastPrinted>
  <dcterms:modified xsi:type="dcterms:W3CDTF">2021-05-25T09:53:00Z</dcterms:modified>
  <cp:revision>77</cp:revision>
  <dc:subject/>
  <dc:title>Исполнение бюджетных ассигнований бюджета города Новокузнецка за 2009 год</dc:title>
</cp:coreProperties>
</file>