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9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0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16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98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2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3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right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8» декабря 2021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9.12.2020 № 16/98 «О бюджете Новокузнецкого городского округа на 2021 год и на плановый период 2022 и 2023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1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25 899 073,7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26 634 501,7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735 428,0 тыс. руб. или 12,6 процента от объема доходов бюджета города на 2021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 Установить верхний предел муниципального внутреннего долга по долговым обязательствам Новокузнецкого городского округа по состоянию на 1 января 2022 года в размере 4 026 007,8 тыс. руб., в том числе верхний предел долга по муниципальным гарантиям в валюте Российской Федерации  – 0,0 тыс. руб., по состоянию на 1 января 2023 года - в размере 4 405 379,8 тыс. руб., в том числе верхний предел долга по муниципальным гарантиям в валюте Российской Федерации  – 0,0 тыс. руб., по состоянию на 1 января 2024 года - в размере 4 777 200,8 тыс. руб., в том числе верхний предел долга по муниципальным гарантиям в валюте Российской Федерации  – 0,0 тыс. руб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ункт 5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1 году, в сумме 17 822 792,6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2 году, - в сумме 11 239 473,6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тыс. руб., планируемых к получению в 2023 году, - в сумме 10 477 768,2 тыс. руб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708"/>
        <w:jc w:val="both"/>
        <w:rPr/>
      </w:pPr>
      <w:r>
        <w:rPr>
          <w:sz w:val="24"/>
          <w:szCs w:val="24"/>
        </w:rPr>
        <w:t xml:space="preserve">1.4. 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Пункт 14 изложить в следующей редакции:</w:t>
      </w:r>
    </w:p>
    <w:p>
      <w:pPr>
        <w:pStyle w:val="Style1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14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1 год в сумме 358 459,6 тыс. руб., на 2022 год - в сумме 341 487,1 тыс. руб., на 2023 год - в сумме 345 957,0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5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15. 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города Новокузнецка на 2021 год в сумме 13 309,9 тыс. руб., на 2022 год - в сумме 50 000,0 тыс. руб., на 2023 год - в сумме 50 000,0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6.</w:t>
      </w:r>
      <w:r>
        <w:rPr>
          <w:sz w:val="24"/>
          <w:szCs w:val="24"/>
        </w:rPr>
        <w:t xml:space="preserve"> Пункт 1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16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1 год в сумме 2 115 876,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2 год - в сумме 1 724 637,1 тыс. руб., на 2023 год - в сумме 1 729 837,7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7.</w:t>
      </w:r>
      <w:r>
        <w:rPr>
          <w:sz w:val="24"/>
          <w:szCs w:val="24"/>
        </w:rPr>
        <w:t xml:space="preserve"> Пункт 1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17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внутреннего долга Новокузнецкого городского округа на 2021 год в сумме 176 741,7 тыс. руб., на 2022 год - в сумме 294 715,0 тыс. руб., на 2023 год - в сумме 319 520,0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.8. Абзац первый пункта 2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. Утвердить объем бюджетных ассигнований для предоставления субсидий иным некоммерческим организациям, не являющимся муниципальными учреждениями Новокузнецкого городского округа, на 2021 год в сумме 4 863,7 тыс. руб., на 2022 год - в сумме 0,0 тыс. руб., на 2023 год - в сумме  0,0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4"/>
          <w:szCs w:val="24"/>
        </w:rPr>
        <w:t>.9. Приложение №1 «Перечень и коды главных администраторов доходов бюджета Новокузнецкого городского округа, закрепляемые за ними виды (подвиды) доходов бюджета Новокузнецкого городского округа»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) после строки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3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0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после строки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3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0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3) после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3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93 04 0000 1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0"/>
      </w:tblGrid>
      <w:tr>
        <w:trPr>
          <w:trHeight w:val="1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18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0. Приложение №2 «Прогнозируемые доходы бюджета Новокузнецкого городского округа на 2021 год» изложить в новой редакции согласно приложению №1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1. Приложение №5 «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» изложить в новой редакции согласно приложению №2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2. Приложение №7 «Распределение бюджетных ассигнований бюджета Новокузнецкого городского округа по разделам, подразделам классификации расходов бюджетов на 2021 год» изложить в новой редакции согласно приложению №3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3. Приложение №9 «Ведомственная структура расходов бюджета Новокузнецкого городского округа на 2021 год» изложить в новой редакции согласно приложению №4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4. Приложение №12 «Источники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21 год» изложить в новой редакции согласно приложению №5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5. Приложение №14 «Программа муниципальных внутренних заимствований Новокузнецкого городского округа на 2021 год» изложить в новой редакции согласно приложению №6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6. Приложение №16 «Перечень и объемы бюджетных ассигнований на реализацию муниципальных программ Новокузнецкого городского округа на 2021 год» изложить в новой редакции согласно приложению №7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Настоящее решение подлежит официальному опубликованию в городской газете «Новокузнецк» </w:t>
      </w:r>
      <w:r>
        <w:rPr>
          <w:sz w:val="24"/>
          <w:szCs w:val="24"/>
        </w:rPr>
        <w:t>и вступает в силу со дня, следующего за днем его официального опубликования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 xml:space="preserve"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</w:t>
      </w:r>
      <w:r>
        <w:rPr>
          <w:sz w:val="24"/>
          <w:szCs w:val="24"/>
        </w:rPr>
        <w:t>экономическому развитию</w:t>
      </w:r>
      <w:r>
        <w:rPr>
          <w:bCs/>
          <w:sz w:val="24"/>
          <w:szCs w:val="24"/>
        </w:rPr>
        <w:t xml:space="preserve"> и муниципальной собственност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>А. К. Шелковникова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/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 xml:space="preserve">                        С.Н. Кузне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28» декабря 2021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7/56 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1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3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39 87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2 15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84 6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7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2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74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74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9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9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82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82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5 8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 00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 00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2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1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20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8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8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 7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7 71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 46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 7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2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2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3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40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4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4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2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3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ихся в собственности городских округов (плата за размещение наружной рекламы на объектах муниципальной собств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4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коммерчески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5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(право на заключение договора на размещение нестационарного торгового объект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6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плата по концессионному соглашению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8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8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80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8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02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02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 9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9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2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1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7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 01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0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 20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 0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 0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2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1000 0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1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0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3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3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5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35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2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9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бо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28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1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1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1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1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17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(штрафы 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3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евыполнение требований и мероприятий в области гражданской оборон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штрафы за незаконные изготовление, продажу или передачу пневматического оруж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правил сертификации оружия и патронов к нем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2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7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7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3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 97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7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7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15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150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9 20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2 79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3 76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8 36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108 36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5 40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5 40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1 11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2 80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2 80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 1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 1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02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0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02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0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08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08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8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8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3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3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0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0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1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1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86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86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66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66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2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7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7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щеобразовательных организаций Кемеровской области - Кузба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8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рантов, премий и других выпла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9 19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30 71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30 71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2 71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7 43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6 29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 27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74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92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3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 61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 57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80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4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39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17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5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8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4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, в условиях распространения новой коронавирусной инфе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4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06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06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2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26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6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26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6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46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46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9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9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за счет средств резервного фонда Правительств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08 7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 07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165 07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9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 04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9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 04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40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99 0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.28.12.2021 № 7/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9.12.2020 №16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709"/>
        <w:gridCol w:w="1276"/>
        <w:gridCol w:w="850"/>
        <w:gridCol w:w="1279"/>
      </w:tblGrid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62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511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Техническое обеспечение ИСОГ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9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9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9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0</w:t>
            </w:r>
          </w:p>
        </w:tc>
      </w:tr>
      <w:tr>
        <w:trPr>
          <w:trHeight w:val="7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4 30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66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8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6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6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2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2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68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68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5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5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 64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 07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15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15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91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91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25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7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7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78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6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6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61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61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2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4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68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6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6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68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3 939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5 80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23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568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 за счет средств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36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66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89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7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32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3 06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299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83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83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 538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 538,6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637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37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16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16,5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6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 68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Жильё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7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7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7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0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00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0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1,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9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9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47,7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 472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201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201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201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190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190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190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23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23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4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7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7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7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0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2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1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1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19,5</w:t>
            </w:r>
          </w:p>
        </w:tc>
      </w:tr>
      <w:tr>
        <w:trPr>
          <w:trHeight w:val="11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 04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64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64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64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2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2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2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80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8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4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1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19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62 70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2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2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1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1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1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78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1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8,5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стоимостной оценки аварийного жил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93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80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809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13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13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0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 66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6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рантов, премий и други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32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83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83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83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59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59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59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59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7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8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04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4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4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2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3,8</w:t>
            </w:r>
          </w:p>
        </w:tc>
      </w:tr>
      <w:tr>
        <w:trPr>
          <w:trHeight w:val="8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2 61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1 25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8 62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7 77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4 513,3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5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84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49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9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 72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 76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911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6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7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подвижного состава для электро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1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4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 74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13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"Федер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 07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 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 077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 07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 077,0</w:t>
            </w:r>
          </w:p>
        </w:tc>
      </w:tr>
      <w:tr>
        <w:trPr>
          <w:trHeight w:val="7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4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1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1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8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4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1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12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,0</w:t>
            </w:r>
          </w:p>
        </w:tc>
      </w:tr>
      <w:tr>
        <w:trPr>
          <w:trHeight w:val="1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9,2</w:t>
            </w:r>
          </w:p>
        </w:tc>
      </w:tr>
      <w:tr>
        <w:trPr>
          <w:trHeight w:val="7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пуляризация предпринимательск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рамках популяризаци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9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0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9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</w:tr>
      <w:tr>
        <w:trPr>
          <w:trHeight w:val="7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39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1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1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1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Спорт- норма жиз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0 53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86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3 012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5 66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 98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887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16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8 36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90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 43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17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57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58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0 31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8 25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 41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166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7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2 71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2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7 49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635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86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3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3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68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8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7 70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70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99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70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46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9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2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60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1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23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58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6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4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4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46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73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73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58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14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2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2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21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16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834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678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67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84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50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капитальному ремонту и оснащению общеобразовательных организаций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щеобразовательных организаци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0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0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3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7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, связанные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97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7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3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4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1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6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5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8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2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7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4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7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7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35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009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2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6,1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06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85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2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7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7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48,8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47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7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4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8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1 59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4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3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3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 14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367,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3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3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3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1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глем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3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9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7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6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,0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7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 74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0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74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301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27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83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(COVID-19) на территории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,1</w:t>
            </w:r>
          </w:p>
        </w:tc>
      </w:tr>
      <w:tr>
        <w:trPr>
          <w:trHeight w:val="20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61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61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61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01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7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1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1</w:t>
            </w:r>
          </w:p>
        </w:tc>
      </w:tr>
      <w:tr>
        <w:trPr>
          <w:trHeight w:val="6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74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74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74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741,7</w:t>
            </w:r>
          </w:p>
        </w:tc>
      </w:tr>
      <w:tr>
        <w:trPr>
          <w:trHeight w:val="9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2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2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7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6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9</w:t>
            </w:r>
          </w:p>
        </w:tc>
      </w:tr>
      <w:tr>
        <w:trPr>
          <w:trHeight w:val="9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69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48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8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8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6,0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80,1</w:t>
            </w:r>
          </w:p>
        </w:tc>
      </w:tr>
      <w:tr>
        <w:trPr>
          <w:trHeight w:val="7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60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7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4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4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4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0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04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5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 63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63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12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69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7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3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2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7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0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34 50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9.12.2020 №16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1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701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 142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1,2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776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08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43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692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 703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2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900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07 589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2 597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5 876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32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3 304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1 605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2 824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232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642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62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87 698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5 47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2 908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24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1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75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871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 626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190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35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9 639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969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530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310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51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39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5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741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741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34 50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16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67"/>
        <w:gridCol w:w="570"/>
        <w:gridCol w:w="555"/>
        <w:gridCol w:w="12"/>
        <w:gridCol w:w="1269"/>
        <w:gridCol w:w="6"/>
        <w:gridCol w:w="711"/>
        <w:gridCol w:w="1416"/>
      </w:tblGrid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27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39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79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79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1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08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20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40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2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1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1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7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7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8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4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1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1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1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1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5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5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5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82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61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61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0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0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14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14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6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6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9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6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9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9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6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1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39 94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73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73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73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4 08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22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3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8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2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4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9 12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1 45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8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8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 53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 53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3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3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1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1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6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20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20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19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19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6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04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04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1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9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1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1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1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7 67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8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8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9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1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9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рамках популяризации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8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8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1 68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1 68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 56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 66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 66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36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36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3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7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7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71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88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6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6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6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3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3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1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1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9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9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9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63 4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7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7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6 13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5 4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5 4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 92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88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1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8 31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8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 30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1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52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57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2 90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2 90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 25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 41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16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2 60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7 45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63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3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3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6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8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9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2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60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23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58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16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84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5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щеобразовательных организаци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4S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4S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51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51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2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7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4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 49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 49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9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20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70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4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4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9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9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9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66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 66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7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8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70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56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14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9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0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1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 0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60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16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16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рантов, премий и други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82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82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57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57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3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3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8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 39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39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5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5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7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3 72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1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1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9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3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3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3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 79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3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96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96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6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70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29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9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27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82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58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58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33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78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3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3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3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98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57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0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4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4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4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4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78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4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2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10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1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8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8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9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7 99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 06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52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 38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2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2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5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5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 за счет средств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6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6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32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32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1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1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1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3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8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6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6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92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5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5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5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5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5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5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8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6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9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9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9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9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2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7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7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9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2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6 97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 96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 96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 96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6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6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6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6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5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15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15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91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91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23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23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 за счет средств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7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7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95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9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9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27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27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7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17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6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61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61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6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6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5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7 08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2 59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2 59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2 59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7 7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4 51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84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4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9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 76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9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S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S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7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4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13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 07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 07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08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5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8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47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4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4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13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10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10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0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85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7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4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32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6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34 50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9.12.2020 №16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1 год</w:t>
      </w:r>
    </w:p>
    <w:p>
      <w:pPr>
        <w:pStyle w:val="Style16"/>
        <w:ind w:left="0" w:hanging="0"/>
        <w:jc w:val="right"/>
        <w:rPr/>
      </w:pPr>
      <w:r>
        <w:rPr/>
        <w:t>(тыс. руб.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276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1 764,1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570 0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57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248 235,9</w:t>
            </w:r>
          </w:p>
        </w:tc>
      </w:tr>
      <w:tr>
        <w:trPr>
          <w:trHeight w:val="1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248 235,9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136 336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36 336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1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1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00 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5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35 42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6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>Приложение № 1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г. № 16/98</w:t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</w:t>
      </w: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276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1 764,1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470 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00 000,0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47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0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248 235,9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248 235,9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136 336,1</w:t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36 336,1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1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1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85 428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16/98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1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11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4 303,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 067,1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048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2 700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663,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2 614,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43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9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4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39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0 536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357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596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741,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24,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98,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606,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70 8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58:00Z</dcterms:created>
  <dc:creator>peters</dc:creator>
  <dc:description/>
  <cp:keywords/>
  <dc:language>en-US</dc:language>
  <cp:lastModifiedBy>Пользователь Windows</cp:lastModifiedBy>
  <cp:lastPrinted>2021-12-29T08:57:00Z</cp:lastPrinted>
  <dcterms:modified xsi:type="dcterms:W3CDTF">2021-12-29T04:32:00Z</dcterms:modified>
  <cp:revision>142</cp:revision>
  <dc:subject/>
  <dc:title/>
</cp:coreProperties>
</file>